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  </w:t>
      </w:r>
      <w:r>
        <w:rPr>
          <w:rFonts w:cs="Arial" w:ascii="Arial" w:hAnsi="Arial"/>
          <w:b/>
          <w:bCs/>
          <w:color w:val="000000"/>
          <w:sz w:val="20"/>
          <w:szCs w:val="21"/>
        </w:rPr>
        <w:t>„Opracowanie dokumentacji na budowę drogi od ul. Welca do Parku Wodnego z niezbędną infrastrukturą, uzyskaniem decyzji ZRID lub pozwolenia na budowę, pełnieniem (na prawach opcji) nadzoru autorskiego”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84495075"/>
      <w:bookmarkStart w:id="1" w:name="__Fieldmark__0_1484495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84495075"/>
      <w:bookmarkStart w:id="3" w:name="__Fieldmark__1_1484495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84495075"/>
      <w:bookmarkStart w:id="5" w:name="__Fieldmark__2_14844950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484495075"/>
      <w:bookmarkStart w:id="7" w:name="__Fieldmark__3_148449507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eastAsia="ar-SA"/>
      </w:rPr>
    </w:pPr>
    <w:r>
      <w:rPr>
        <w:rFonts w:cs="Times New Roman" w:ascii="Times New Roman" w:hAnsi="Times New Roman"/>
        <w:sz w:val="20"/>
        <w:szCs w:val="20"/>
        <w:lang w:eastAsia="ar-SA"/>
      </w:rPr>
      <w:t>ZP-A.271.88.2024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eastAsia="ar-SA"/>
      </w:rPr>
    </w:pPr>
    <w:r>
      <w:rPr>
        <w:rFonts w:cs="Times New Roman" w:ascii="Times New Roman" w:hAnsi="Times New Roman"/>
        <w:sz w:val="20"/>
        <w:szCs w:val="20"/>
        <w:lang w:eastAsia="ar-SA"/>
      </w:rPr>
      <w:t>Opracowanie dokumentacji na budowę drogi od ul. Welca do Parku Wodnego z niezbędną infrastrukturą, uzyskaniem decyzji ZRID lub pozwolenia na budowę, pełnieniem (na prawach opcji) nadzoru autor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Bernat Mateusz</cp:lastModifiedBy>
  <cp:lastPrinted>2015-02-20T08:00:00Z</cp:lastPrinted>
  <dcterms:modified xsi:type="dcterms:W3CDTF">2024-10-01T06:45:00Z</dcterms:modified>
  <cp:revision>15</cp:revision>
  <dc:subject/>
  <dc:title>Załącznik Nr 10 do SIWZ</dc:title>
</cp:coreProperties>
</file>