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 w:val="false"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b/>
          <w:i/>
          <w:iCs/>
          <w:sz w:val="22"/>
          <w:szCs w:val="22"/>
        </w:rPr>
        <w:t>Załącznik Nr 6 do SWZ</w:t>
      </w:r>
    </w:p>
    <w:p>
      <w:pPr>
        <w:pStyle w:val="Heading2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ZÓR UMOWY   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Zawarta w dniu </w:t>
      </w: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cs="Calibri" w:ascii="Calibri" w:hAnsi="Calibri"/>
          <w:b/>
          <w:sz w:val="22"/>
          <w:szCs w:val="22"/>
        </w:rPr>
        <w:t>2024 r. w Białymstoku pomiędzy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Powiatem Białostockim, w imieniu którego działa Powiatowy Urząd Pracy </w:t>
        <w:br/>
        <w:t>w Białymstoku, z siedzibą przy ul. Pogodna 63/1, 15-365 Białystok, NIP 966-05-90-610, REGON 05086921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 xml:space="preserve"> reprezentowanym przez </w:t>
      </w:r>
      <w:r>
        <w:rPr>
          <w:rFonts w:cs="Calibri" w:ascii="Calibri" w:hAnsi="Calibri"/>
          <w:b/>
          <w:bCs/>
          <w:sz w:val="22"/>
          <w:szCs w:val="22"/>
        </w:rPr>
        <w:t>Piotra Matusiaka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i/>
          <w:iCs/>
          <w:sz w:val="22"/>
          <w:szCs w:val="22"/>
        </w:rPr>
        <w:t>Dyrektora Powiatowego Urzędu Pracy</w:t>
      </w:r>
      <w:r>
        <w:rPr>
          <w:rFonts w:cs="Calibri" w:ascii="Calibri" w:hAnsi="Calibri"/>
          <w:i/>
          <w:iCs/>
          <w:sz w:val="22"/>
          <w:szCs w:val="22"/>
        </w:rPr>
        <w:t xml:space="preserve">, zwanym dalej Zamwiającym,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Cs/>
          <w:iCs/>
          <w:sz w:val="22"/>
          <w:szCs w:val="22"/>
        </w:rPr>
        <w:t xml:space="preserve">............................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>reprezentowanym przez ……………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i/>
          <w:iCs/>
          <w:sz w:val="22"/>
          <w:szCs w:val="22"/>
        </w:rPr>
        <w:t>Wykonawcą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Lista2"/>
        <w:spacing w:lineRule="auto" w:line="276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Lista2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 wyniku postępowania o udzielenie zamówienia publicznego</w:t>
      </w:r>
      <w:r>
        <w:rPr>
          <w:rFonts w:cs="Calibri" w:ascii="Calibri" w:hAnsi="Calibri"/>
          <w:sz w:val="22"/>
          <w:szCs w:val="22"/>
        </w:rPr>
        <w:t xml:space="preserve"> znak: OG</w:t>
      </w:r>
      <w:r>
        <w:rPr>
          <w:rFonts w:cs="Calibri" w:ascii="Calibri" w:hAnsi="Calibri"/>
          <w:b/>
          <w:sz w:val="22"/>
          <w:szCs w:val="22"/>
        </w:rPr>
        <w:t>.26.6.2024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ar-SA"/>
        </w:rPr>
        <w:t xml:space="preserve">przeprowadzonego w trybie podstawowym, zgodnie z art. 275 pkt 1 ustawy z dnia 11 września 2019 r. </w:t>
      </w:r>
      <w:r>
        <w:rPr>
          <w:rFonts w:cs="Calibri" w:ascii="Calibri" w:hAnsi="Calibri"/>
          <w:sz w:val="22"/>
          <w:szCs w:val="22"/>
        </w:rPr>
        <w:t xml:space="preserve">Prawo zamówień publicznych (t.j. Dz. U. z 2023 r., poz. 1605 z późn zm.) na dostawę samochodu 8-lub 9-osobowego na potrzeby Powiatowego Urzędu Pracy w Białymstoku, zawarto umowę o następującej treści. </w:t>
      </w:r>
    </w:p>
    <w:p>
      <w:pPr>
        <w:pStyle w:val="Normal"/>
        <w:tabs>
          <w:tab w:val="clear" w:pos="708"/>
          <w:tab w:val="left" w:pos="4820" w:leader="none"/>
          <w:tab w:val="right" w:pos="8931" w:leader="dot"/>
        </w:tabs>
        <w:overflowPunct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right" w:pos="8931" w:leader="dot"/>
        </w:tabs>
        <w:overflowPunct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 Przedmiot umowy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nabywa, a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realizacji zamówienia polegającego na dostawie samochodu 8-/9 – osobowego zgodnie z </w:t>
      </w:r>
      <w:r>
        <w:rPr>
          <w:rFonts w:cs="Calibri" w:ascii="Calibri" w:hAnsi="Calibri"/>
          <w:i/>
          <w:iCs/>
          <w:sz w:val="22"/>
          <w:szCs w:val="22"/>
        </w:rPr>
        <w:t>SWZ i Szczegółowym opisem przedmiotu zamówienia</w:t>
      </w:r>
      <w:r>
        <w:rPr>
          <w:rFonts w:cs="Calibri" w:ascii="Calibri" w:hAnsi="Calibri"/>
          <w:sz w:val="22"/>
          <w:szCs w:val="22"/>
        </w:rPr>
        <w:t xml:space="preserve"> oraz ze złożoną ofertą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z dnia ………………………….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iż przedmiot zamówienia jest fabrycznie nowy, kompletny, wolny </w:t>
        <w:br/>
        <w:t>od wad prawnych, konstrukcyjnych, materiałowych i wykonawczych oraz sprawny techniczn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azuje się wraz z przedmiotem zamówienia dostarczyć w języku polski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yginalną instrukcję obsług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siążkę gwarancyjną wraz ze szczegółowymi warunkami gwarancji i serwis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iążkę przeglądów serwisowych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niezbędne do rejestracji pojazdu na terenie RP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dostarczenia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dokumentów, o których mowa w ust. 3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wstrzyma się od podpisania protokołu odbioru do czasu ich uzupełnien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odpowiedzialnymi za realizację przedmiotu umowy są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 ramieni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: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ramienia </w:t>
      </w:r>
      <w:r>
        <w:rPr>
          <w:rFonts w:cs="Calibri" w:ascii="Calibri" w:hAnsi="Calibri"/>
          <w:b/>
          <w:sz w:val="22"/>
          <w:szCs w:val="22"/>
        </w:rPr>
        <w:t xml:space="preserve">Wykonawcy: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osób, o których mowa w ust. 5 nie stanowi zmiany umowy i może być dokonana </w:t>
        <w:br/>
        <w:t xml:space="preserve">w każdym czasie na podstawie pisemnego powiadomienia drugiej strony. </w:t>
      </w:r>
    </w:p>
    <w:p>
      <w:pPr>
        <w:pStyle w:val="Normal"/>
        <w:widowControl/>
        <w:overflowPunct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 Odbiór przedmiotu zamówienia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/>
      </w:pPr>
      <w:bookmarkStart w:id="0" w:name="_Hlk53140109"/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wiadomi pisemnie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co najmniej 3-dniowym wyprzedzeniem </w:t>
        <w:br/>
        <w:t xml:space="preserve">o gotowości wydania przedmiotu umow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sobiście odbierze przedmiot zamówienia z siedziby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lub innego uzgodnionego miejsca, jeżeli będzie ono oddalone do 200 km od siedziby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. </w:t>
        <w:br/>
        <w:t xml:space="preserve">W sytuacji kiedy siedziba </w:t>
      </w:r>
      <w:r>
        <w:rPr>
          <w:rFonts w:cs="Calibri" w:ascii="Calibri" w:hAnsi="Calibri"/>
          <w:b/>
          <w:b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lub inne uzgodnione miejsce odbioru będzie oddalona od siedziby </w:t>
      </w:r>
      <w:r>
        <w:rPr>
          <w:rFonts w:cs="Calibri" w:ascii="Calibri" w:hAnsi="Calibri"/>
          <w:b/>
          <w:bCs/>
          <w:sz w:val="22"/>
          <w:szCs w:val="22"/>
        </w:rPr>
        <w:t>Zamawijacego</w:t>
      </w:r>
      <w:r>
        <w:rPr>
          <w:rFonts w:cs="Calibri" w:ascii="Calibri" w:hAnsi="Calibri"/>
          <w:sz w:val="22"/>
          <w:szCs w:val="22"/>
        </w:rPr>
        <w:t xml:space="preserve"> powyżej 200 km przedmiot zamówienia dostarczy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na własny koszt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przedmiotu zamówienia odbędzie się w miejscu i terminie uzgodnionym z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obecności przedstawicieli </w:t>
      </w:r>
      <w:r>
        <w:rPr>
          <w:rFonts w:cs="Calibri" w:ascii="Calibri" w:hAnsi="Calibri"/>
          <w:b/>
          <w:b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b/>
          <w:bCs/>
          <w:sz w:val="22"/>
          <w:szCs w:val="22"/>
        </w:rPr>
        <w:t xml:space="preserve">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 odbioru przedmiotu umowy zostanie sporządzony protokół odbioru, którego wzór stanowi Załącznik nr 1 do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przeprowadzi szkolenie dla przedstawicieli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bCs/>
          <w:sz w:val="22"/>
          <w:szCs w:val="22"/>
        </w:rPr>
        <w:t xml:space="preserve"> z obsługi </w:t>
        <w:br/>
        <w:t xml:space="preserve">i funkcjonalności przedmiotu zamówienia, jego konserwacji, bezpieczeństwa oraz uruchamiania pojazdu i przygotowywania do jazdy.  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odmówić odbioru przedmiotu zamówienia niezgodnego ze złożoną ofertą </w:t>
        <w:br/>
        <w:t xml:space="preserve">i wymaganiami Zamawiąjącego określonymi w Opisie przedmiotu zamówienia, w tym również </w:t>
        <w:br/>
        <w:t>z powodu niedostarczenia kompletnych dokumentów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stwierdzenia, że przedmiot umowy nie odpowiada opisowi zawartemu w opisie przedmiotu zamówienia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zobowiązuje się do niezwłocznego dokonania zmian zgodnie </w:t>
        <w:br/>
        <w:t xml:space="preserve">z opisem lub wymiany na spełniający wymagania określone przez </w:t>
      </w:r>
      <w:r>
        <w:rPr>
          <w:rFonts w:cs="Calibri" w:ascii="Calibri" w:hAnsi="Calibri"/>
          <w:b/>
          <w:sz w:val="22"/>
          <w:szCs w:val="22"/>
        </w:rPr>
        <w:t>Zamawiajacego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usterek w przedmiocie umowy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ich usunięcia lub wymiany przedmiotu umowy na wolny od usterek.</w:t>
      </w:r>
      <w:bookmarkEnd w:id="0"/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ach, o których mowa w ust. 6 i 7 zostanie sporządzony protokół odbioru stwierdzający zaistniałe usterki lub niezgodności oraz zostanie uzgodniony termin ich usunięcia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skazuje następujący autoryzowany punkt serwisowy realizujący dostawy części oraz obsługę gwarancyjną znajdującą się w odległości do 75 km od siedziby Zamawiajcego: …………………………………………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3 Obowiązki Wykonawcy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realizacji umowy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jest zobowiązany do realizacji przedmiotu zamówienia zgodnie z wymaganiami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określonymi w opisem przedmiotu zamówienia oraz przeszkolenia osób wskazanych przez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obsługi pojazdu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osiada odpowiednią wiedzę, doświadczenie oraz dysponuje zapleczem technicznym koniecznym do wykonania umowy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nie może przenieść na osobę trzecią praw i obowiązków wynikających z niniejszej umowy, w całości lub części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ponosi pełną odpowiedzialność za działania lub zaniechania osób, którym zleca wykonanie przedmiotu niniejszej umowy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4 Termin realizacji przedmiotu umowy</w:t>
      </w:r>
    </w:p>
    <w:p>
      <w:pPr>
        <w:pStyle w:val="Normal"/>
        <w:widowControl/>
        <w:overflowPunct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nastąpi w terminie nie dłuższym niż  3 miesiące od daty zawarcia umowy, tj do dnia …………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5 Ceny i warunki płatności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realizację przedmiotu zamówienia, o którym mowa w § 1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ysługuje wynagrodzenie w wysokości …………………. brutto, (słownie: …………………..…….), w tym kwota netto …………..zł </w:t>
        <w:br/>
        <w:t>+ podatek VAT (….%) ……………..zł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wota, o której mowa w ust. 1, zaspokaja wszelkie roszczenia Wykonawcy wobec Zamawiającego </w:t>
        <w:br/>
        <w:t>z tytułu wykonania niniejszej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stawą do wystawienia faktury VAT przez Wykonawcę będzie podpisany bez zastrzeżeń protokół odbioru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wynagrodzenia nastąpi przelewem bankowym na rachunek bankowy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Nr ………………………………………………………………… w terminie 14 dni od daty otrzymania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faktury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niedotrzymanie terminu płatności faktury Wykonawca może naliczyć Zamawiajacemu odsetki ustawowe za opóźnie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mawiający akceptuje faktury elektroniczne, przesyłane z adresu e-mail Wykonawcy ………….  na adres e-mail Zamawiającego ………………………………… Faktury elektroniczne powinny spełniać wymagania określone w ustawie z dnia 11 kwietnia 2004 roku o podatku od towarów i usług (Dz.U </w:t>
        <w:br/>
        <w:t>z 2024 r., poz. 361 z późn. zm.) oraz być wystawiane w formacie zapewniającym w szczególności zachowanie integralności treści oraz czytelności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do wystawienia faktury: Powiatowy Urząd Pracy w Białymstoku, 15-365 Białystok, </w:t>
        <w:br/>
        <w:t>ul. Pogodna 63/1, NIP: 9660590610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6 Gwarancje i serwisowanie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i Zamawiającemu bezpłatnej gwarancji na przedmiot umowy </w:t>
        <w:br/>
        <w:t>w następujący sposób:</w:t>
      </w:r>
    </w:p>
    <w:p>
      <w:pPr>
        <w:pStyle w:val="Akapitzlist"/>
        <w:widowControl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lineRule="auto" w:line="276" w:before="0" w:after="0"/>
        <w:ind w:left="720" w:hanging="11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letni okres gwarancji na silnik i wszystkie podzespoły pojazdu obejmujące funkcjonowanie samochodu, wady materiałowe i fabryczne bez limitu kilometrów,</w:t>
      </w:r>
    </w:p>
    <w:p>
      <w:pPr>
        <w:pStyle w:val="Akapitzlist"/>
        <w:widowControl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lineRule="auto" w:line="276" w:before="0" w:after="0"/>
        <w:ind w:left="720" w:hanging="11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- letni okres gwarancji na powłokę lakierniczą,</w:t>
      </w:r>
    </w:p>
    <w:p>
      <w:pPr>
        <w:pStyle w:val="Akapitzlist"/>
        <w:widowControl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lineRule="auto" w:line="276" w:before="0" w:after="0"/>
        <w:ind w:left="720" w:hanging="11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- letni okres gwarancji na perforację elementów nadwozia bez limitu kilometr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biegnie od dnia podpisania bez zastrzeżeń protokołu odbioru samochodu przez obie stron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a z tytułu gwarancji nie uregulowane niniejszą umową nie mogą być mniej korzystne niż gwarancje producent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a nastęujące warunki serwisu w ramach gwarancj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erka lub awaria, która nastąpi w okresie gwarancji będzie usunięta przez Wykonawcę bezpłatnie, łącznie z dojazdem, transportem przedmiotu umowy do serwisu, kosztami części, robocizny i diagnosty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usunięcie awarii w czasie 5 dni roboczych od dnia zgłoszenia, jeśli naprawa przekroczy ten termin Wykonawca na prośbę Zamawiajcego zapewni bezpłatnie samochód zastępczy o nie gorszych parametrach; za dni robocze uznaje się dni od poniedziałku do piątku z wyłączeniem dni ustawowo wolnych od prac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okresie pierwszych 5 lat zapewni bezpłatne przeglądy serwisowe wraz </w:t>
        <w:br/>
        <w:t xml:space="preserve">z bezpłatnymi materiałami ekspolaoatacyjnymi koniecznymi do wymiany, zgodnie </w:t>
        <w:br/>
        <w:t xml:space="preserve">z zaleceniami producenta pojazdu pojazdu; przeglądy serwisowe wykonywane będą </w:t>
        <w:br/>
        <w:t xml:space="preserve">w autoryzowanej stacji obłsług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niszczenia lub zagubienia dokumnetu gwarancyjnego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nie traci uprawnień </w:t>
        <w:br/>
        <w:t>z tytułu gwarancji, jeżeli wykaże za pomocą innego dokumnetu – w szczególności niniejszej umowy – istnienie zobowiązania z tytułu gwaran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dokonał istotnych napraw lub wymiany samochodu na nowy, termin gwarancji biegnie na nowo od chwili dostarczenia rzeczy wolnej od wad lub zwrócenia rzeczy naprawionej, w innym przypadku termin ten ulega przedłużeniu o czas, w ciągu którego na skutek wady samochodu </w:t>
      </w: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nie mógł z niego korzystać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po każdej naprawie sporządzić protokół naprawy </w:t>
        <w:br/>
        <w:t xml:space="preserve">i przekazać go Zamawiającemu. Protokół musi zawierać co najmniej określenie wykonanych czynności, uszkodzonych elementów, precyzyjne określenie wymienionych elementów. </w:t>
      </w:r>
      <w:bookmarkStart w:id="1" w:name="_Hlk173150172"/>
      <w:bookmarkStart w:id="2" w:name="_Hlk49263885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7 Odstąpienie od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odstąpienia od umowy w przypadku, gd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nie wykona umowy w terminie, o którym mowa w § 4 bez wyznaczenia dodatkowego termin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nie wymieni przedmiotu umowy, elementów wadliwych na wolne od wad </w:t>
        <w:br/>
        <w:t>w terminie wskazanym przez Zamawiającego do usunięcia wad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dostarczy przedmiot umowy nieodpowiadający normom określonym </w:t>
        <w:br/>
        <w:t>w opisie przedmiotu zamówi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Jakość dostarczonego przedmiotu zamówienia budzi zastrzeżenia </w:t>
      </w:r>
      <w:r>
        <w:rPr>
          <w:rFonts w:cs="Calibri" w:ascii="Calibri" w:hAnsi="Calibri"/>
          <w:b/>
          <w:sz w:val="22"/>
          <w:szCs w:val="22"/>
        </w:rPr>
        <w:t>Zamawiającego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prawa do odstąpienia od umowy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może skorzystać w ciągu 7 dni od zaistnienia przyczyny odstąpieni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podstawowemu interesowi bezpieczeństwa państwa lub bezpieczeństwu publicznemu, Zamawiający może odstąpić od umowy, w terminie 30 dni od powzięcia wiadomości o tych okolicznościach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stąpienie od umowy wymaga formy pisemnej dla swej skuteczności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 8 Kary umowne </w:t>
      </w:r>
      <w:bookmarkEnd w:id="1"/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360" w:hanging="76"/>
        <w:jc w:val="both"/>
        <w:rPr/>
      </w:pPr>
      <w:bookmarkStart w:id="3" w:name="_Hlk135902572"/>
      <w:r>
        <w:rPr>
          <w:rFonts w:eastAsia="Calibri" w:cs="Calibri" w:ascii="Calibri" w:hAnsi="Calibri"/>
          <w:b/>
          <w:sz w:val="22"/>
          <w:szCs w:val="22"/>
          <w:lang w:eastAsia="en-US"/>
        </w:rPr>
        <w:t>Wykonaw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obowiązany będzie zapłacić kary umowne w wysokości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autoSpaceDE w:val="true"/>
        <w:spacing w:lineRule="auto" w:line="276"/>
        <w:ind w:left="851" w:hanging="11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0,3 % wynagrodzenia brutto określonego w § 5 ust. 1 Umowy za niewykonanie </w:t>
        <w:br/>
        <w:t>w terminie realizacji przedmiotu umowy, liczoną za każdy dzień opóźnieni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autoSpaceDE w:val="true"/>
        <w:spacing w:lineRule="auto" w:line="276"/>
        <w:ind w:left="851" w:hanging="11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0,1 % wynagrodzenia brutto określonego w § 5 ust. 1 Umowy </w:t>
      </w:r>
      <w:r>
        <w:rPr>
          <w:rFonts w:cs="Calibri" w:ascii="Calibri" w:hAnsi="Calibri"/>
          <w:sz w:val="22"/>
          <w:szCs w:val="22"/>
        </w:rPr>
        <w:t xml:space="preserve">za każdy dzień zwłoki </w:t>
        <w:br/>
        <w:t xml:space="preserve">w realizacji terminów określonych dla dokonania uprawnień z gwarancji lub rękojmi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odstąpienia prze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d umowy z winy leżącej po jego stronie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obowiązany będzie zapłacić karę umowną w wysokości 15% wartości brutto wynagrodzenia, określonego w § 5 ust. 1 umowy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odstąpienia od umowy prze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 przyczyn leżących po stroni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obowiązany będzie zapłacić karę umowną w wysokości 15% wartości brutto wynagrodzenia, określonego w § 5 ust. 1 umowy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odstąpienia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d realizacji umowy z winy leżącej po stroni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Calibri" w:ascii="Calibri" w:hAnsi="Calibri"/>
          <w:sz w:val="22"/>
          <w:szCs w:val="22"/>
          <w:lang w:eastAsia="en-US"/>
        </w:rPr>
        <w:t>, Zamawiający zobowiązany będzie zapłacić karę umowną w wysokości 15% wartości brutto wynagrodzenia, określonego w § 5 ust. 1 umowy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puszcza się potrącenie naliczonych kar umownych z wynagrodzeni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y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Termin zapłaty kary umownej wynosi 14 dni od dnia skutecznego doręczenia Stronie wezwania do zapłaty. W razie opóźnienia z zapłatą kary umownej Strona uprawniona do otrzymania kary umownej może żądać odsetek ustawowych za każdy dzień opóźnienia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, gdy wysokość kary umownej nie pokryje powstałej w wyniku niewykonania lub nienależytego wykonania zamówienia szkody,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em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ysługuje prawo dochodzenia od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aprawienia szkody pozostałej po zapłaceniu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kary umownej na zasadach ogólnych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każdym przypadk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jest uprawniony do dochodzenia odszkodowania uzupełniającego na zasadach Kodeksu Cywilnego, jeżeli szkoda przewyższy wysokość zastrzeżonych kar umownych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09" w:hanging="425"/>
        <w:jc w:val="both"/>
        <w:rPr/>
      </w:pPr>
      <w:bookmarkStart w:id="4" w:name="_Hlk135902572"/>
      <w:r>
        <w:rPr>
          <w:rFonts w:eastAsia="Calibri" w:cs="Calibri" w:ascii="Calibri" w:hAnsi="Calibri"/>
          <w:sz w:val="22"/>
          <w:szCs w:val="22"/>
          <w:lang w:eastAsia="en-US"/>
        </w:rPr>
        <w:t xml:space="preserve">Łączna maksymalna wysokość kar umownych przysługujących nie przekroczy 20% wynagrodzenia brutto. </w:t>
      </w:r>
      <w:bookmarkEnd w:id="4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9 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zmiany do umowy wymagają zachowania formy pisemnej pod rygorem nieważności </w:t>
        <w:br/>
        <w:t>i będą dopuszczalne w granicach unormowania artykułu 455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nieuregulowanym niniejszą umową znajdują zastosowanie przepisy prawa polskiego, w tym ustawa Prawo zamówień publicznych oraz Kodeks cywilny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, jakie mogą powstać w związku z realizacją niniejszej umowy, strony zobowiązują się rozwiązywać polubownie. Sprawy sporne będą rozpatrywane przez sąd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zawarta w dwóch jednobrzmiących egzemplarzach, po jednym dla każdej </w:t>
        <w:br/>
        <w:t>ze stron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                                                                 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do Umowy  nr ….z dnia………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rotokół odbioru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ony w dniu ……………………………… w …………………………………………………….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Wykonawc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uje zgodnie z umową nr …..z dnia ……………….. Zamawiającemu: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owy Urząd Pracy w Białymstoku, ul. Pogodna 63/1, 15 – 365 Białystok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przekazania jest samochód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4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ka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/Wersja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V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bieg pojazd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samochodem przekazywane są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 kluc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ło zapasow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let dodatkowych kół letnich/zimowych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tec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 ostrzegawc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rukcja obsługi/książka gwarancyjna i przegląd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wagi:…….………………………………………………………………………………………………….…………………………………………..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ym protokół zakończono.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ZAMAWIAJĄCY</w:t>
        <w:tab/>
        <w:t xml:space="preserve">                         </w:t>
        <w:tab/>
        <w:t xml:space="preserve">    </w:t>
        <w:tab/>
        <w:tab/>
        <w:t>WYKONAWCA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W zależności od tego jakie koła będą zainstalowane w pojeździe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568" w:footer="455" w:bottom="5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sz w:val="22"/>
        <w:szCs w:val="22"/>
        <w:lang w:eastAsia="en-US"/>
      </w:rPr>
    </w:pPr>
    <w:bookmarkStart w:id="5" w:name="_Hlk173147308"/>
    <w:bookmarkEnd w:id="5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320030</wp:posOffset>
          </wp:positionH>
          <wp:positionV relativeFrom="page">
            <wp:posOffset>154940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0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6" w:name="_Hlk173147308"/>
    <w:bookmarkStart w:id="7" w:name="_Hlk173147308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9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bCs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120"/>
      <w:outlineLvl w:val="0"/>
    </w:pPr>
    <w:rPr>
      <w:rFonts w:cs="Arial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13" w:leader="none"/>
      </w:tabs>
      <w:spacing w:before="120" w:after="12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outlineLvl w:val="2"/>
    </w:pPr>
    <w:rPr>
      <w:rFonts w:cs="Arial"/>
      <w:b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120"/>
      <w:jc w:val="center"/>
      <w:outlineLvl w:val="3"/>
    </w:pPr>
    <w:rPr>
      <w:rFonts w:cs="Arial"/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35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tabs>
        <w:tab w:val="clear" w:pos="708"/>
        <w:tab w:val="left" w:pos="413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  <w:i w:val="false"/>
      <w:i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eastAsia="Times New Roman" w:cs="Calibri"/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sz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567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1134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lineRule="auto" w:line="360"/>
      <w:ind w:left="482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widowControl w:val="false"/>
      <w:autoSpaceDE w:val="false"/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widowControl w:val="false"/>
      <w:autoSpaceDE w:val="false"/>
      <w:spacing w:lineRule="auto" w:line="240" w:before="0" w:after="120"/>
      <w:ind w:left="283" w:firstLine="210"/>
      <w:jc w:val="left"/>
    </w:pPr>
    <w:rPr>
      <w:sz w:val="20"/>
    </w:rPr>
  </w:style>
  <w:style w:type="paragraph" w:styleId="H2">
    <w:name w:val="H2"/>
    <w:basedOn w:val="Normal"/>
    <w:next w:val="Normal"/>
    <w:qFormat/>
    <w:pPr>
      <w:keepNext w:val="true"/>
      <w:widowControl/>
      <w:autoSpaceDE w:val="true"/>
      <w:spacing w:before="100" w:after="100"/>
      <w:outlineLvl w:val="2"/>
    </w:pPr>
    <w:rPr>
      <w:b/>
      <w:sz w:val="3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/>
      <w:autoSpaceDE w:val="true"/>
      <w:spacing w:before="39" w:after="39"/>
      <w:ind w:left="519" w:right="39" w:hanging="48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 w:before="120" w:after="120"/>
      <w:ind w:firstLine="360"/>
      <w:jc w:val="both"/>
      <w:outlineLvl w:val="0"/>
    </w:pPr>
    <w:rPr>
      <w:sz w:val="22"/>
    </w:rPr>
  </w:style>
  <w:style w:type="paragraph" w:styleId="Texte1">
    <w:name w:val="texte 1"/>
    <w:basedOn w:val="Normal"/>
    <w:qFormat/>
    <w:pPr>
      <w:widowControl/>
      <w:autoSpaceDE w:val="true"/>
      <w:spacing w:before="120" w:after="120"/>
      <w:ind w:left="425" w:hanging="0"/>
      <w:jc w:val="both"/>
    </w:pPr>
    <w:rPr>
      <w:rFonts w:ascii="Arial" w:hAnsi="Arial" w:cs="Arial"/>
      <w:sz w:val="22"/>
    </w:rPr>
  </w:style>
  <w:style w:type="paragraph" w:styleId="DefaultText">
    <w:name w:val="Default Text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widowControl/>
      <w:autoSpaceDE w:val="true"/>
      <w:spacing w:lineRule="auto" w:line="300" w:before="0" w:after="120"/>
      <w:jc w:val="both"/>
    </w:pPr>
    <w:rPr>
      <w:sz w:val="24"/>
    </w:rPr>
  </w:style>
  <w:style w:type="paragraph" w:styleId="Trescznumztab">
    <w:name w:val="Tresc z num. z tab."/>
    <w:basedOn w:val="Normal"/>
    <w:qFormat/>
    <w:pPr>
      <w:tabs>
        <w:tab w:val="clear" w:pos="708"/>
        <w:tab w:val="left" w:pos="567" w:leader="none"/>
        <w:tab w:val="left" w:pos="720" w:leader="none"/>
        <w:tab w:val="left" w:pos="5103" w:leader="none"/>
        <w:tab w:val="left" w:pos="6804" w:leader="none"/>
        <w:tab w:val="right" w:pos="8505" w:leader="none"/>
      </w:tabs>
      <w:autoSpaceDE w:val="true"/>
      <w:spacing w:lineRule="auto" w:line="300" w:before="0" w:after="120"/>
      <w:ind w:left="720" w:hanging="360"/>
    </w:pPr>
    <w:rPr>
      <w:sz w:val="24"/>
    </w:rPr>
  </w:style>
  <w:style w:type="paragraph" w:styleId="ZnakZnakZnakZnak">
    <w:name w:val="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/>
      <w:autoSpaceDE w:val="true"/>
      <w:spacing w:before="100" w:after="100"/>
      <w:outlineLvl w:val="3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29:00Z</dcterms:created>
  <dc:creator>Beata Puchalska</dc:creator>
  <dc:description/>
  <cp:keywords/>
  <dc:language>en-US</dc:language>
  <cp:lastModifiedBy>Anna Naumowicz</cp:lastModifiedBy>
  <cp:lastPrinted>2024-07-30T14:27:00Z</cp:lastPrinted>
  <dcterms:modified xsi:type="dcterms:W3CDTF">2024-09-23T13:14:00Z</dcterms:modified>
  <cp:revision>6</cp:revision>
  <dc:subject>WUP w Białymstoku</dc:subject>
  <dc:title>SPECYFIKACJA ISTOTNYCH WARUNKÓW ZAMÓWIENIA</dc:title>
</cp:coreProperties>
</file>