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tabs>
          <w:tab w:val="clear" w:pos="708"/>
          <w:tab w:val="left" w:pos="255" w:leader="none"/>
        </w:tabs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tabs>
          <w:tab w:val="clear" w:pos="708"/>
          <w:tab w:val="left" w:pos="255" w:leader="none"/>
        </w:tabs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>Załącznik Nr 1 do SWZ</w:t>
      </w:r>
    </w:p>
    <w:p>
      <w:pPr>
        <w:pStyle w:val="Normal"/>
        <w:tabs>
          <w:tab w:val="clear" w:pos="708"/>
          <w:tab w:val="left" w:pos="6430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tabs>
          <w:tab w:val="clear" w:pos="708"/>
          <w:tab w:val="left" w:pos="6430" w:leader="none"/>
        </w:tabs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zczegółowy opis przedmiotu zamówienia</w:t>
      </w:r>
    </w:p>
    <w:p>
      <w:pPr>
        <w:pStyle w:val="Normal"/>
        <w:tabs>
          <w:tab w:val="clear" w:pos="708"/>
          <w:tab w:val="left" w:pos="6430" w:leader="none"/>
        </w:tabs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 xml:space="preserve">Przedmiotem zamówienia jest dostawa 8 - lub 9 - osobowego samochodu na potrzeby Powiatowego Urzędu Pracy w Białymstoku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 xml:space="preserve">Samochód musi być fabrycznie nowy, kompletny, wolny od wad fizycznych (konstrukcyjnych, materiałowych i wykonawczych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Txt2"/>
          <w:rFonts w:cs="Calibri"/>
        </w:rPr>
      </w:pPr>
      <w:r>
        <w:rPr>
          <w:rStyle w:val="Txt2"/>
          <w:rFonts w:cs="Calibri"/>
          <w:bCs/>
        </w:rPr>
        <w:t>Samochód mus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/>
      </w:pPr>
      <w:r>
        <w:rPr>
          <w:rFonts w:cs="Calibri"/>
        </w:rPr>
        <w:t xml:space="preserve">spełniać </w:t>
      </w:r>
      <w:r>
        <w:rPr>
          <w:rStyle w:val="Txt2"/>
          <w:rFonts w:cs="Calibri"/>
        </w:rPr>
        <w:t>polskie wymagania, w tym warunki techniczne wynikające z ustawy z dnia 20 czerwca 1997r. Prawo o ruchu drogowym (t. jedn. Dz. U. z 2023r. poz. 1047 z późn. zm.) oraz rozporządzeń wykonawczych do tej usta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/>
      </w:pPr>
      <w:r>
        <w:rPr>
          <w:rStyle w:val="Txt2"/>
          <w:rFonts w:cs="Calibri"/>
        </w:rPr>
        <w:t>posiadać homologację (z wyłączeniem ciężarowej) na przewóz 8- lub 9 osób, umożliwiającą zgodnie z obowiązującymi przepisami dopuszczenie pojazdów do ruchu,</w:t>
      </w: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rFonts w:cs="Calibri"/>
        </w:rPr>
      </w:pPr>
      <w:r>
        <w:rPr>
          <w:rStyle w:val="Txt2"/>
          <w:rFonts w:cs="Calibri"/>
        </w:rPr>
        <w:t xml:space="preserve">posiadać instrukcję, książkę serwisową i gwarancyjną oraz inne dokumenty niezbędne do zarejestrowania pojazdu w języku polskim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amochód musi spełniać wymienione poniżej minimalne parametry techniczno – użytkowe:</w:t>
      </w:r>
    </w:p>
    <w:tbl>
      <w:tblPr>
        <w:tblW w:w="99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7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magania minimalne Zamawiająceg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arametry techniczne pojazdu proponowanego przez Wykonawc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Warunki technicz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lnik, układ hamulcowy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391" w:hanging="284"/>
              <w:rPr>
                <w:rFonts w:cs="Calibri"/>
                <w:bCs/>
              </w:rPr>
            </w:pPr>
            <w:r>
              <w:rPr>
                <w:rFonts w:cs="Calibri"/>
              </w:rPr>
              <w:t>silnik: moc znamionowa min. 140</w:t>
            </w:r>
            <w:r>
              <w:rPr>
                <w:rFonts w:cs="Calibri"/>
                <w:bCs/>
              </w:rPr>
              <w:t xml:space="preserve"> KM, pojemność nie mniejsza niż 1900cm</w:t>
            </w:r>
            <w:r>
              <w:rPr>
                <w:rFonts w:cs="Calibri"/>
                <w:bCs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391" w:hanging="284"/>
              <w:rPr>
                <w:rFonts w:cs="Calibri"/>
                <w:bCs/>
              </w:rPr>
            </w:pPr>
            <w:r>
              <w:rPr>
                <w:rFonts w:cs="Calibri"/>
              </w:rPr>
              <w:t>napęd na przednią oś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oła 16</w:t>
            </w:r>
            <w:r>
              <w:rPr>
                <w:rFonts w:cs="Calibri"/>
                <w:b/>
                <w:bCs/>
              </w:rPr>
              <w:t>”</w:t>
            </w:r>
            <w:r>
              <w:rPr>
                <w:rFonts w:cs="Calibri"/>
              </w:rPr>
              <w:t xml:space="preserve"> lub większe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hamulce tarczow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centralny zamek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wspomaganie układu kierownicz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91" w:hanging="284"/>
              <w:contextualSpacing/>
              <w:rPr/>
            </w:pPr>
            <w:r>
              <w:rPr>
                <w:rFonts w:cs="Calibri"/>
              </w:rPr>
              <w:t>dopuszczalna emisja zanieczyszczeń, tlenków azotu, cząstek stałych oraz węglowodorów spełniająca wymogi normy EURO 6 (Rozporządzenie Komisji (UE) nr 459/2012 z dnia 29 maja 2012 r. zmieniające rozporządzenie (WE) nr 715/2007 Parlamentu Europejskiego i Rady oraz rozporządzenie Komisji (WE) nr 692/2008 w odniesieniu do emisji zanieczyszczeń pochodzących z lekkich pojazdów pasażerskich i użytkowych -Euro 6)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2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Rok produkcji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b/>
                <w:bCs/>
              </w:rPr>
              <w:t>202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Wyposażenie funkcjonalne - wewnętrzne</w:t>
            </w:r>
            <w:r>
              <w:rPr>
                <w:rFonts w:cs="Calibri"/>
              </w:rPr>
              <w:t>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fotel kierowcy z regulacją wysokośc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układ foteli przednich 1+1 lub 1+2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1" w:hanging="284"/>
              <w:contextualSpacing/>
              <w:rPr/>
            </w:pPr>
            <w:r>
              <w:rPr>
                <w:rFonts w:cs="Calibri"/>
              </w:rPr>
              <w:t xml:space="preserve">tylne fotele - drugi rząd, pochylane, składane </w:t>
              <w:br/>
              <w:t>i wyjmowan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1" w:hanging="284"/>
              <w:contextualSpacing/>
              <w:rPr/>
            </w:pPr>
            <w:r>
              <w:rPr>
                <w:rFonts w:cs="Calibri"/>
              </w:rPr>
              <w:t xml:space="preserve">tylne fotele – trzeci rząd, pochylane, składane </w:t>
              <w:br/>
              <w:t>i wyjmowan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1" w:hanging="284"/>
              <w:contextualSpacing/>
              <w:rPr/>
            </w:pPr>
            <w:r>
              <w:rPr>
                <w:rFonts w:cs="Calibri"/>
              </w:rPr>
              <w:t xml:space="preserve">klimatyzacja automatyczna lub manualna z przodu </w:t>
              <w:br/>
              <w:t>i z tyłu oraz ogrzewanie dodatkowe z tyłu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1" w:hanging="284"/>
              <w:contextualSpacing/>
              <w:rPr/>
            </w:pPr>
            <w:r>
              <w:rPr>
                <w:rFonts w:cs="Calibri"/>
              </w:rPr>
              <w:t>szyby w drzwiach otwierane elektrycznie, z możliwością sterowania wszystkimi szybami z drzwi kierowcy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radio cyfrowe z wyświetlaczem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amera cofania wyświetlana na ekranie dotykowym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zestaw głośno mówiący bluetooth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532" w:leader="none"/>
              </w:tabs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dywaniki w I, II i III rzędzie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532" w:leader="none"/>
              </w:tabs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dodatkowa gaśnica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532" w:leader="none"/>
              </w:tabs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apteczka, trójkąt ostrzegawczy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532" w:leader="none"/>
              </w:tabs>
              <w:spacing w:lineRule="auto" w:line="240" w:before="0" w:after="0"/>
              <w:ind w:left="391" w:hanging="284"/>
              <w:contextualSpacing/>
              <w:rPr/>
            </w:pPr>
            <w:r>
              <w:rPr>
                <w:rFonts w:cs="Calibri"/>
              </w:rPr>
              <w:t xml:space="preserve">koło zapasowe pełnowymiarowe z podnośnikiem </w:t>
              <w:br/>
              <w:t>i kompletem narzędzi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532" w:leader="none"/>
              </w:tabs>
              <w:spacing w:lineRule="auto" w:line="240" w:before="0" w:after="0"/>
              <w:ind w:left="391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dodatkowy komplet 4 sztuk kół (felg) </w:t>
              <w:br/>
              <w:t>z oponami zimowymi lub letnimi w zależności od tego, jakie będzie miał zamontowane dostarczony samochód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Wyposażenie funkcjonalne – zewnętrzn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1" w:hanging="284"/>
              <w:jc w:val="both"/>
              <w:rPr/>
            </w:pPr>
            <w:r>
              <w:rPr>
                <w:rFonts w:cs="Calibri"/>
              </w:rPr>
              <w:t>wysokość całkowita nie więcej niż 2 000 mm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1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długość min 5 300 mm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1" w:hanging="284"/>
              <w:jc w:val="both"/>
              <w:rPr/>
            </w:pPr>
            <w:r>
              <w:rPr>
                <w:rFonts w:cs="Calibri"/>
              </w:rPr>
              <w:t xml:space="preserve">drzwi boczne przeszklone, przesuwne,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1" w:hanging="284"/>
              <w:jc w:val="both"/>
              <w:rPr/>
            </w:pPr>
            <w:r>
              <w:rPr>
                <w:rFonts w:cs="Calibri"/>
              </w:rPr>
              <w:t xml:space="preserve">lusterka zewnętrzne elektrycznie regulowane </w:t>
              <w:br/>
              <w:t>i ogrzewane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1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wycieraczki przedniej szyby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1" w:hanging="284"/>
              <w:jc w:val="both"/>
              <w:rPr/>
            </w:pPr>
            <w:r>
              <w:rPr>
                <w:rFonts w:cs="Calibri"/>
              </w:rPr>
              <w:t>lakier – kolor do uzgodnienia z Zamawiającym (metaliczny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Bezpieczeństwo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4" w:hanging="283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immobiliser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4" w:hanging="283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>poduszka powietrzna kierowcy + pasażera na przednim siedzeni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4" w:hanging="283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>hamulec postojow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4" w:hanging="283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 xml:space="preserve">systemy bezpieczeństwa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(ABS lub równoważny)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(EBD lub równoważny)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34" w:hanging="283"/>
              <w:contextualSpacing/>
              <w:rPr>
                <w:rFonts w:cs="Calibri"/>
              </w:rPr>
            </w:pPr>
            <w:r>
              <w:rPr>
                <w:rFonts w:cs="Calibri"/>
              </w:rPr>
              <w:t>układ wspomagania nagłego hamowania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34" w:hanging="283"/>
              <w:contextualSpacing/>
              <w:rPr>
                <w:rFonts w:cs="Calibri"/>
              </w:rPr>
            </w:pPr>
            <w:r>
              <w:rPr>
                <w:rFonts w:cs="Calibri"/>
              </w:rPr>
              <w:t>komputer pokładowy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34" w:hanging="283"/>
              <w:contextualSpacing/>
              <w:rPr>
                <w:rFonts w:cs="Calibri"/>
              </w:rPr>
            </w:pPr>
            <w:r>
              <w:rPr>
                <w:rFonts w:cs="Calibri"/>
              </w:rPr>
              <w:t>trzypunktowe pasy bezpieczeństwa na wszystkie fotele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34" w:hanging="283"/>
              <w:contextualSpacing/>
              <w:rPr>
                <w:rFonts w:cs="Calibri"/>
              </w:rPr>
            </w:pPr>
            <w:r>
              <w:rPr>
                <w:rFonts w:cs="Calibri"/>
              </w:rPr>
              <w:t>oświetlenie przedziału pasażerskiego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34" w:hanging="283"/>
              <w:contextualSpacing/>
              <w:rPr>
                <w:rFonts w:cs="Calibri"/>
              </w:rPr>
            </w:pPr>
            <w:r>
              <w:rPr>
                <w:rFonts w:cs="Calibri"/>
                <w:color w:val="262626"/>
              </w:rPr>
              <w:t>czujniki parkowania przednie i tylne,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293" w:hanging="283"/>
              <w:contextualSpacing/>
              <w:rPr>
                <w:rFonts w:cs="Calibri"/>
              </w:rPr>
            </w:pPr>
            <w:r>
              <w:rPr>
                <w:rFonts w:cs="Calibri"/>
              </w:rPr>
              <w:t>automatyczne włączanie świateł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kres gwarancj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1" w:leader="none"/>
              </w:tabs>
              <w:spacing w:lineRule="auto" w:line="240" w:before="0" w:after="0"/>
              <w:ind w:left="391" w:hanging="284"/>
              <w:rPr/>
            </w:pPr>
            <w:r>
              <w:rPr>
                <w:rFonts w:cs="Calibri"/>
              </w:rPr>
              <w:t xml:space="preserve">minimum </w:t>
            </w:r>
            <w:r>
              <w:rPr>
                <w:rFonts w:cs="Calibri"/>
                <w:b/>
                <w:bCs/>
              </w:rPr>
              <w:t>24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-miesięczny </w:t>
            </w:r>
            <w:r>
              <w:rPr>
                <w:rFonts w:cs="Calibri"/>
              </w:rPr>
              <w:t xml:space="preserve">okres gwarancji na silnik </w:t>
              <w:br/>
              <w:t xml:space="preserve">i wszystkie podzespoły samochodu obejmującej funkcjonowanie samochodu, wady materiałowe </w:t>
              <w:br/>
              <w:t>i fabryczne (bez limitu km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1" w:leader="none"/>
              </w:tabs>
              <w:spacing w:lineRule="auto" w:line="240" w:before="0" w:after="0"/>
              <w:ind w:left="391" w:hanging="284"/>
              <w:rPr/>
            </w:pPr>
            <w:r>
              <w:rPr>
                <w:rFonts w:cs="Calibri"/>
              </w:rPr>
              <w:t xml:space="preserve">minimum </w:t>
            </w:r>
            <w:r>
              <w:rPr>
                <w:rFonts w:cs="Calibri"/>
                <w:b/>
              </w:rPr>
              <w:t>8 - letni</w:t>
            </w:r>
            <w:r>
              <w:rPr>
                <w:rFonts w:cs="Calibri"/>
              </w:rPr>
              <w:t xml:space="preserve"> okres gwarancji na perforację nadwozia;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Pakiet obowiązkowych przeglądów serwisowych wraz z materiałami zgodnie z planem serwisowym przez pierwsze 5 lat lub limit 200 000 k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lang w:eastAsia="ar-SA"/>
              </w:rPr>
              <w:t>Dodatkowe informacje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eastAsia="ar-SA"/>
              </w:rPr>
              <w:t>1)</w:t>
              <w:tab/>
            </w:r>
            <w:r>
              <w:rPr>
                <w:rFonts w:eastAsia="Times New Roman" w:cs="Calibri"/>
                <w:bCs/>
                <w:color w:val="000000"/>
                <w:lang w:eastAsia="ar-SA"/>
              </w:rPr>
              <w:t xml:space="preserve">Wykonawca przeprowadzi szkolenie personelu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w zakresie obsługi, konserwacji i bezpieczeństwa, uruchomienia pojazdu wraz z przygotowaniem jego do pracy (płyny eksploatacyjne)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2)</w:t>
              <w:tab/>
              <w:t>Dostarczony pojazd musi być zatankowany do pełna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 xml:space="preserve">Zamawiający osobiście odbierze przedmiot zamówienia z siedziby Wykonawcy lub innego uzgodnionego miejsca, jeżeli będzie ono oddalone do 200 km od siedziby Zamawiającego. W sytuacji, kiedy siedziba Wykonawcy lub inne uzgodnione miejsce odbioru będzie oddalona od siedziby Zamawiającego powyżej 200 km przedmiot zamówienia dostarczy Wykonawca na własny kosz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 xml:space="preserve">Uwag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Wykonawca wypełnia w tabeli kolumnę „Parametry techniczne pojazdu proponowanego przez Wykonawcę” podając konkretny parametr lub wpisując np. wersję rozwiązania lub wyraz „spełnia”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1531" w:bottom="15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50" w:hanging="0"/>
      <w:jc w:val="both"/>
      <w:rPr>
        <w:rFonts w:cs="Calibri"/>
        <w:sz w:val="14"/>
        <w:szCs w:val="14"/>
        <w:lang w:val="en-US" w:eastAsia="en-US"/>
      </w:rPr>
    </w:pPr>
    <w:r>
      <w:rPr>
        <w:rFonts w:cs="Calibri"/>
        <w:sz w:val="14"/>
        <w:szCs w:val="14"/>
        <w:lang w:val="en-US" w:eastAsia="en-US"/>
      </w:rPr>
    </w:r>
    <w:bookmarkStart w:id="0" w:name="_Hlk34208645"/>
    <w:bookmarkStart w:id="1" w:name="_Hlk34208645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61510</wp:posOffset>
              </wp:positionH>
              <wp:positionV relativeFrom="paragraph">
                <wp:posOffset>-119380</wp:posOffset>
              </wp:positionV>
              <wp:extent cx="2156460" cy="15081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6460" cy="150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339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5"/>
                            <w:gridCol w:w="1434"/>
                          </w:tblGrid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19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19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8pt;height:118.75pt;mso-wrap-distance-left:9.05pt;mso-wrap-distance-right:9.05pt;mso-wrap-distance-top:0pt;mso-wrap-distance-bottom:0pt;margin-top:-9.4pt;mso-position-vertical-relative:text;margin-left:351.3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3339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5"/>
                      <w:gridCol w:w="1434"/>
                    </w:tblGrid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190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190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4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ind w:right="50" w:hanging="0"/>
      <w:jc w:val="both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671820</wp:posOffset>
          </wp:positionH>
          <wp:positionV relativeFrom="page">
            <wp:posOffset>184150</wp:posOffset>
          </wp:positionV>
          <wp:extent cx="575945" cy="682625"/>
          <wp:effectExtent l="0" t="0" r="0" b="0"/>
          <wp:wrapTight wrapText="bothSides">
            <wp:wrapPolygon edited="0">
              <wp:start x="-363" y="291"/>
              <wp:lineTo x="-363" y="15288"/>
              <wp:lineTo x="3515" y="19488"/>
              <wp:lineTo x="7073" y="20990"/>
              <wp:lineTo x="7422" y="20990"/>
              <wp:lineTo x="13450" y="20990"/>
              <wp:lineTo x="13799" y="20990"/>
              <wp:lineTo x="17343" y="19488"/>
              <wp:lineTo x="20888" y="14997"/>
              <wp:lineTo x="20888" y="291"/>
              <wp:lineTo x="-363" y="291"/>
            </wp:wrapPolygon>
          </wp:wrapTight>
          <wp:docPr id="1" name="Obraz 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3" r="-16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</wp:posOffset>
              </wp:positionH>
              <wp:positionV relativeFrom="paragraph">
                <wp:posOffset>907415</wp:posOffset>
              </wp:positionV>
              <wp:extent cx="6259195" cy="0"/>
              <wp:effectExtent l="0" t="8255" r="0" b="825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93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71.45pt" to="491.9pt,71.45pt" ID="Łącznik prosty 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721610" cy="647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1" w:hanging="360"/>
      </w:pPr>
      <w:rPr>
        <w:rFonts w:ascii="Calibri" w:hAnsi="Calibri" w:eastAsia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xt2">
    <w:name w:val="tx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17:00Z</dcterms:created>
  <dc:creator>pup</dc:creator>
  <dc:description/>
  <cp:keywords/>
  <dc:language>en-US</dc:language>
  <cp:lastModifiedBy>Anna Naumowicz</cp:lastModifiedBy>
  <cp:lastPrinted>2024-09-26T07:53:00Z</cp:lastPrinted>
  <dcterms:modified xsi:type="dcterms:W3CDTF">2024-09-27T12:54:00Z</dcterms:modified>
  <cp:revision>12</cp:revision>
  <dc:subject/>
  <dc:title/>
</cp:coreProperties>
</file>