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c6452b9-db24-4d36-ac69-02a33cd4ea94_14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