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 OSÓB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KIEROWANYCH  PRZEZ  WYKONAWCĘ  DO  REALIZACJI 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zwa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dres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bidi="ar-SA"/>
        </w:rPr>
        <w:t>Przebudowa drogi w Gronowicach (od posesji 153 do 155)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dysponuję niżej wymienionymi osobami, które będą uczestniczyć                             w wykonywaniu zamówienia: 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551"/>
        <w:gridCol w:w="26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i numer posiadanych uprawnień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podać nazwę podmiotu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budowlane w specjalności drogowej, upoważniające do sprawowania funkcji kierownika 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iCs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przez inny podmiot ,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…………………………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nie innych podmiotów do oddania do dyspozycji Wykonawcy osób, które będą uczestniczyć w wykonywaniu zamówienia – tylko w przypadku, gdy Wykonawca samodzielnie nie dysponuje osobami, które będą uczestniczyć  w wykonywaniu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SMarczak</cp:lastModifiedBy>
  <cp:lastPrinted>2021-02-11T08:27:00Z</cp:lastPrinted>
  <dcterms:modified xsi:type="dcterms:W3CDTF">2024-10-01T07:42:00Z</dcterms:modified>
  <cp:revision>118</cp:revision>
  <dc:subject/>
  <dc:title>Załącznik nr 4 do </dc:title>
</cp:coreProperties>
</file>