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Załącznik  nr 1</w:t>
      </w:r>
    </w:p>
    <w:p>
      <w:pPr>
        <w:pStyle w:val="Heading2"/>
        <w:rPr/>
      </w:pPr>
      <w:r>
        <w:rPr/>
        <w:t xml:space="preserve">    </w:t>
      </w:r>
      <w:r>
        <w:rPr/>
        <w:t>FORMULARZ OFERTOWY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Nazwa Wykonawcy: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</w:t>
      </w:r>
      <w:r>
        <w:rPr>
          <w:szCs w:val="24"/>
        </w:rPr>
        <w:t>.........……………………………………...……................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.......…………………………..……………....…………………………………………………………………………………………….................NIP: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Adres Wykonawcy 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ulica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od …......................................... miejscowość 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województwo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Numer telefonu ...................................................... Numer faksu 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nternet: http:// ............................................. e-mail: ……….………......@.....................................</w:t>
      </w:r>
    </w:p>
    <w:p>
      <w:pPr>
        <w:pStyle w:val="Normal"/>
        <w:jc w:val="both"/>
        <w:rPr/>
      </w:pPr>
      <w:r>
        <w:rPr>
          <w:szCs w:val="24"/>
        </w:rPr>
        <w:t>Korespondencja związana z niniejszym postępowaniem będzie prowadzona na następujący adres e-mail – …………..……..………………...…………………………........……………..………….…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 xml:space="preserve">Samodzielny Publiczny 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Zespół Opieki Zdrowotnej w Turku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ul. Poduchowne 1</w:t>
      </w:r>
    </w:p>
    <w:p>
      <w:pPr>
        <w:pStyle w:val="Normal"/>
        <w:ind w:left="4956" w:hanging="0"/>
        <w:jc w:val="both"/>
        <w:rPr>
          <w:b/>
          <w:b/>
          <w:u w:val="single"/>
        </w:rPr>
      </w:pPr>
      <w:r>
        <w:rPr>
          <w:b/>
          <w:u w:val="single"/>
        </w:rPr>
        <w:t>62 – 700 Turek</w:t>
      </w:r>
    </w:p>
    <w:p>
      <w:pPr>
        <w:pStyle w:val="Normal"/>
        <w:ind w:left="49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OFERT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ferujemy realizację dostaw objętych zamówieniem wg pakietu ………..……..…......... za cen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…</w:t>
      </w:r>
      <w:r>
        <w:rPr/>
        <w:t>................………. zł netto (słownie zł: ........................................................…...…………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Powiększoną o należny podatek VAT w wysokości .......................... %, tj. ......................... z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………</w:t>
      </w:r>
      <w:r>
        <w:rPr/>
        <w:t>.…………… zł brutto (słownie zł: .....................................................…...........…….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Oświadczamy, że cena zawiera łączny i całkowity koszt dostaw </w:t>
      </w:r>
      <w:r>
        <w:rPr>
          <w:color w:val="000000"/>
        </w:rPr>
        <w:t>wynikający z warunków stawianych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Oferujemy termin dostawy towar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  <w:szCs w:val="24"/>
        </w:rPr>
        <w:t>w ciągu 3 dni roboczych od złożenia dyspozycji przez Zamawiającego,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  <w:szCs w:val="24"/>
        </w:rPr>
        <w:t>w ciągu 2 dni roboczych od złożenia dyspozycji przez Zamawiającego,*</w:t>
      </w:r>
    </w:p>
    <w:p>
      <w:pPr>
        <w:pStyle w:val="Normal"/>
        <w:tabs>
          <w:tab w:val="clear" w:pos="709"/>
          <w:tab w:val="left" w:pos="300" w:leader="none"/>
        </w:tabs>
        <w:ind w:left="300" w:hanging="0"/>
        <w:jc w:val="both"/>
        <w:rPr>
          <w:color w:val="000000"/>
        </w:rPr>
      </w:pPr>
      <w:r>
        <w:rPr>
          <w:color w:val="000000"/>
          <w:szCs w:val="24"/>
        </w:rPr>
        <w:t>(termin dostawy stanowi kryterium oceny ofert, brak podania terminu dostawy spowoduje odrzucenie oferty)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Oświadczamy, że jesteśmy związani niniejszą ofertą przez okres podany w specyfikacji warunków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Oświadczamy, że akceptujemy postanowienia zawarte w specyfikacji warunków zamówienia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Oświadczamy, że akceptujemy postanowienia zawarte w projekcie umowy oraz zobowiązuje się w przypadku wybrania naszej oferty do zawarcia umowy zgodnej z niniejszą ofertą i na warunkach określonych w 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Oświadczamy, że oferowany przedmiot zamówienia został dopuszczony do obrotu i stosowania w zakładach opieki zdrowotnej zgodnie z obowiązującymi przepisami w tym zakres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 oferowany przedmiot jest zgodny z opisem zawartym w załączniku nr 2 do specyfikacji warunków zamówienia, spełnia wszystkie wymagania, posiada odpowiednią jakość i właściwości użytkowe dopuszczające do stosowania w placówkach ochrony zdrow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Oświadczamy, że uzyskaliśmy wszystkie informacje niezbędne do prawidłowego przygotowania i złożenia oferty w ramach niniejszego poste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 przedmiot zamówienia wykonam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samodzielnie*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przy udziale podwykonawców, którym powierzymy wykonanie następujących części zamówieni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nazwa i adres firmy podwykonawczej – ……………....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………………………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skazanie części zamówienia, które zamierzamy zlecić podwykonawcy – 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</w:t>
      </w:r>
      <w:r>
        <w:rPr>
          <w:color w:val="000000"/>
        </w:rPr>
        <w:t>.…………………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artość lub procentowa część zamówienia, jak zostanie powierzona podwykonawcy lub podwykonawcom – …………...…………………………………………………....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ybór oferty nie prowadzi do powstania obowiązku podatkowego u Zamawiającego,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ybór oferty prowadzi do powstania obowiązku podatkowego u Zamawiającego – wskazać nazwę (rodzaj) towaru dla których dostawa lub świadczenie będzie prowadzić do jego powstania (wskazać wartość) ……………………………………………………………..…. wartość towaru lub usługi bez kwoty podatku ………………..………………………….zł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 jesteśm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mikro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małym 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średnim 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jednoosobową działalność gospodarczą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soba fizyczna nieprowadząca działalności gospodarczej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inny rodzaj 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 wypełniłem obowiązki informacyjne przewidziane w art. 13 lub art. 14 RODO1), wobec osób fizycznych, od których dane osobowe bezpośrednio lub pośrednio pozyskałem w celu ubiegania się o udzielnie zamówienia publicznego w niniejszym postępowaniu 2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Oświadczamy, że w razie wyboru naszej oferty zamówienia należy składać na adres e-mail – </w:t>
      </w:r>
      <w:r>
        <w:rPr>
          <w:b/>
          <w:color w:val="000000"/>
        </w:rPr>
        <w:t>……………………..…………….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wszystkie informacje podane w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</w:t>
      </w:r>
      <w:r>
        <w:rPr/>
        <w:t>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/>
      </w:pPr>
      <w:r>
        <w:rPr/>
        <w:t>................................................................................</w:t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  <w:t>(data i podpis uprawnionego przedstawiciela Wykonawcy)</w:t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!</w:t>
      </w:r>
    </w:p>
    <w:p>
      <w:pPr>
        <w:pStyle w:val="Normal"/>
        <w:jc w:val="both"/>
        <w:rPr/>
      </w:pPr>
      <w:r>
        <w:rPr>
          <w:sz w:val="20"/>
        </w:rPr>
        <w:t xml:space="preserve">Przy złożeniu oferty na kilka pakietów punkty: 1 oraz 3 zastosować odrębnie dla każdego pakietu lub złożyć odrębny formularz ofertowy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(Dz. Urz. UE L 119 z 04.05.2016, str.1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nak sprawy: ZP-TP-2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43:00Z</dcterms:created>
  <dc:creator>Ula</dc:creator>
  <dc:description/>
  <cp:keywords/>
  <dc:language>en-US</dc:language>
  <cp:lastModifiedBy>Agata Cebula</cp:lastModifiedBy>
  <cp:lastPrinted>2023-04-24T12:21:00Z</cp:lastPrinted>
  <dcterms:modified xsi:type="dcterms:W3CDTF">2024-09-18T08:34:00Z</dcterms:modified>
  <cp:revision>62</cp:revision>
  <dc:subject/>
  <dc:title>PN IV/2011                                                                                                ZAŁĄCZNIK  NR 1</dc:title>
</cp:coreProperties>
</file>