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łącznik n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lica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d …............................................... miejscowość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jewództwo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Numer telefonu .............................................................. Numer faksu 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Internet: http:// .......................................................... e-mail: ……….....…........@........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składane na podstawie art. 125 ust. 1 ustawy prawo zamówień publiczny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otyczące przesłanek wykluczenia z postepowa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trzeby postepowania o udzielnie zamówienia publicznego prowadzonego, którego przedmiotem jest dostawa staplerów jednorazowych i ładunków do staplerów dla S</w:t>
      </w:r>
      <w:r>
        <w:rPr>
          <w:bCs/>
          <w:sz w:val="24"/>
          <w:szCs w:val="24"/>
        </w:rPr>
        <w:t>amodzielnego Publicznego Zespołu Opieki Zdrowotnej w Tur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/y, co na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nie podlegam wykluczeniu z postepowania na podstawie art. 108 ust. 1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9 ust. 1 pkt. 4 ustawy prawo zamówień publicznych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świadczam, że nie podlegam wykluczeniu z poste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epowania na podstawie art. …………... ustawy prawo zamówień publicznych (podać mającą zastosowanie podstawę wykluczenia spośród wymienionych w art. 108 ust. 1 pkt 1, 2 i 5 lub art. 109 ust. 1 pkt 4 ustawy prawo zamówień publicznych). Jednocześnie oświadczam, że w związku z ww. okolicznością, na podstawie art. 110 ust. 2 ustawy prawo zamówień publicznych podjąłem następujące środki naprawcze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 (skreślić, jeśli nie dotyczy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 podmiotu, na którego zasoby powołuje się Wykonawca (skreślić, jeśli nie dotyczy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stosunku do następującego/ych podmiotu/ów, na którego/ych zasoby powołuje się w niniejszym postępowaniu, tj.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 xml:space="preserve">..……… (podać pełną nazwę/firmę, adres. a także w zależności od podmiotu: NIP/PESEL, KRS/CEiDG) nie zachodzą podstawy wykluczenia z postępowania o udziel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 zgodne z prawdą oraz zostały przedstawione z pełna świadomością konsekwencji wprowadzenia Zamawiającego w błąd przy przedstawieniu informacj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ab/>
        <w:tab/>
        <w:t xml:space="preserve"> (data i podpis uprawnionego przedstawiciela Wykonawcy))</w:t>
      </w:r>
    </w:p>
    <w:sectPr>
      <w:headerReference w:type="default" r:id="rId2"/>
      <w:type w:val="nextPage"/>
      <w:pgSz w:w="11906" w:h="16838"/>
      <w:pgMar w:left="1032" w:right="1032" w:gutter="0" w:header="284" w:top="697" w:footer="0" w:bottom="6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nak sprawy: ZP-TP-2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2:00Z</dcterms:created>
  <dc:creator>komp</dc:creator>
  <dc:description/>
  <cp:keywords/>
  <dc:language>en-US</dc:language>
  <cp:lastModifiedBy>Agata Cebula</cp:lastModifiedBy>
  <cp:lastPrinted>2024-08-29T08:22:00Z</cp:lastPrinted>
  <dcterms:modified xsi:type="dcterms:W3CDTF">2024-09-18T08:47:00Z</dcterms:modified>
  <cp:revision>27</cp:revision>
  <dc:subject/>
  <dc:title>ZAŁĄCZNIK  NR 1</dc:title>
</cp:coreProperties>
</file>