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nowej instalacji c.o. w zasobach mieszkaniowych – paczka nr 4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 xml:space="preserve">4 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1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09-26T12:39:00Z</dcterms:modified>
  <cp:revision>37</cp:revision>
  <dc:subject/>
  <dc:title/>
</cp:coreProperties>
</file>