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6"/>
      </w:tblGrid>
      <w:tr>
        <w:trPr>
          <w:trHeight w:val="391" w:hRule="atLeast"/>
        </w:trPr>
        <w:tc>
          <w:tcPr>
            <w:tcW w:w="9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4 do oferty</w:t>
            </w:r>
          </w:p>
        </w:tc>
      </w:tr>
      <w:tr>
        <w:trPr>
          <w:trHeight w:val="538" w:hRule="atLeast"/>
        </w:trPr>
        <w:tc>
          <w:tcPr>
            <w:tcW w:w="9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FORMULARZ CENO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312"/>
        <w:ind w:right="-284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</w:rPr>
      </w:pPr>
      <w:bookmarkStart w:id="0" w:name="_Hlk147218027"/>
      <w:bookmarkStart w:id="1" w:name="_Hlk176338227"/>
      <w:r>
        <w:rPr>
          <w:rFonts w:cs="Arial" w:ascii="Arial" w:hAnsi="Arial"/>
          <w:b/>
          <w:bCs/>
        </w:rPr>
        <w:t xml:space="preserve">Wykonanie </w:t>
      </w:r>
      <w:bookmarkEnd w:id="0"/>
      <w:bookmarkEnd w:id="1"/>
      <w:r>
        <w:rPr>
          <w:rFonts w:cs="Arial" w:ascii="Arial" w:hAnsi="Arial"/>
          <w:b/>
          <w:bCs/>
        </w:rPr>
        <w:t>ekspertyz technicznych obiektów mostowych w ciągu drogi wojewódzkiej Nr 893 Hoczew – Baligród – Cisna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</w:rPr>
        <w:t>Nazwa Wykonawcy 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</w:rPr>
        <w:t>Adres Wykonawcy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4253"/>
        <w:gridCol w:w="2835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pis elementu składowego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Opracowanie ekspertyzy technicznej mostu przez pot. Dopływ na pot. od góry Jaworne w m. Bystre (Łubne) w ciągu drogi wojewódzkiej Nr 893 Hoczew – Baligród – Cisna w km 17+960 (25+247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1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Opracowanie ekspertyzy technicznej mostu przez pot. Hoczewka w m. Bystre (Łubne) w ciągu drogi wojewódzkiej Nr 893 Hoczew – Baligród – Cisna w km 18+147 (25+46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1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Opracowanie ekspertyzy technicznej mostu przez </w:t>
            </w:r>
            <w:bookmarkStart w:id="2" w:name="_Hlk178161093"/>
            <w:r>
              <w:rPr>
                <w:rFonts w:cs="Arial" w:ascii="Arial" w:hAnsi="Arial"/>
                <w:bCs/>
                <w:i/>
              </w:rPr>
              <w:t>pot. Hoczewka w m. Jabłonki w ciągu drogi wojewódzkiej Nr 893 Hoczew – Baligród – Cisna w km 21+493 (28+780)</w:t>
            </w:r>
            <w:bookmarkEnd w:id="2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1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Opracowanie ekspertyzy technicznej mostu przez potok bez nazwy w m. Jabłonki w ciągu drogi wojewódzkiej Nr 893 Hoczew – Baligród – Cisna w km 24+443 (31+73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azem wartość nett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odatek VAT […………%]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na brutt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4"/>
        </w:rPr>
      </w:pPr>
      <w:r>
        <w:rPr>
          <w:rFonts w:cs="Calibri" w:ascii="Calibri" w:hAnsi="Calibri"/>
          <w:i/>
          <w:i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4"/>
        </w:rPr>
      </w:pPr>
      <w:r>
        <w:rPr>
          <w:rFonts w:cs="Calibri" w:ascii="Calibri" w:hAnsi="Calibri"/>
          <w:b/>
          <w:bCs/>
          <w:i/>
          <w:i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kument podpisuje upełnomocniony przedstawicie wykonawcy podpisem elektronicznym zgodnie z SWZ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sz w:val="28"/>
      <w:szCs w:val="28"/>
      <w:u w:val="none"/>
    </w:rPr>
  </w:style>
  <w:style w:type="character" w:styleId="WW8Num4z1">
    <w:name w:val="WW8Num4z1"/>
    <w:qFormat/>
    <w:rPr>
      <w:b/>
      <w:i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0:36:00Z</dcterms:created>
  <dc:creator>Sekcja Umów i Rozliczeń</dc:creator>
  <dc:description/>
  <cp:keywords/>
  <dc:language>en-US</dc:language>
  <cp:lastModifiedBy>Paweł</cp:lastModifiedBy>
  <cp:lastPrinted>2015-08-17T08:02:00Z</cp:lastPrinted>
  <dcterms:modified xsi:type="dcterms:W3CDTF">2024-09-30T10:36:00Z</dcterms:modified>
  <cp:revision>2</cp:revision>
  <dc:subject/>
  <dc:title>OFERTA</dc:title>
</cp:coreProperties>
</file>