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Załącznik nr 1 do umowy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8"/>
          <w:szCs w:val="28"/>
        </w:rPr>
        <w:t xml:space="preserve">Oświadczenie podwykonawcy/dalszego podwykonawcy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kern w:val="2"/>
          <w:sz w:val="22"/>
          <w:szCs w:val="22"/>
          <w:u w:val="single"/>
          <w:lang w:eastAsia="en-US"/>
        </w:rPr>
      </w:pPr>
      <w:r>
        <w:rPr>
          <w:rFonts w:cs="Arial" w:ascii="Arial" w:hAnsi="Arial"/>
          <w:sz w:val="22"/>
          <w:szCs w:val="22"/>
        </w:rPr>
        <w:t>uczestniczącego w realizacji zamówienia pn</w:t>
      </w:r>
      <w:r>
        <w:rPr>
          <w:rFonts w:eastAsia="Bookman Old Style" w:cs="Arial" w:ascii="Arial" w:hAnsi="Arial"/>
          <w:sz w:val="22"/>
          <w:szCs w:val="22"/>
        </w:rPr>
        <w:t xml:space="preserve">: </w:t>
      </w:r>
      <w:bookmarkStart w:id="0" w:name="_Hlk153960514"/>
      <w:bookmarkEnd w:id="0"/>
      <w:r>
        <w:rPr>
          <w:rFonts w:eastAsia="Calibri" w:cs="Arial" w:ascii="Arial" w:hAnsi="Arial"/>
          <w:kern w:val="2"/>
          <w:sz w:val="22"/>
          <w:szCs w:val="22"/>
          <w:u w:val="single"/>
          <w:lang w:eastAsia="en-US"/>
        </w:rPr>
        <w:t>Remont dwóch klatek schodowych w budynku głównym frontowym oraz w oficynie w budynku mieszkalnym wielorodzinnym przy ul. Św. Antoniego 35 w Tomaszowie Mazowieckim.</w:t>
      </w:r>
    </w:p>
    <w:p>
      <w:pPr>
        <w:pStyle w:val="Normal"/>
        <w:ind w:left="705" w:hanging="0"/>
        <w:jc w:val="both"/>
        <w:rPr>
          <w:rFonts w:ascii="Arial" w:hAnsi="Arial" w:eastAsia="Calibri" w:cs="Arial"/>
          <w:b/>
          <w:b/>
          <w:bCs/>
          <w:kern w:val="2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a podstawie umowy nr ……………….. zawartej w dniu ……………… pomiędzy Gminą Miasto Tomaszów Mazowiecki, a ………………………………………………………….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</w:rPr>
        <w:t>(nazwa i adres Wykonawcy)</w:t>
      </w:r>
    </w:p>
    <w:p>
      <w:pPr>
        <w:pStyle w:val="Normal"/>
        <w:tabs>
          <w:tab w:val="clear" w:pos="708"/>
          <w:tab w:val="left" w:pos="7000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niniejszym oświadczam/ oświadczamy, że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20"/>
          <w:szCs w:val="20"/>
        </w:rPr>
        <w:t>(Nazwa i adres Podwykonawcy lub dalszego Podwykonawcy, NIP, Regon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reprezentowany przez: ………………………………………………………………………………………………….…….…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20"/>
          <w:szCs w:val="20"/>
        </w:rPr>
        <w:t>(Nazwisko i imię umocowanego prawnie przedstawiciela do reprezentowania Podwykonawcy lub dalszego Podwykonawcy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zawarł umowę nr …………….. w dniu ………….………… o podwykonawstwo lub dalsze podwykonawstwo, której przedmiotem są roboty budowlane w zakresie ………………………………………………….. na łączną wartość ……………………netto……………………..brutto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W związku z powyższym potwierdzam/ potwierdzamy otrzymanie zapłaty należnego wynagrodzenia za wykonanie robót w okresie od ……… do ………. na podstawie wystawionych i opłaconych  n/w faktur VAT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28"/>
        <w:gridCol w:w="1843"/>
        <w:gridCol w:w="1701"/>
        <w:gridCol w:w="1701"/>
        <w:gridCol w:w="161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faktur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otrzymania faktury przez wykonawc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zł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zł brutto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zapłaty</w:t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 uwagi na powyższe należne wynagrodzenie podwykonawcy/dalszego podwykonawcy z tytułu realizacji umowy nr …………………………… z dnia ………………….……… wymagalne do dnia złożenia niniejszego oświadczenia, zostało zaspokojone w pełnej wysokośc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Jednocześnie informuję, iż nie istnieje żaden spór, który skutkuje lub może skutkować powstaniem roszczeń o zapłatę wynagrodzenia za wykonane usługi, dostawy, roboty budowlan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z w:val="16"/>
          <w:szCs w:val="16"/>
        </w:rPr>
        <w:t>………………………………………………………..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pieczęć i podpis osoby/ osób umocowanej/ umocowanych</w:t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20"/>
          <w:szCs w:val="20"/>
        </w:rPr>
        <w:t>do reprezentowania podwykonawcy lub dalsz</w:t>
      </w:r>
      <w:r>
        <w:rPr>
          <w:rFonts w:cs="Calibri" w:ascii="Calibri" w:hAnsi="Calibri"/>
          <w:i/>
          <w:sz w:val="20"/>
          <w:szCs w:val="20"/>
        </w:rPr>
        <w:t>ego podwykonawcy)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eastAsia="Lucida Sans Unicod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nak">
    <w:name w:val="Znak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ind w:left="708" w:right="0" w:hanging="0"/>
    </w:pPr>
    <w:rPr>
      <w:rFonts w:eastAsia="Lucida Sans Unicode"/>
      <w:color w:val="00000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8T13:46:00Z</dcterms:created>
  <dc:creator>ZamPub</dc:creator>
  <dc:description/>
  <cp:keywords/>
  <dc:language>en-US</dc:language>
  <cp:lastModifiedBy>m.janaspolus@gmail.com</cp:lastModifiedBy>
  <cp:lastPrinted>2018-05-28T11:56:00Z</cp:lastPrinted>
  <dcterms:modified xsi:type="dcterms:W3CDTF">2024-09-29T15:07:00Z</dcterms:modified>
  <cp:revision>6</cp:revision>
  <dc:subject/>
  <dc:title/>
</cp:coreProperties>
</file>