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i/>
          <w:sz w:val="24"/>
          <w:szCs w:val="24"/>
        </w:rPr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Załącznik nr 3 do SWZ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</w:rPr>
      </w:pPr>
      <w:r>
        <w:rPr>
          <w:rStyle w:val="Bold"/>
          <w:rFonts w:cs="Times New Roman" w:ascii="Times New Roman" w:hAnsi="Times New Roman"/>
        </w:rPr>
        <w:t>Dotyczy: Postępowania o udzielenie zamówienia publicznego w trybie podstawowym pn.:</w:t>
      </w:r>
    </w:p>
    <w:p>
      <w:pPr>
        <w:pStyle w:val="Default"/>
        <w:ind w:left="2268" w:right="-287" w:hanging="2268"/>
        <w:jc w:val="center"/>
        <w:rPr>
          <w:rStyle w:val="Bold"/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/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POSAŻENIE PRACOWNI DIAGNOSTYKI POJAZDOW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Auto elektryczne do nauki obsługi i diagnostyki pojazdów elektrycznych (seryjne auto elektryczne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nr sprawy: CKZ 2/2024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ZOBOWIĄZANIE </w:t>
        <w:br/>
        <w:t>PODMIOTU UDOSTĘPNIAJĄCEGO ZASO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podmiotu udostępniającego zasob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sz w:val="24"/>
          <w:szCs w:val="24"/>
        </w:rPr>
        <w:t>.………………….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osownie do art. 118 ust. 1 ustawy z dnia 11 września 2019r. – Prawo zamówień publicznych, zobowiązuję się do oddania do dyspozycji na rzecz wykonawcy tj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zwa i adres wykonawcy, któremu zostanie udostępniony potencja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 potrzeby realizacji ww. zamówienia niezbędnych zasobów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…………………………………………….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  <w:tab w:val="left" w:pos="284" w:leader="none"/>
        </w:tabs>
        <w:suppressAutoHyphens w:val="false"/>
        <w:spacing w:lineRule="auto" w:line="240" w:before="0" w:after="0"/>
        <w:ind w:left="0" w:right="20" w:firstLine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i okres udostępnienia oraz wykorzystania  udostępnionych wykonawcy zasobów będzie następujący 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leży wpisać w jaki sposób wiedza i doświadczenie podmiotu będzie wykorzystana podczas realizacji zamówienia, np. czy będzie wykonywał część zamówienia jako podwykonaw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charakter stosunku łączącego mnie z wykonawcą będzie następujący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leży wpisać rodzaj/charakter umowy jaki będzie łączył wykonawcę z podmiotem udostępniającym zasób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zakres mojego udziału przy realizacji zamówienia będzie polegał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okres mojego udziału przy wykonywaniu zamówienia będzie następując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należy podać okres, w którym wiedza i doświadczenie będzie udostępniona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jako podmiot udostępniający zdolności w postaci wykształcenia, kwalifikacji zawodowych lub doświadcz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ędę realizował</w:t>
      </w:r>
      <w:r>
        <w:rPr>
          <w:rFonts w:cs="Times New Roman" w:ascii="Times New Roman" w:hAnsi="Times New Roman"/>
          <w:b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data i podpis podmiotu udostępniając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soby lub osoby upoważnion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Zamawiający zaleca zapisanie dokumentu w formacie PDF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0" w:top="1418" w:footer="33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85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9525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422" w:firstLine="142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„</w:t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6:00Z</dcterms:created>
  <dc:creator>De</dc:creator>
  <dc:description/>
  <cp:keywords/>
  <dc:language>en-US</dc:language>
  <cp:lastModifiedBy>Radek</cp:lastModifiedBy>
  <dcterms:modified xsi:type="dcterms:W3CDTF">2024-09-22T09:58:00Z</dcterms:modified>
  <cp:revision>9</cp:revision>
  <dc:subject/>
  <dc:title/>
</cp:coreProperties>
</file>