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/>
          <w:i/>
          <w:sz w:val="25"/>
          <w:szCs w:val="20"/>
          <w:lang w:eastAsia="pl-PL"/>
        </w:rPr>
      </w:pPr>
      <w:r>
        <w:rPr>
          <w:rFonts w:eastAsia="Arial" w:cs="Times New Roman" w:ascii="Times New Roman" w:hAnsi="Times New Roman"/>
          <w:i/>
        </w:rPr>
        <w:t xml:space="preserve">Nr postępowania: </w:t>
      </w:r>
      <w:r>
        <w:rPr>
          <w:rFonts w:cs="Times New Roman" w:ascii="Times New Roman" w:hAnsi="Times New Roman"/>
          <w:b/>
          <w:bCs/>
        </w:rPr>
        <w:t>CKZ 2/2024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uto elektryczne do nauki obsługi i diagnostyki pojazdów elektrycznych (seryjne auto elektryc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Seryjne fabrycznie nowe auto elektryczne 4 lub 5 drzwiowe</w:t>
      </w:r>
      <w:r>
        <w:rPr>
          <w:rFonts w:cs="Times New Roman" w:ascii="Times New Roman" w:hAnsi="Times New Roman"/>
          <w:szCs w:val="24"/>
        </w:rPr>
        <w:t xml:space="preserve"> (sedan, hatchback, suw) klasy min. C do nauki obsługi i diagnostyki pojazdów elektrycznych z wyposażeniem przynajmniej klasy średniej, wraz z mobilną ładowarką oraz stacją ład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Fabrycznie nowy samochód elektryczny 5-osob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del 2024 lub 2025, rok produkcji 2024 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uto elektryczne producenta aut z minimum 5 - letnim stażem w produkcji aut elektrycznych 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ub hybrydowych,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przyspieszenie: poniżej 7,5 s od 0-100 km/h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maksymalna prędkość min. 160 k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maksymalna masa własna pojazdu do: 2 000 kg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zasięgu minimalnym na jednym ładowaniu 440 k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samochodu elektrycznego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okość całkowita: min – max 1,60 m-1,80 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szerokość całkowita: min – max 1,80 m-2,20 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ługość min – max 4,60 m-4,80 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or nadwozia: czerwony metalizowany, lub czarny metalizowany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rozmiar kół min.: 20’’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ła wykonane ze stopów metali lekkich np. aluminiu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tele: skórzane, przednie podgrzewane i wentylowane z pamięcią ustawienia fotela kierowcy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or wnętrza: ciemny lub jasny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klany dach panoramiczny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ligentny kluczyk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klimatyzacja automatyczna dwustrefowa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kran dotykowy min 12’’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kamer 360 stopni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ligentny tempomat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monitorujący skupienie kierowcy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wigacja z interfejsem Appele CarPlay i Android Auto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cja bezprzewodowego ładowania telefonu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 rozpoznawania znaków drogowych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zużycie energii: nie przekraczające 18 kWh/100k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misja 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: 0 g/km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dykowany oryginalny producenta auta hak holowniczy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plet kół zimowych 20’’ (z oryginalnymi felgami aluminiowymi producenta marki au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łącze mobilne do ładowania dostarczonego samochodu elektryczneg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łączony adapter do gniazda instalacji domowej zapewnia ładowanie z sieci o niskiej moc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estaw zawie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x Złącze mobilne – 6-metrowy przewó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x Adapter do standardowych gniazdek do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x Torba do przechowywa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Seryjna stacja ładowania pojazdów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Ładowarka kompatybilna z każdym portem ładowania typu 2 dostosowana do dostarczonego samochodu elektryczneg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a pozwalająca na wszechstronny montaż wewnątrz lub na zewnątrz, dostosowująca się do systemów elektrycznych - zaprojektowany w  domach, mieszkaniach, hotelach, miejscach prac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Cech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patybilna z każdym portem ładowania typu 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planowaniem ładowania, zarządzaniem i śledzeniem ładowania z poziomu aplik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 funkcją automatycznego dostosowywania się do aktualnego zużycia energii w domu i maksymalizacją prędkości ład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 mocy do 22 kW z trójfazowymi sieciami ład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możliwością instalacji z sieciami jedno- lub trójfaz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 długości kabla min. 5 m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Wykonawca powinien dysponować punktem serwisowym pojazdów</w:t>
      </w:r>
      <w:r>
        <w:rPr>
          <w:rFonts w:cs="Times New Roman" w:ascii="Times New Roman" w:hAnsi="Times New Roman"/>
        </w:rPr>
        <w:t xml:space="preserve">, który znajduje się </w:t>
      </w:r>
      <w:r>
        <w:rPr>
          <w:rFonts w:cs="Times New Roman" w:ascii="Times New Roman" w:hAnsi="Times New Roman"/>
          <w:b/>
          <w:bCs/>
        </w:rPr>
        <w:t>w odległości nie większej, niż 150 km od siedziby Zamawiającego</w:t>
      </w:r>
      <w:r>
        <w:rPr>
          <w:rFonts w:cs="Times New Roman" w:ascii="Times New Roman" w:hAnsi="Times New Roman"/>
        </w:rPr>
        <w:t>, położonej przy ul. Kard. S. Wyszyńskiego 3a 62-510 Konin.</w:t>
      </w:r>
    </w:p>
    <w:sectPr>
      <w:headerReference w:type="default" r:id="rId2"/>
      <w:footerReference w:type="default" r:id="rId3"/>
      <w:type w:val="nextPage"/>
      <w:pgSz w:w="11906" w:h="16838"/>
      <w:pgMar w:left="1418" w:right="706" w:gutter="0" w:header="0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-854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320</wp:posOffset>
          </wp:positionH>
          <wp:positionV relativeFrom="paragraph">
            <wp:posOffset>98425</wp:posOffset>
          </wp:positionV>
          <wp:extent cx="5762625" cy="581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8789" w:leader="none"/>
      </w:tabs>
      <w:spacing w:lineRule="auto" w:line="240" w:before="0" w:after="0"/>
      <w:ind w:right="707" w:firstLine="284"/>
      <w:jc w:val="center"/>
      <w:rPr>
        <w:rFonts w:ascii="Times New Roman" w:hAnsi="Times New Roman" w:cs="Times New Roman"/>
        <w:b/>
        <w:b/>
        <w:color w:val="000000"/>
        <w:sz w:val="20"/>
        <w:szCs w:val="20"/>
      </w:rPr>
    </w:pPr>
    <w:r>
      <w:rPr>
        <w:rFonts w:cs="Times New Roman" w:ascii="Times New Roman" w:hAnsi="Times New Roman"/>
        <w:b/>
        <w:color w:val="000000"/>
        <w:sz w:val="20"/>
        <w:szCs w:val="20"/>
      </w:rPr>
      <w:t>„</w:t>
    </w:r>
    <w:r>
      <w:rPr>
        <w:rFonts w:cs="Times New Roman" w:ascii="Times New Roman" w:hAnsi="Times New Roman"/>
        <w:b/>
        <w:color w:val="000000"/>
        <w:sz w:val="20"/>
        <w:szCs w:val="20"/>
      </w:rPr>
      <w:t>Poprawa jakości infrastruktury edukacji zawodowej w Mieście Konin celem dostosowania do potrzeb regionalnego rynku pra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1:00Z</dcterms:created>
  <dc:creator>De</dc:creator>
  <dc:description/>
  <cp:keywords/>
  <dc:language>en-US</dc:language>
  <cp:lastModifiedBy>Dyrektor CKZ</cp:lastModifiedBy>
  <cp:lastPrinted>2024-09-25T07:31:00Z</cp:lastPrinted>
  <dcterms:modified xsi:type="dcterms:W3CDTF">2024-09-30T10:24:00Z</dcterms:modified>
  <cp:revision>10</cp:revision>
  <dc:subject/>
  <dc:title/>
</cp:coreProperties>
</file>