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16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budynku mieszkalnego wielorodzinnego przy ul. Siedleckiej 1 w Gliwicach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30T12:46:00Z</dcterms:modified>
  <cp:revision>72</cp:revision>
  <dc:subject/>
  <dc:title/>
</cp:coreProperties>
</file>