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3828"/>
      </w:tblGrid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stk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1 im. Tadeusza Kościuszki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9 Maja 12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nr 5 im. Mikołaja Kopernika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Szkolna 1 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espół Szkól Ogólnokształcących im. Ignacego Jana Paderewskiego w Łasku - Kolum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Toruńska 1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im. Jana Pawła II w Bałucz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lonia Bałucz 32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im. Janusza Korczaka w Okup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kup ul. Akacjowa 4 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zkoła Podstawowa im. Wojska Polskiego w Wiewiórczy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iewiórczyn, ul. Szkolna 1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Żłobek Gminny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Gabriela Narutowicza 11A 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zkole Publiczne Nr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Jana Pawła II 6b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zkole Publiczne nr 3 im. Misiaczek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Gabriela Narutowicza 11a 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zkole Publiczne nr 4 im. Leśne Skrzaty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Łączna 1 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zkole Publiczne nr 5 im. Juliana Tuwima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Jana Pawła II 11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zkole Publiczne nr 6 im. Słoneczko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Stefana Batorego 32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ko - Gminny Ośrodek Pomocy Społecznej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Stefana Batorego 31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ład Gospodarki Mieszkaniowej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Batorego 31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trum Sportu i Rekreacji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Armii Krajowej 5A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ład Komunikacji Miejskiej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Lutomierska 2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odowiskowy Dom Samopomocy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Lutomierska 10A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aski Dom Kultur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Narutowicza 11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kie Przedsiębiorstwo Wodociągów i Kanalizacji Sp. z o.o.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Tylna 9, 98-100 Łas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o Energetyki Cieplnej Sp. z o.o. w Łask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l. Mickiewicza 4a, 98-100 Łask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OOG.271.2.2024                                                                                                                     załącznik nr 8 do SWZ</w:t>
    </w:r>
  </w:p>
  <w:p>
    <w:pPr>
      <w:pStyle w:val="Head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1512"/>
      <w:outlineLvl w:val="0"/>
    </w:pPr>
    <w:rPr>
      <w:b/>
      <w:bCs/>
      <w:i/>
      <w:iCs/>
      <w:sz w:val="32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982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33:00Z</dcterms:created>
  <dc:creator>***</dc:creator>
  <dc:description/>
  <cp:keywords/>
  <dc:language>en-US</dc:language>
  <cp:lastModifiedBy>Barbara Ciesielska</cp:lastModifiedBy>
  <cp:lastPrinted>2024-01-30T09:30:00Z</cp:lastPrinted>
  <dcterms:modified xsi:type="dcterms:W3CDTF">2024-09-19T10:35:00Z</dcterms:modified>
  <cp:revision>3</cp:revision>
  <dc:subject/>
  <dc:title>Pani</dc:title>
</cp:coreProperties>
</file>