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113/PA/2024/ZBM</w:t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remontu lokalu usługowego na parterze budynku przy ul. Skarbnika 35 w Gliwicach, przebudowy strefy wejściowej wraz budową rampy dla osób poruszających się na wózkach inwalidzkich, wydzielenie toalety dla osób ze specjalnymi potrzebami oraz innych robót towarzyszących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4-09-30T12:43:00Z</dcterms:modified>
  <cp:revision>71</cp:revision>
  <dc:subject/>
  <dc:title/>
</cp:coreProperties>
</file>