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3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lokalu usługowego na parterze budynku przy ul. Skarbnika 35 w Gliwicach, przebudowy strefy wejściowej wraz budową rampy dla osób poruszających się na wózkach inwalidzkich, wydzielenie toalety dla osób ze specjalnymi potrzebami oraz innych robót towarzyszący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9-30T12:45:00Z</dcterms:modified>
  <cp:revision>67</cp:revision>
  <dc:subject/>
  <dc:title/>
</cp:coreProperties>
</file>