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CENOW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o postępowania o zamówienie publiczne pn. </w:t>
      </w:r>
      <w:r>
        <w:rPr>
          <w:rFonts w:cs="Arial" w:ascii="Arial Narrow" w:hAnsi="Arial Narrow"/>
          <w:bCs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zygotowanie i wydawanie posiłków dla Zespołu Szkolno–Przedszkolnego Nr 7, ul. Leszka 42 w Poznaniu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276"/>
        <w:ind w:left="1146" w:right="594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ówienie podstawowe (01.12.2024 – 30.11.2025) zobowiązuję/zobowiązujemy się wykonać za kwotę:</w:t>
      </w:r>
    </w:p>
    <w:p>
      <w:pPr>
        <w:pStyle w:val="TextBody"/>
        <w:spacing w:lineRule="auto" w:line="276"/>
        <w:ind w:left="1146" w:right="59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11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42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zienny koszt wyżywieni dziecka z przedsz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1 osobo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w tym: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63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I śniadani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zupa +deser +wod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w tym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86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zienny koszt przygotowania posił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81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I śniadani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zupa +deser +wod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11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zienna stawka żywieniowa (tzw. „wsad do kotła”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92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I śniadani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zupa +deser +wod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Łączna wartość zamówieni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5"/>
        <w:gridCol w:w="2835"/>
      </w:tblGrid>
      <w:tr>
        <w:trPr>
          <w:trHeight w:val="1175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iczba osobodni w danym okres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iloczyn liczby osobodni i ceny jedn. ne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iloczyn liczby osobodni i ceny jedn. brutto)</w:t>
            </w:r>
          </w:p>
        </w:tc>
      </w:tr>
      <w:tr>
        <w:trPr>
          <w:trHeight w:val="39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17325 w okresie 12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ind w:left="426" w:right="59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spacing w:lineRule="auto" w:line="276"/>
        <w:ind w:left="426" w:right="594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76"/>
        <w:ind w:left="1146" w:right="594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ówienie objęte prawem opcji (01.12.2025 – 30.11.2026) zobowiązuję/zobowiązujemy się wykonać za kwotę:</w:t>
      </w:r>
    </w:p>
    <w:p>
      <w:pPr>
        <w:pStyle w:val="TextBody"/>
        <w:spacing w:lineRule="auto" w:line="276"/>
        <w:ind w:left="1146" w:right="59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11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720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zienny koszt wyżywieni dziecka z przedsz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1 osobo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w tym: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63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I śniadani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zupa +deser +wod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w tym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90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zienny koszt przygotowania posił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81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I śniadani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zupa +deser +wod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11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zienna stawka żywieniowa (tzw. „wsad do kotła”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92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I śniadani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zupa +deser +wod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Łączna wartość zamówieni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5"/>
        <w:gridCol w:w="2835"/>
      </w:tblGrid>
      <w:tr>
        <w:trPr>
          <w:trHeight w:val="1175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iczba osobodni w danym okres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iloczyn liczby osobodni i ceny jedn. ne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(iloczyn liczby osobodni i ceny jedn. brutto)</w:t>
            </w:r>
          </w:p>
        </w:tc>
      </w:tr>
      <w:tr>
        <w:trPr>
          <w:trHeight w:val="39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17400 w okresie 12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ind w:left="426" w:right="59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kinsoku w:val="false"/>
        <w:ind w:right="1162" w:hanging="0"/>
        <w:jc w:val="both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</w:r>
    </w:p>
    <w:p>
      <w:pPr>
        <w:pStyle w:val="Normal"/>
        <w:widowControl w:val="false"/>
        <w:kinsoku w:val="false"/>
        <w:ind w:right="1162" w:hanging="0"/>
        <w:jc w:val="both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  <w:t>Adres strony internetowej, na której udostępniona będzie bezpłatna aplikacja umożliwiająca rodzicom uczniów Szkoły, dokonywać opłat za posiłki abonamentowe: ………………………………….</w:t>
      </w:r>
      <w:r>
        <w:rPr>
          <w:rStyle w:val="FootnoteCharacters"/>
          <w:rStyle w:val="FootnoteAnchor"/>
          <w:rFonts w:cs="Calibri" w:ascii="Arial Narrow" w:hAnsi="Arial Narrow"/>
          <w:b/>
          <w:iCs/>
          <w:sz w:val="22"/>
          <w:szCs w:val="22"/>
        </w:rPr>
        <w:footnoteReference w:id="2"/>
      </w:r>
    </w:p>
    <w:p>
      <w:pPr>
        <w:pStyle w:val="TextBody"/>
        <w:spacing w:lineRule="auto" w:line="276"/>
        <w:ind w:right="594" w:hanging="0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TextBody"/>
        <w:widowControl w:val="false"/>
        <w:autoSpaceDE w:val="false"/>
        <w:spacing w:lineRule="auto" w:line="240"/>
        <w:ind w:right="594" w:hanging="0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  <w:t>Miesięczny  jadłospis:</w:t>
      </w:r>
      <w:r>
        <w:rPr>
          <w:rStyle w:val="FootnoteCharacters"/>
          <w:rStyle w:val="FootnoteAnchor"/>
          <w:rFonts w:cs="Calibri" w:ascii="Arial Narrow" w:hAnsi="Arial Narrow"/>
          <w:b/>
          <w:iCs/>
          <w:sz w:val="22"/>
          <w:szCs w:val="22"/>
        </w:rPr>
        <w:footnoteReference w:id="3"/>
      </w:r>
    </w:p>
    <w:p>
      <w:pPr>
        <w:pStyle w:val="TextBody"/>
        <w:widowControl w:val="false"/>
        <w:autoSpaceDE w:val="false"/>
        <w:spacing w:lineRule="auto" w:line="240"/>
        <w:ind w:right="594" w:hanging="0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</w:t>
      </w:r>
    </w:p>
    <w:tbl>
      <w:tblPr>
        <w:tblW w:w="86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953"/>
        <w:gridCol w:w="1732"/>
        <w:gridCol w:w="1985"/>
        <w:gridCol w:w="1843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.pl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zień tygodn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niad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I Śniadanie (zupa + des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iad (drugie danie)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azwa potrawy, gramatura, kaloryczność, składnik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azwa potrawy, gramatura, kaloryczność, składni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azwa potrawy, gramatura, kaloryczność, składniki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rod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war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rod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war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rod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war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Akapitzlist"/>
        <w:ind w:left="142" w:right="312" w:hanging="0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Akapitzlist"/>
        <w:ind w:left="142" w:right="312" w:hanging="0"/>
        <w:jc w:val="both"/>
        <w:rPr/>
      </w:pPr>
      <w:r>
        <w:rPr>
          <w:rFonts w:cs="Arial Narrow" w:ascii="Arial Narrow" w:hAnsi="Arial Narrow"/>
          <w:b/>
          <w:color w:val="000000"/>
          <w:u w:val="single"/>
        </w:rPr>
        <w:t>Jadłospis przygotowany przez Wykonawcę i złożony wraz z ofertą będzie obowiązywał przez pierwszy miesiąc obowiązywania umowy. W związku z powyższym niewypełnienie lub niekompletne wypełnienie tabeli będzie skutkowało odrzuceniem oferty na podstawie art. 226 ust. 1 pkt 5 ustawy Pzp, jako niezgodnej z warunkami zamówie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566" w:gutter="0" w:header="284" w:top="1135" w:footer="1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pisać adres stron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Wypełnioną tabele można załączyć w odrębnym pli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Załącznik Nr 1 do SWZ nr ref. </w:t>
    </w:r>
    <w:r>
      <w:rPr>
        <w:rFonts w:cs="Calibri,Bold;Arial" w:ascii="Arial Narrow" w:hAnsi="Arial Narrow"/>
        <w:b/>
        <w:bCs/>
        <w:sz w:val="20"/>
        <w:szCs w:val="20"/>
      </w:rPr>
      <w:t>ZSP7.ZP/252-2/2024</w:t>
    </w:r>
  </w:p>
  <w:p>
    <w:pPr>
      <w:pStyle w:val="Normal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39:00Z</dcterms:created>
  <dc:creator>dkozlowski</dc:creator>
  <dc:description/>
  <cp:keywords/>
  <dc:language>en-US</dc:language>
  <cp:lastModifiedBy>Joanna Adamska</cp:lastModifiedBy>
  <cp:lastPrinted>2019-06-25T09:14:00Z</cp:lastPrinted>
  <dcterms:modified xsi:type="dcterms:W3CDTF">2024-10-02T07:27:00Z</dcterms:modified>
  <cp:revision>3</cp:revision>
  <dc:subject/>
  <dc:title>FORMULARZ OFERTOWY</dc:title>
</cp:coreProperties>
</file>