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3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3 – </w:t>
      </w:r>
      <w:r>
        <w:rPr>
          <w:rFonts w:cs="Garamond" w:ascii="Garamond" w:hAnsi="Garamond"/>
          <w:sz w:val="28"/>
          <w:szCs w:val="28"/>
        </w:rPr>
        <w:t>bluzy i spodnie dresow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Bluza Pitbull Carson Hooded Zip sweatshirt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podnie dresowe Pitbull Carson Jogging Pants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omplet dresowy 4F-spodnie 4F wss24tftrm670-31s, bluza 4F wss24tftrm452-32s</w:t>
              <w:br/>
              <w:t>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br/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omplet dresowy męski Adidas Tiro 23 League sweet hoodie hz3021/hz3019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podnie dresowe Adidas Track Pant IA6479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luza dresowa Adidas HZ Sweatshirt IU2711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podnie dresowe Champion Elastic cuff 219895-kk001/nbk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luza dresowa Champion Hooded FZ 219829-kk001/nbk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luza dresowa Nike Sportwear Club Fleece BV2654-100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cs="Garamond" w:ascii="Garamond" w:hAnsi="Garamond"/>
                <w:sz w:val="22"/>
              </w:rPr>
              <w:t xml:space="preserve">Spodnie dresowe Nike NSW Club Jggr BB BV2671-100, kolor biały </w:t>
              <w:br/>
              <w:t>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luza dresowa Adidas Hoodie IA6427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22:00Z</dcterms:modified>
  <cp:revision>33</cp:revision>
  <dc:subject/>
  <dc:title/>
</cp:coreProperties>
</file>