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9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9 – </w:t>
      </w:r>
      <w:r>
        <w:rPr>
          <w:rFonts w:cs="Garamond" w:ascii="Garamond" w:hAnsi="Garamond"/>
          <w:sz w:val="28"/>
          <w:szCs w:val="28"/>
        </w:rPr>
        <w:t>buty taktyczn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 xml:space="preserve">Buty taktyczne typu LOWA ZEPHYR MH2 GTX MID </w:t>
              <w:br/>
              <w:t>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taktyczne typu Merrell Moab 3 Mid Tactical WP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8:00Z</dcterms:modified>
  <cp:revision>32</cp:revision>
  <dc:subject/>
  <dc:title/>
</cp:coreProperties>
</file>