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8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8 – </w:t>
      </w:r>
      <w:r>
        <w:rPr>
          <w:rFonts w:cs="Garamond" w:ascii="Garamond" w:hAnsi="Garamond"/>
          <w:sz w:val="28"/>
          <w:szCs w:val="28"/>
        </w:rPr>
        <w:t xml:space="preserve">zestaw strojów ratowniczych z oznaczeniami </w:t>
        <w:br/>
      </w:r>
      <w:r>
        <w:rPr>
          <w:rFonts w:cs="Garamond" w:ascii="Garamond" w:hAnsi="Garamond"/>
          <w:i/>
          <w:sz w:val="28"/>
          <w:szCs w:val="28"/>
        </w:rPr>
        <w:t>zgodnymi z rozporządzeniem Ministra Zdrowia z dnia 3 stycznia 2023 r. w sprawie oznaczenia Systemu Państwowego Ratownictwa Medycznego oraz w zakresie umundurowania członków zespołów ratownictwa medycznego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Zestaw ratownika medycznego kurtka+polar+spod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Termoaktywna bielizna całoro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oszulki Ratownicze T-shi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luza Combat Shir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Komin ochron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Skarpety termoaktyw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24-09-27T11:43:00Z</cp:lastPrinted>
  <dcterms:modified xsi:type="dcterms:W3CDTF">2024-09-27T09:43:00Z</dcterms:modified>
  <cp:revision>33</cp:revision>
  <dc:subject/>
  <dc:title/>
</cp:coreProperties>
</file>