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jc w:val="both"/>
        <w:rPr/>
      </w:pPr>
      <w:r>
        <w:rPr>
          <w:rFonts w:cs="Arial" w:ascii="Arial" w:hAnsi="Arial"/>
          <w:bCs/>
          <w:color w:val="000000"/>
          <w:sz w:val="20"/>
        </w:rPr>
        <w:tab/>
        <w:tab/>
        <w:tab/>
        <w:tab/>
        <w:tab/>
        <w:tab/>
        <w:tab/>
        <w:tab/>
        <w:tab/>
        <w:tab/>
        <w:t>Załącznik nr 7 do SWZ</w:t>
      </w:r>
      <w:r>
        <w:rPr>
          <w:rFonts w:cs="Arial" w:ascii="Arial" w:hAnsi="Arial"/>
          <w:b w:val="false"/>
          <w:color w:val="000000"/>
          <w:sz w:val="20"/>
        </w:rPr>
        <w:tab/>
        <w:t xml:space="preserve"> </w:t>
      </w:r>
    </w:p>
    <w:p>
      <w:pPr>
        <w:pStyle w:val="Nagwek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gwek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gwek1"/>
        <w:rPr>
          <w:szCs w:val="28"/>
        </w:rPr>
      </w:pPr>
      <w:r>
        <w:rPr>
          <w:rFonts w:eastAsia="Arial" w:cs="Arial" w:ascii="Arial" w:hAnsi="Arial"/>
          <w:szCs w:val="28"/>
        </w:rPr>
        <w:t>Szczegółowy opis przedmiotu zamówienia</w:t>
      </w:r>
    </w:p>
    <w:p>
      <w:pPr>
        <w:pStyle w:val="TextBody"/>
        <w:jc w:val="center"/>
        <w:rPr>
          <w:rFonts w:ascii="Arial" w:hAnsi="Arial" w:eastAsia="Arial" w:cs="Arial"/>
          <w:color w:val="000000"/>
          <w:sz w:val="20"/>
          <w:szCs w:val="28"/>
        </w:rPr>
      </w:pPr>
      <w:r>
        <w:rPr>
          <w:rFonts w:eastAsia="Arial" w:cs="Arial" w:ascii="Arial" w:hAnsi="Arial"/>
          <w:color w:val="000000"/>
          <w:sz w:val="20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b/>
          <w:color w:val="000000"/>
          <w:u w:val="single"/>
        </w:rPr>
        <w:t>ZADANIE NR 1: Kamizelka odblaskowa z napisem POLICJA</w:t>
      </w:r>
      <w:r>
        <w:rPr>
          <w:rFonts w:eastAsia="Arial" w:cs="Arial" w:ascii="Arial" w:hAnsi="Arial"/>
          <w:b/>
          <w:bCs/>
          <w:color w:val="000000"/>
          <w:u w:val="single"/>
        </w:rPr>
        <w:t>:</w:t>
        <w:br/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wykonana z dzianiny z elementami odblaskowymi w kolorze żółtym,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zapinana z przodu na klamrę zaciskową,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color w:val="000000"/>
        </w:rPr>
        <w:t>na górnej części pleców jest naszyty duży napis „POLICJA” w kolorze czarnym na żółtym odblaskowym tle (</w:t>
      </w:r>
      <w:r>
        <w:rPr>
          <w:rFonts w:cs="Arial" w:ascii="Arial" w:hAnsi="Arial"/>
          <w:color w:val="000000"/>
          <w:lang w:eastAsia="pl-PL"/>
        </w:rPr>
        <w:t>napis o wymiarach 31 x 10 cm wykonany z pryzmatycznego materiału odblaskowego w kolorze fluorescencyjnym żółtym z naniesionym metodą sitodruku czarnym napisem POLICJA)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eastAsia="Arial" w:cs="Arial" w:ascii="Arial" w:hAnsi="Arial"/>
          <w:color w:val="000000"/>
        </w:rPr>
        <w:t>,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color w:val="000000"/>
        </w:rPr>
        <w:t>na górnym lewym przodzie jest naszyty napis „POLICJA” w kolorze czarnym na żółtym odblaskowym tle (napis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color w:val="000000"/>
          <w:lang w:eastAsia="pl-PL"/>
        </w:rPr>
        <w:t>o wymiarach 13 cm x 5 cm wykonany z pryzmatycznego materiału odblaskowego w kolorze fluorescencyjnym żółtym z naniesionym metodą sitodruku czarnym napisem POLICJA)</w:t>
      </w:r>
      <w:r>
        <w:rPr>
          <w:rFonts w:eastAsia="Arial" w:cs="Arial" w:ascii="Arial" w:hAnsi="Arial"/>
          <w:color w:val="000000"/>
        </w:rPr>
        <w:t>, na prawym górnym przodzie- pas z taśmy odblaskowej,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w dolnej części kamizelki na całym obwodzie są dwa pasy z taśmy odbl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Dzianina z której wykonane są kamizelki to 100 % PES o masie powierzchniowej </w:t>
      </w:r>
      <w:bookmarkStart w:id="0" w:name="_Hlk74773486"/>
      <w:r>
        <w:rPr>
          <w:rFonts w:cs="Arial" w:ascii="Arial" w:hAnsi="Arial"/>
          <w:color w:val="000000"/>
          <w:lang w:eastAsia="pl-PL"/>
        </w:rPr>
        <w:t xml:space="preserve">(132+/-8) g/m², </w:t>
      </w:r>
      <w:bookmarkEnd w:id="0"/>
      <w:r>
        <w:rPr>
          <w:rFonts w:cs="Arial" w:ascii="Arial" w:hAnsi="Arial"/>
          <w:color w:val="000000"/>
          <w:lang w:eastAsia="pl-PL"/>
        </w:rPr>
        <w:t xml:space="preserve">zgodna z normami: PN EN ISO 20471:2013–07; PN EN ISO 20471:2013-07/A1 w zakresie intensywnej widzialności, PN EN ISO 13688:2013-12 w zakresie zawartości amin rakotwórczych, pH </w:t>
        <w:br/>
        <w:t xml:space="preserve">i zmiany wymiarów po praniu, mikropryzmatyczna taśma odblaskowa zastosowana w kamizelkach spełnia normę EN ISO 20471:2013,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Kamizelka jako produkt końcowy musi spełnia wymagania normy w zakresie odzieży ostrzegawczej, tj.PN EN ISO 13688:2013-12 oraz PN EN ISO 20471:2013-07, PN EN ISO 20471:2013-07/A1 </w:t>
        <w:br/>
        <w:t>i posiadać znak C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</w:rPr>
        <w:t>Ilość – 600 szt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u w:val="single"/>
        </w:rPr>
        <w:t>ZADANIE NR 2: Pas biały skórzany dla funkcjonariuszy ruchu drogowego:</w:t>
        <w:br/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y z naturalnej skóry bydlęcej blankowej, kolor biały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erokość 45 mm, grubość użytej skóry 3,0-4,0 m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s zapinany jest na klamrę niklowaną z dwoma trzpieniami i knopik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</w:rPr>
        <w:t>pas nitowany mocnymi nitami rymarskim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ód pasa na odcinku ozdobnego przeszycia jest podklejony i przeszyty podszewką skórzaną bydlęcą z licem w kolorze naturalny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asie zamieszczone są symetryczne otwory w celu zapinania klamry i knopik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as nałożona jest skórzana przesuwka umożliwiająca wsunięcie  nadmiaru pas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tępny w minimum czterech rozmiarach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color w:val="000000"/>
        </w:rPr>
        <w:t>ilość – 200 szt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u w:val="single"/>
        </w:rPr>
        <w:t>ZADANIE NR 3: Naramienna opaska odblaskowa  z napisem POLICJA:</w:t>
        <w:br/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aska naramienna odblaskowa, z regulowanym ściągaczem gumowym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</w:rPr>
        <w:t>pole informacyjne opaski o wymiarach 150 x 95 mm, obustronnie wykonane z odblaskowej dzianiny poliestrowej o gramaturze 130 g/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</w:rPr>
        <w:t>pole informacyjne usztywnione jest sztywnikiem  odzieżowym typu Camela o gramaturze 150 g/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, gwarantującym poprawne ułożenie opaski na ramieni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szycie pola informacyjnego wykonane obszywarką, ściegiem o wysokiej gęstości w kolorze czarnym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</w:rPr>
        <w:t xml:space="preserve">centralnie na środku pola informacyjnego opaski, umieszczony odblaskowy napis POLICJA </w:t>
        <w:br/>
        <w:t>o wymiarach 90 x 20 mm, ze srebrnej , odblaskowej folii flex spełniającej normę UNI EN 471. Napis POLICJA umieszczony na podkładzie z folii flex w kolorze granatowym o wymiarach 110 x 45 m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górnej oraz dolnej części pola informacyjnego, umieszczone srebrne pasy o szerokości 10 mm wykonane z odblaskowej folii flex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aska wykonana ze ściągacza odzieżowego o szerokości 55 mm w kolorze granatowy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wód opaski regulowany metalowymi klamram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uźny koniec ściągacza podłożony i regulowany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</w:rPr>
        <w:t>ilość – 285 szt.</w:t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u w:val="single"/>
        </w:rPr>
        <w:t>ZADANIE NR 4: Rękawiczki białe przeznaczone do kierowania ruchem:</w:t>
        <w:b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</w:rPr>
        <w:t>wykonane poliester 96% , lycra 4 %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</w:rPr>
        <w:t>gramatura min. 150/160 g/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astyczne, dobrze układające się na dłon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</w:rPr>
        <w:t>ilość – 400 par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u w:val="single"/>
        </w:rPr>
        <w:t>ZADANIE NR 5: Pokrowiec biały na czapkę:</w:t>
        <w:br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krowiec w kolorze białym na czapkę gabardynową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krowiec posiada  przyczepiany na rzep emblemat orzełka z napisem POLICJ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teriał- poliester/lycr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</w:rPr>
        <w:t>ilość – 400 szt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u w:val="single"/>
        </w:rPr>
        <w:t>ZADANIE NR 6: Kask rowerowy z napisem POLICJA:</w:t>
        <w:br/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sk rowerowy w kolorze czarnym lub granatowym oznakowany obustronnie odblaskowym napisem POLICJ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color w:val="000000"/>
        </w:rPr>
        <w:t>zewnętrzna skorupa zintegrowana z kaskiem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cyzyjny system dopasowania do głowy Advanced Turnfit system ATS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twory wentylacyjne które sprawnie chłodzą głowę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ecjalny kształt skorupy zwiększający ochronę szyi i podstawy czaszki przed urazem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integrowany daszek osłaniający oczy przed słońcem i opadam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nstrukcja In-Mold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rtyfikaty kasku: CE- CPSC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rtyfikat nadruku współczynnik odblasku zgodnie z EN 12899-1 i DIN 67520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ilość – 55 szt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u w:val="single"/>
        </w:rPr>
        <w:t>ZADANIE NR 7: Koszulka polo z napisem POLICJA w kolorze białym:</w:t>
        <w:b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</w:rPr>
        <w:t>koszulka polo z krótkim rękawem z tyłem wydłużonym względem przodu, wykonana z</w:t>
      </w:r>
      <w:r>
        <w:rPr>
          <w:rFonts w:cs="Arial" w:ascii="Arial" w:hAnsi="Arial"/>
        </w:rPr>
        <w:t xml:space="preserve"> dzianiny zasadniczej poliestrowej uszlachetniona jonami srebra, wprowadzonymi na stałe w kolorze białym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bór surowców i konstrukcja dzianiny powinny zapewnić łatwy transport wilgoci ze skóry użytkownika na zewnątrz oraz wysoki komfort noszenia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krój szyi wykończony kołnierzem typu polo na trzy guziki, kołnierz wykonany z dzianiny ściągaczowej w kolorze białym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wysokości klatki piersiowej po lewej stronie przodu znajduje się naszywana kieszeń, ze ściętym dolnymi rogami- wykonana z dzianiny zasadniczej, przedzielone wzdłuż przeszyciem na dwie niesymetryczne części z dwuwarstwową patką zapinaną na guzik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ół rękawów wykończony plisą wykonaną z tej samej dzianiny co kołnierz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oszulka posiada dwuwarstwowe naramienniki wykonane z dzianiny zasadniczej. Naramienniki umieszczone wzdłuż szwów barkowych, lekko przesunięte ku przodowi zapinane na dziurkę bieliźnianą i guzik (przyszyty do szwu barkowego)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</w:rPr>
        <w:t>na dole szwów bocznych wykonane rozporki. Do wszywki informacyjnej przyszyty jeden guzik zapasowy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</w:rPr>
        <w:t xml:space="preserve">koszulka posiada napisy POLICJA wykonane z granatowej folii termotransferowej wgrzanej </w:t>
        <w:br/>
        <w:t>w dzianinę zasadniczą. Napisy POLICJA znajdują się po lewej stronie przodu, nad patką kieszeni pośrodku oraz na tyle na wysokości klatki piersiowej pośrodku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zór w pełni zgodny ze specyfikacją techniczną Komendy Głównej Policji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</w:rPr>
        <w:t>ilość – 309 szt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>ZADANIE NR 8: Spodenki krótkie z napisem POLICJA w kolorze granatowym:</w:t>
        <w:br/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denki prostego kroju, wykonane z tkaniny rip-stop bawełniano-poliestrowej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pinane z przodu na zamek błyskawiczny kryty plisą oraz guzik zamocowany na tasiemc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górnej części spodni pas wyprofilowany, podniesiony w tylnej częśc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tylnych nogawkach spodenki dopasowane są w pasie dwoma zaszewkami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color w:val="000000"/>
        </w:rPr>
        <w:t>na obwodzie pasa naszytych siedem podtrzymywaczy z tkaniny zasadniczej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color w:val="000000"/>
        </w:rPr>
        <w:t>otwory wentylacyjne- haftowane oczka o średnicy 5 mm +/- 0,5 mm, wykonane na tylnych częściach nogawek na wysokości pokroju krocza (po trzy na każdej nogawce)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nogawki przednie u góry od strony boków odcięte. W cięciu wykonane są kieszenie boczne wpuszczone do wewnątrz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na bokach nogawek poniżej kieszeni bocznych znajdują się naszywane kieszenie udowe, przykryte patkami zapinanymi na dwa zatrzaski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color w:val="000000"/>
        </w:rPr>
        <w:t>na patkach kieszeni bocznych napis POLICJA w kolorze srebrnym  odblaskowym, umieszczony centralni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dół nogawek zakończony podwinięciem i przestębnowaniem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wzór w pełni zgodny ze specyfikacją techniczną Komendy Głównej Policji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color w:val="000000"/>
        </w:rPr>
        <w:t>ilość – 103 szt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>ZADANIE NR 9:</w:t>
      </w:r>
      <w:r>
        <w:rPr>
          <w:rStyle w:val="Domylnaczcionkaakapitu1"/>
          <w:rFonts w:eastAsia="Arial" w:cs="Arial" w:ascii="Arial" w:hAnsi="Arial"/>
          <w:b/>
          <w:bCs/>
          <w:color w:val="000000"/>
          <w:u w:val="single"/>
        </w:rPr>
        <w:t xml:space="preserve"> Kombinezon suchy do pracy na wodzie/ działań na wodzie- skafander ratowniczy</w:t>
      </w:r>
      <w:r>
        <w:rPr>
          <w:rFonts w:eastAsia="Arial" w:cs="Arial" w:ascii="Arial" w:hAnsi="Arial"/>
          <w:b/>
          <w:bCs/>
          <w:u w:val="single"/>
        </w:rPr>
        <w:t xml:space="preserve"> typu „Racing RSKTM-2020” lub równoważny</w:t>
      </w:r>
      <w:r>
        <w:rPr>
          <w:rStyle w:val="Domylnaczcionkaakapitu1"/>
          <w:rFonts w:eastAsia="Arial" w:cs="Arial" w:ascii="Arial" w:hAnsi="Arial"/>
          <w:b/>
          <w:bCs/>
          <w:color w:val="000000"/>
          <w:u w:val="single"/>
        </w:rPr>
        <w:t>:</w:t>
        <w:br/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ładany na ubrani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 możliwością nałożenia kamizelki asekuracyjnej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y z 3-warstwowej membran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teksowe skarpet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eoprenowe gilzy w mankietach, szy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datkowe wzmocnienie na kolanach i siedzeniu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pływowa kieszeń cargo na lewej nogawc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puszczalność pary nie gorsza niż 15000g/m2/24h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odoodporność 20 000mm słupa wod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lor- czarn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ość – 5 szt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u w:val="single"/>
        </w:rPr>
        <w:t>ZADANIE NR 10:</w:t>
      </w:r>
      <w:r>
        <w:rPr>
          <w:rStyle w:val="Domylnaczcionkaakapitu1"/>
          <w:rFonts w:eastAsia="Arial" w:cs="Arial" w:ascii="Arial" w:hAnsi="Arial"/>
          <w:b/>
          <w:bCs/>
          <w:color w:val="000000"/>
          <w:u w:val="single"/>
        </w:rPr>
        <w:t xml:space="preserve"> Kamizelka asekuracyjna </w:t>
      </w:r>
      <w:r>
        <w:rPr>
          <w:rFonts w:eastAsia="Arial" w:cs="Arial" w:ascii="Arial" w:hAnsi="Arial"/>
          <w:b/>
          <w:bCs/>
          <w:u w:val="single"/>
        </w:rPr>
        <w:t>typu „Ratownik III Policja KSP 80N” lub równoważna</w:t>
      </w:r>
      <w:r>
        <w:rPr>
          <w:rStyle w:val="Domylnaczcionkaakapitu1"/>
          <w:rFonts w:eastAsia="Arial" w:cs="Arial" w:ascii="Arial" w:hAnsi="Arial"/>
          <w:b/>
          <w:bCs/>
          <w:color w:val="000000"/>
          <w:u w:val="single"/>
        </w:rPr>
        <w:t>:</w:t>
        <w:br/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ograniczająca ruchów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iadająca świadectwo oceny typu WE CW/PPE/205/2013 oraz aneksie II do dyrektywy (PPE) 89/686/EEC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zutka ratownicza na pasi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 mniej niż 10 kieszeni odpływowych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blask pryzmatyczny na rzepie (POLICJA)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iadająca pasy regulujące pozwalające do dopasowania się do odzieży, zakres obwodu w klatce piersiowej min 70cm-130cm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lor - czarn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ość – 17 szt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ZADANIE NR 11: </w:t>
      </w:r>
      <w:r>
        <w:rPr>
          <w:rStyle w:val="Domylnaczcionkaakapitu1"/>
          <w:rFonts w:eastAsia="Arial" w:cs="Arial" w:ascii="Arial" w:hAnsi="Arial"/>
          <w:b/>
          <w:bCs/>
          <w:color w:val="000000"/>
          <w:u w:val="single"/>
        </w:rPr>
        <w:t>Rękawice neoprenowe</w:t>
      </w:r>
      <w:r>
        <w:rPr>
          <w:rFonts w:eastAsia="Arial" w:cs="Arial" w:ascii="Arial" w:hAnsi="Arial"/>
          <w:b/>
          <w:bCs/>
          <w:u w:val="single"/>
        </w:rPr>
        <w:t xml:space="preserve"> typu „NTS-NEO” lub równoważne</w:t>
      </w:r>
      <w:r>
        <w:rPr>
          <w:rStyle w:val="Domylnaczcionkaakapitu1"/>
          <w:rFonts w:eastAsia="Arial" w:cs="Arial" w:ascii="Arial" w:hAnsi="Arial"/>
          <w:b/>
          <w:bCs/>
          <w:color w:val="000000"/>
          <w:u w:val="single"/>
        </w:rPr>
        <w:t>:</w:t>
        <w:br/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e z elastycznego neoprenu o grubości 2-3 mm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wy wzmocnione, dodatkowo zabezpieczon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typoślizgowa przyczepność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posażone w gilzę do połączenia z mankietem suchego kombinezonu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ęciopalczast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ość – 5 par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ZADANIE NR 12: </w:t>
      </w:r>
      <w:r>
        <w:rPr>
          <w:rFonts w:eastAsia="Arial" w:cs="Arial" w:ascii="Arial" w:hAnsi="Arial"/>
          <w:b/>
          <w:bCs/>
          <w:u w:val="single"/>
        </w:rPr>
        <w:t>Buty neoprenowe typu „Hawaii ZIP” lub równoważne</w:t>
      </w:r>
      <w:r>
        <w:rPr>
          <w:rStyle w:val="Domylnaczcionkaakapitu1"/>
          <w:rFonts w:eastAsia="Arial" w:cs="Arial" w:ascii="Arial" w:hAnsi="Arial"/>
          <w:b/>
          <w:bCs/>
          <w:u w:val="single"/>
        </w:rPr>
        <w:t>:</w:t>
        <w:br/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e z neoprenu i gum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 suwakiem z boku wewnętrznie zabezpieczony listwą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bicie i zapięcie wzmocnion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warda podeszwa z protektorem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rubość do 6mm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ość – 5 par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Style w:val="Domylnaczcionkaakapitu1"/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>ZADANIE NR 13: Kask ochronny:</w:t>
      </w:r>
    </w:p>
    <w:p>
      <w:pPr>
        <w:pStyle w:val="Normal"/>
        <w:ind w:left="720" w:hanging="0"/>
        <w:jc w:val="both"/>
        <w:rPr>
          <w:rStyle w:val="Domylnaczcionkaakapitu1"/>
          <w:rFonts w:ascii="Arial" w:hAnsi="Arial" w:eastAsia="Arial" w:cs="Arial"/>
          <w:b/>
          <w:b/>
          <w:bCs/>
          <w:color w:val="000000"/>
          <w:u w:val="single"/>
        </w:rPr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łona zewnętrzna trwała i wytrzymała formowany wytryskowo ABS (akrylonitryl,- butadien- styren)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nętrze kasku wyłożone wyściółką wodoodporną, wymienną, o podwójnej gęstośc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iadający otwory wentylacyjn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chrona na uszy z możliwością  odpinania wyposażone w kanaliki do odprowadzania wod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ylonowy pasek podbródkowy z klamrą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 przeznaczeniem dla ratowników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iadający certyfikat y CE, EN 397, EN 12492 z 89.1 Type Class C, EAC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lor czarn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ość – 5 sz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>ZADANIE NR 14: Buty gumowe do bioder (wodery):</w:t>
        <w:br/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e z 4 mm dwuwarstwowego neoprenu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wy zaklejone obustronni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przemakaln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eszwa profilowana, antypoślizgowa 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zolacja termiczn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gulowane szelk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ość – 10 p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ZADANIE NR 15: </w:t>
      </w:r>
      <w:r>
        <w:rPr>
          <w:rStyle w:val="Domylnaczcionkaakapitu1"/>
          <w:rFonts w:eastAsia="Arial" w:cs="Arial" w:ascii="Arial" w:hAnsi="Arial"/>
          <w:b/>
          <w:bCs/>
          <w:color w:val="000000"/>
          <w:u w:val="single"/>
        </w:rPr>
        <w:t>Ubranie żeglarskie- sztormiak (Kurtka +spodnie):</w:t>
      </w:r>
    </w:p>
    <w:p>
      <w:pPr>
        <w:pStyle w:val="Normal"/>
        <w:ind w:left="720" w:hanging="0"/>
        <w:jc w:val="both"/>
        <w:rPr>
          <w:rStyle w:val="Domylnaczcionkaakapitu1"/>
          <w:rFonts w:ascii="Arial" w:hAnsi="Arial" w:eastAsia="Arial" w:cs="Arial"/>
          <w:b/>
          <w:b/>
          <w:bCs/>
          <w:color w:val="000000"/>
          <w:u w:val="single"/>
        </w:rPr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rodek asekuracyjny o symetrycznym rozkładzie materiału wypornościowego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lejone szw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 wypornościowy struktura zamknięt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odoszczelność nie gorsza niż 20000 mm H20/m²/24h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śmy odblaskowe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rtk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ękawy antywlewami neoprenowymi i pasami z rzepami do opinani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posażona w min 5 kieszen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ek główny zakryty plisą chroniącą przed wodą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odni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odnie z elastycznymi, regulowanymi szelkam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inacze z rzepami na dole nogawek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ość kompletów – 9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ZADANIE NR 16: </w:t>
      </w:r>
      <w:r>
        <w:rPr>
          <w:rStyle w:val="Domylnaczcionkaakapitu1"/>
          <w:rFonts w:eastAsia="Arial" w:cs="Arial" w:ascii="Arial" w:hAnsi="Arial"/>
          <w:b/>
          <w:bCs/>
          <w:color w:val="000000"/>
          <w:u w:val="single"/>
        </w:rPr>
        <w:t>Zestaw ABC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łetwy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óro wykonane z reaktywnego polipropylenu i elastyczną termo gumą (elastomer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sk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dnoszybow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artuch wykonany z hipoalergicznego przezroczystego silikonu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ajk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lasyczny kształt  „J”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ndardowa profilowana elastyczna rurka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zpiecznie przyłączony uchwyt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Ustnik ze 100% hipoalergicznego silikonu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ość kompletów – 40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Style w:val="Domylnaczcionkaakapitu1"/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>ZADANIE NR 17:</w:t>
      </w:r>
      <w:r>
        <w:rPr>
          <w:rStyle w:val="Domylnaczcionkaakapitu1"/>
          <w:rFonts w:eastAsia="Arial" w:cs="Arial" w:ascii="Arial" w:hAnsi="Arial"/>
          <w:b/>
          <w:bCs/>
          <w:color w:val="000000"/>
          <w:u w:val="single"/>
        </w:rPr>
        <w:t xml:space="preserve"> Buty sportowe typu:</w:t>
      </w:r>
    </w:p>
    <w:p>
      <w:pPr>
        <w:pStyle w:val="Normal"/>
        <w:ind w:left="720" w:hanging="0"/>
        <w:jc w:val="both"/>
        <w:rPr>
          <w:rStyle w:val="Domylnaczcionkaakapitu1"/>
          <w:rFonts w:ascii="Arial" w:hAnsi="Arial" w:eastAsia="Arial" w:cs="Arial"/>
          <w:b/>
          <w:b/>
          <w:bCs/>
          <w:color w:val="000000"/>
          <w:u w:val="single"/>
        </w:rPr>
      </w:pPr>
      <w:r>
        <w:rPr/>
      </w:r>
    </w:p>
    <w:p>
      <w:pPr>
        <w:pStyle w:val="Normal"/>
        <w:ind w:left="720" w:hanging="0"/>
        <w:jc w:val="both"/>
        <w:rPr>
          <w:rFonts w:ascii="Arial" w:hAnsi="Arial" w:eastAsia="Arial" w:cs="Arial"/>
          <w:bCs/>
          <w:color w:val="000000"/>
          <w:u w:val="single"/>
        </w:rPr>
      </w:pPr>
      <w:r>
        <w:rPr>
          <w:rStyle w:val="Domylnaczcionkaakapitu1"/>
          <w:rFonts w:eastAsia="Arial" w:cs="Arial" w:ascii="Arial" w:hAnsi="Arial"/>
          <w:bCs/>
          <w:color w:val="000000"/>
          <w:u w:val="single"/>
        </w:rPr>
        <w:t>Adidas Terrex AX3 Gore- Tex Low lub równoważne w zakresie poniższej specyfikacji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eszwa z zewnątrz z gumowy,  wypełniona lekką, amortyzującą pianką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miary w zakresie kobieta/ mężczyzn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olewka odporna na przetarci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nurowane/ wsuwan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odoodporne, oddychająca membran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zmocniona osłona palców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żliwość poruszania się po kamienistych, mokrych, piaszczystych terenach, śliskich płaskich powierzchniach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lor- czarn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ość - 103 par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Cs/>
          <w:u w:val="single"/>
        </w:rPr>
        <w:t>Adidas run 84 Cloudfoam Comfort lub równoważne w zakresie poniższej specyfikacj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kstylna cholewka ze skórzanymi elementam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kstylna wyściółk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yntetyczna podeszwa zewnętrzn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nurowane zapięcie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umowa podeszw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lor: biały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ość: 1 par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miar: 45 i 1/3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Cs/>
          <w:u w:val="single"/>
        </w:rPr>
        <w:t>New Balance unisex m2002rca, kolor granatowy lub równoważne w zakresie poniższej specyfikacj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kładka : materiał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nętrze: materiał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olewka: skóra naturalna/zamsz/materiał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eszwa: wysokogatunkowe tworzywo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dzaj zapięcia: sznurowan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yp noska: okrągły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dzaj obcasa: płaski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lor: granatowy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ość: 1 par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miar: 44,5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Cs/>
          <w:u w:val="single"/>
        </w:rPr>
        <w:t>Adidas Hanballl Spezial IG 6192/9, kolor zielony  lub równoważne w zakresie poniższej specyfikacji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ndardowe dopasowanie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del sznurowany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yntetyczna cholewka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kstylna wkładka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umowa podeszwa zewnętrzna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lor: zielony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ość: 1 para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miar: 46.</w:t>
      </w:r>
    </w:p>
    <w:p>
      <w:pPr>
        <w:pStyle w:val="Normal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Cs/>
          <w:u w:val="single"/>
        </w:rPr>
        <w:t>Air Jordan 1 LOW 553558-060 lub równoważne w zakresie poniższej specyfikacji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bilna cholewka ze skóry naturalnej oraz syntetycznej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erforacje na nosku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nurowane wiązani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mortyzująca poduszka gazow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czepna podeszwa gum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ierzch: skóra naturalna, skóra syntetyczn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ściółka: materiał tekstyln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eszwa: guma, system amortyzacj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lor: szary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ilość - 1 par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miar: 42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Cs/>
          <w:u w:val="single"/>
        </w:rPr>
        <w:t>Columbia vapor vent 1721481010 lub równoważne w zakresie poniższej specyfikacji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olewka: siateczka, tekstylne wzmocnieni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kka podeszwa środkow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ewnętrzna podeszwa z niebrudzącą gumą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yntetyczny nosek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twory wentylacyjne w środkowej podeszwi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lufka na zapiętku ułatwiająca zakładanie but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lasyczne sznurowani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lor: czarny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ilość - 1 par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miar: 42,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Cs/>
          <w:u w:val="single"/>
        </w:rPr>
        <w:t>Adidas Samba OG B75807 lub równoważne w zakresie poniższej specyfikacji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wała cholewka z miksu skóry licowej i zamszu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zmocniony przód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łnierz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nurowane zapięci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ściółka z imitacji skór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umowa podeszw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lor: czarny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ilość - 1 par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miar: 36 i 2/3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  <w:u w:val="single"/>
        </w:rPr>
        <w:t>New Balance 574 ML574evg lub równoważne w zakresie poniższej specyfikacji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ierzch: skóra naturalna – zamsz z recyklingu, materiał tekstylny z recyklingu, materiał syntetyczny z recyklingu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ściółka: materiał tekstyln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eszwa: uma z recyklingu, ENCAP (poliuretan, pianka EVA)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lor: szary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ilość - 1 par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miar: 41,5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Cs/>
          <w:u w:val="single"/>
        </w:rPr>
        <w:t>Adidas Samba OG B75806 lub równoważne w zakresie poniższej specyfikacji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trwała cholewka z miksu skóry licowej i zamszu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zmocniony przód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łnierz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nurowane zapięci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ściółka z imitacji skór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umowa podeszw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lor: biał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ość- 1 par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miar: 40 i 2/3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Cs/>
          <w:u w:val="single"/>
        </w:rPr>
        <w:t>Adidas Gazelle Indoor IE2960 lub równoważne w zakresie poniższej specyfikacji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cholewka z połączenia nylonu i skóry zamszowej (wierzch: skóra naturalna - zamsz, materiał syntetyczny)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ski kołnierz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ściółka: materiał tekstyln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nurowane zapięci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kowa osłona palców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eżnik z gumy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lor: niebiesk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ość- 1 par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miar: 41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ZADANIE NR 18: Zestaw strojów ratowniczych z oznaczeniem </w:t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b/>
          <w:bCs/>
          <w:i/>
          <w:color w:val="000000"/>
          <w:u w:val="single"/>
        </w:rPr>
        <w:t>zgodnymi z rozporządzeniem Ministra Zdrowia z dn. 3 stycznia 2023 r. w sprawie oznaczenia Systemu Państwowego Ratownictwa Medycznego oraz w zakresie umundurowania członków zespołów ratownictwa medycznego</w:t>
      </w:r>
    </w:p>
    <w:p>
      <w:pPr>
        <w:pStyle w:val="Normal"/>
        <w:ind w:left="720" w:hanging="0"/>
        <w:jc w:val="center"/>
        <w:rPr>
          <w:rFonts w:ascii="Arial" w:hAnsi="Arial" w:eastAsia="Arial" w:cs="Arial"/>
          <w:b/>
          <w:b/>
          <w:bCs/>
          <w:i/>
          <w:i/>
          <w:color w:val="000000"/>
          <w:u w:val="single"/>
        </w:rPr>
      </w:pPr>
      <w:r>
        <w:rPr>
          <w:rFonts w:eastAsia="Arial" w:cs="Arial" w:ascii="Arial" w:hAnsi="Arial"/>
          <w:b/>
          <w:bCs/>
          <w:i/>
          <w:color w:val="000000"/>
          <w:u w:val="single"/>
        </w:rPr>
      </w:r>
    </w:p>
    <w:p>
      <w:pPr>
        <w:pStyle w:val="Normal"/>
        <w:numPr>
          <w:ilvl w:val="0"/>
          <w:numId w:val="11"/>
        </w:numPr>
        <w:jc w:val="center"/>
        <w:rPr>
          <w:rFonts w:ascii="Arial" w:hAnsi="Arial" w:cs="Arial"/>
        </w:rPr>
      </w:pPr>
      <w:r>
        <w:rPr>
          <w:rStyle w:val="Domylnaczcionkaakapitu1"/>
          <w:rFonts w:eastAsia="Arial" w:cs="Arial" w:ascii="Arial" w:hAnsi="Arial"/>
          <w:b/>
          <w:bCs/>
          <w:color w:val="000000"/>
          <w:u w:val="single"/>
        </w:rPr>
        <w:t>Zestaw ratownika medycznego kurtka+ polar+spodnie:</w:t>
        <w:br/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111111"/>
          <w:lang w:eastAsia="pl-PL"/>
        </w:rPr>
        <w:t>kurtka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jc w:val="both"/>
        <w:rPr>
          <w:rFonts w:ascii="Arial" w:hAnsi="Arial" w:cs="Arial"/>
          <w:color w:val="111111"/>
          <w:lang w:eastAsia="pl-PL"/>
        </w:rPr>
      </w:pPr>
      <w:r>
        <w:rPr>
          <w:rFonts w:cs="Arial" w:ascii="Arial" w:hAnsi="Arial"/>
          <w:color w:val="111111"/>
          <w:lang w:eastAsia="pl-PL"/>
        </w:rPr>
        <w:t>barwa fluorescencyjna czerwona, </w:t>
      </w:r>
      <w:r>
        <w:rPr>
          <w:rFonts w:cs="Arial" w:ascii="Arial" w:hAnsi="Arial"/>
          <w:bCs/>
          <w:color w:val="111111"/>
          <w:lang w:eastAsia="pl-PL"/>
        </w:rPr>
        <w:t>czarne wstawki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jc w:val="both"/>
        <w:rPr/>
      </w:pPr>
      <w:r>
        <w:rPr>
          <w:rFonts w:cs="Arial" w:ascii="Arial" w:hAnsi="Arial"/>
          <w:color w:val="111111"/>
          <w:lang w:eastAsia="pl-PL"/>
        </w:rPr>
        <w:t>materiał typu softshell tj. membrany oddychającej o wodoodporności </w:t>
      </w:r>
      <w:r>
        <w:rPr>
          <w:rFonts w:cs="Arial" w:ascii="Arial" w:hAnsi="Arial"/>
          <w:bCs/>
          <w:color w:val="111111"/>
          <w:lang w:eastAsia="pl-PL"/>
        </w:rPr>
        <w:t>10000mm</w:t>
      </w:r>
      <w:r>
        <w:rPr>
          <w:rFonts w:cs="Arial" w:ascii="Arial" w:hAnsi="Arial"/>
          <w:color w:val="111111"/>
          <w:lang w:eastAsia="pl-PL"/>
        </w:rPr>
        <w:t> słupa wód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jc w:val="both"/>
        <w:rPr>
          <w:rFonts w:ascii="Arial" w:hAnsi="Arial" w:cs="Arial"/>
          <w:color w:val="111111"/>
          <w:lang w:eastAsia="pl-PL"/>
        </w:rPr>
      </w:pPr>
      <w:r>
        <w:rPr>
          <w:rFonts w:cs="Arial" w:ascii="Arial" w:hAnsi="Arial"/>
          <w:color w:val="111111"/>
          <w:lang w:eastAsia="pl-PL"/>
        </w:rPr>
        <w:t>po dwa pasy z materiału odblaskowego wokół całego obwodu kurtki i rękawów,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jc w:val="both"/>
        <w:rPr>
          <w:rFonts w:ascii="Arial" w:hAnsi="Arial" w:cs="Arial"/>
          <w:color w:val="111111"/>
          <w:lang w:eastAsia="pl-PL"/>
        </w:rPr>
      </w:pPr>
      <w:r>
        <w:rPr>
          <w:rFonts w:cs="Arial" w:ascii="Arial" w:hAnsi="Arial"/>
          <w:color w:val="111111"/>
          <w:lang w:eastAsia="pl-PL"/>
        </w:rPr>
        <w:t>kaptur  odpinany (na zamek błyskawiczny spiralny), profilowany,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jc w:val="both"/>
        <w:rPr>
          <w:rFonts w:ascii="Arial" w:hAnsi="Arial" w:cs="Arial"/>
          <w:color w:val="111111"/>
          <w:lang w:eastAsia="pl-PL"/>
        </w:rPr>
      </w:pPr>
      <w:r>
        <w:rPr>
          <w:rFonts w:cs="Arial" w:ascii="Arial" w:hAnsi="Arial"/>
          <w:color w:val="111111"/>
          <w:lang w:eastAsia="pl-PL"/>
        </w:rPr>
        <w:t>na obwodzie części twarzowej kaptura, wokół pasa i dolnej krawędzi kurtki, odszyty tunel ze sznurkiem ściągającym,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jc w:val="both"/>
        <w:rPr>
          <w:rFonts w:ascii="Arial" w:hAnsi="Arial" w:cs="Arial"/>
          <w:color w:val="111111"/>
          <w:lang w:eastAsia="pl-PL"/>
        </w:rPr>
      </w:pPr>
      <w:r>
        <w:rPr>
          <w:rFonts w:cs="Arial" w:ascii="Arial" w:hAnsi="Arial"/>
          <w:color w:val="111111"/>
          <w:lang w:eastAsia="pl-PL"/>
        </w:rPr>
        <w:t>dwie kieszenie na dole ze skośnymi otworami zamykane na  zamek błysk,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jc w:val="both"/>
        <w:rPr>
          <w:rFonts w:ascii="Arial" w:hAnsi="Arial" w:cs="Arial"/>
          <w:color w:val="111111"/>
          <w:lang w:eastAsia="pl-PL"/>
        </w:rPr>
      </w:pPr>
      <w:r>
        <w:rPr>
          <w:rFonts w:cs="Arial" w:ascii="Arial" w:hAnsi="Arial"/>
          <w:color w:val="111111"/>
          <w:lang w:eastAsia="pl-PL"/>
        </w:rPr>
        <w:t>z przodu na wysokości klatki piersiowej dwie kieszenie przykryte klapkami,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jc w:val="both"/>
        <w:rPr>
          <w:rFonts w:ascii="Arial" w:hAnsi="Arial" w:cs="Arial"/>
          <w:color w:val="111111"/>
          <w:lang w:eastAsia="pl-PL"/>
        </w:rPr>
      </w:pPr>
      <w:r>
        <w:rPr>
          <w:rFonts w:cs="Arial" w:ascii="Arial" w:hAnsi="Arial"/>
          <w:color w:val="111111"/>
          <w:lang w:eastAsia="pl-PL"/>
        </w:rPr>
        <w:t>rękawy z regulacją obwodu, na łokciach wzmocnienia,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jc w:val="both"/>
        <w:rPr>
          <w:rFonts w:ascii="Arial" w:hAnsi="Arial" w:cs="Arial"/>
          <w:color w:val="111111"/>
          <w:lang w:eastAsia="pl-PL"/>
        </w:rPr>
      </w:pPr>
      <w:r>
        <w:rPr>
          <w:rFonts w:cs="Arial" w:ascii="Arial" w:hAnsi="Arial"/>
          <w:color w:val="111111"/>
          <w:lang w:eastAsia="pl-PL"/>
        </w:rPr>
        <w:t>na wewnętrznej części lewego rękawa kieszeń na kartę magnetyczną,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jc w:val="both"/>
        <w:rPr>
          <w:rFonts w:ascii="Arial" w:hAnsi="Arial" w:cs="Arial"/>
          <w:color w:val="111111"/>
          <w:lang w:eastAsia="pl-PL"/>
        </w:rPr>
      </w:pPr>
      <w:r>
        <w:rPr>
          <w:rFonts w:cs="Arial" w:ascii="Arial" w:hAnsi="Arial"/>
          <w:color w:val="111111"/>
          <w:lang w:eastAsia="pl-PL"/>
        </w:rPr>
        <w:t>zamek błyskawiczny głównego zapięcia dwustronnie rozdzielczy,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jc w:val="both"/>
        <w:rPr>
          <w:rFonts w:ascii="Arial" w:hAnsi="Arial" w:cs="Arial"/>
          <w:color w:val="111111"/>
          <w:lang w:eastAsia="pl-PL"/>
        </w:rPr>
      </w:pPr>
      <w:r>
        <w:rPr>
          <w:rFonts w:cs="Arial" w:ascii="Arial" w:hAnsi="Arial"/>
          <w:color w:val="111111"/>
          <w:lang w:eastAsia="pl-PL"/>
        </w:rPr>
        <w:t>czarna plisa/listwa 6cm przykrywająca zapięcie główne, zapinana na rzep,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jc w:val="both"/>
        <w:rPr>
          <w:rFonts w:ascii="Arial" w:hAnsi="Arial" w:cs="Arial"/>
          <w:color w:val="111111"/>
          <w:lang w:eastAsia="pl-PL"/>
        </w:rPr>
      </w:pPr>
      <w:r>
        <w:rPr>
          <w:rFonts w:cs="Arial" w:ascii="Arial" w:hAnsi="Arial"/>
          <w:color w:val="111111"/>
          <w:lang w:eastAsia="pl-PL"/>
        </w:rPr>
        <w:t>od wewnątrz wykończenie podszewką siatkową,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jc w:val="both"/>
        <w:rPr>
          <w:rFonts w:ascii="Arial" w:hAnsi="Arial" w:cs="Arial"/>
          <w:color w:val="111111"/>
          <w:lang w:eastAsia="pl-PL"/>
        </w:rPr>
      </w:pPr>
      <w:r>
        <w:rPr>
          <w:rFonts w:cs="Arial" w:ascii="Arial" w:hAnsi="Arial"/>
          <w:color w:val="111111"/>
          <w:lang w:eastAsia="pl-PL"/>
        </w:rPr>
        <w:t>dwie kieszenie wewnętrzne na siatkowej podszewce,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jc w:val="both"/>
        <w:rPr>
          <w:rFonts w:ascii="Arial" w:hAnsi="Arial" w:cs="Arial"/>
          <w:color w:val="111111"/>
          <w:lang w:eastAsia="pl-PL"/>
        </w:rPr>
      </w:pPr>
      <w:r>
        <w:rPr>
          <w:rFonts w:cs="Arial" w:ascii="Arial" w:hAnsi="Arial"/>
          <w:color w:val="111111"/>
          <w:lang w:eastAsia="pl-PL"/>
        </w:rPr>
        <w:t>długość kurtki do wysokości bioder,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jc w:val="both"/>
        <w:rPr>
          <w:rFonts w:ascii="Arial" w:hAnsi="Arial" w:cs="Arial"/>
          <w:color w:val="111111"/>
          <w:lang w:eastAsia="pl-PL"/>
        </w:rPr>
      </w:pPr>
      <w:r>
        <w:rPr>
          <w:rFonts w:cs="Arial" w:ascii="Arial" w:hAnsi="Arial"/>
          <w:color w:val="111111"/>
          <w:lang w:eastAsia="pl-PL"/>
        </w:rPr>
        <w:t>oznakowanie przodu.</w:t>
      </w:r>
    </w:p>
    <w:p>
      <w:pPr>
        <w:pStyle w:val="Normal"/>
        <w:shd w:fill="FFFFFF" w:val="clear"/>
        <w:suppressAutoHyphens w:val="false"/>
        <w:ind w:left="720" w:hanging="0"/>
        <w:jc w:val="both"/>
        <w:rPr>
          <w:rFonts w:ascii="Arial" w:hAnsi="Arial" w:cs="Arial"/>
          <w:color w:val="111111"/>
          <w:lang w:eastAsia="pl-PL"/>
        </w:rPr>
      </w:pPr>
      <w:r>
        <w:rPr>
          <w:rFonts w:cs="Arial" w:ascii="Arial" w:hAnsi="Arial"/>
          <w:color w:val="111111"/>
          <w:lang w:eastAsia="pl-PL"/>
        </w:rPr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jc w:val="both"/>
        <w:rPr>
          <w:rFonts w:ascii="Arial" w:hAnsi="Arial" w:cs="Arial"/>
          <w:color w:val="111111"/>
          <w:lang w:eastAsia="pl-PL"/>
        </w:rPr>
      </w:pPr>
      <w:r>
        <w:rPr>
          <w:rFonts w:cs="Arial" w:ascii="Arial" w:hAnsi="Arial"/>
          <w:b/>
          <w:bCs/>
          <w:color w:val="111111"/>
          <w:lang w:eastAsia="pl-PL"/>
        </w:rPr>
        <w:t>Polar</w:t>
      </w:r>
      <w:r>
        <w:rPr>
          <w:rFonts w:cs="Arial" w:ascii="Arial" w:hAnsi="Arial"/>
          <w:color w:val="111111"/>
          <w:lang w:eastAsia="pl-PL"/>
        </w:rPr>
        <w:t> 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ind w:left="720" w:hanging="360"/>
        <w:jc w:val="both"/>
        <w:rPr>
          <w:rFonts w:ascii="Arial" w:hAnsi="Arial" w:cs="Arial"/>
          <w:color w:val="111111"/>
          <w:lang w:eastAsia="pl-PL"/>
        </w:rPr>
      </w:pPr>
      <w:r>
        <w:rPr>
          <w:rFonts w:cs="Arial" w:ascii="Arial" w:hAnsi="Arial"/>
          <w:color w:val="333333"/>
          <w:lang w:eastAsia="pl-PL"/>
        </w:rPr>
        <w:t>barwa fluorescencyjna czerwona + czarne wstawki: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ind w:left="720" w:hanging="360"/>
        <w:jc w:val="both"/>
        <w:rPr>
          <w:rFonts w:ascii="Arial" w:hAnsi="Arial" w:cs="Arial"/>
          <w:color w:val="111111"/>
          <w:lang w:eastAsia="pl-PL"/>
        </w:rPr>
      </w:pPr>
      <w:r>
        <w:rPr>
          <w:rFonts w:cs="Arial" w:ascii="Arial" w:hAnsi="Arial"/>
          <w:color w:val="333333"/>
          <w:lang w:eastAsia="pl-PL"/>
        </w:rPr>
        <w:t>dwie kieszenie ze skośnymi otworami, zapinane na zamek błysk,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ind w:left="720" w:hanging="360"/>
        <w:jc w:val="both"/>
        <w:rPr>
          <w:rFonts w:ascii="Arial" w:hAnsi="Arial" w:cs="Arial"/>
          <w:color w:val="111111"/>
          <w:lang w:eastAsia="pl-PL"/>
        </w:rPr>
      </w:pPr>
      <w:r>
        <w:rPr>
          <w:rFonts w:cs="Arial" w:ascii="Arial" w:hAnsi="Arial"/>
          <w:color w:val="333333"/>
          <w:lang w:eastAsia="pl-PL"/>
        </w:rPr>
        <w:t>rękawy zakończone czarnymi mankietami,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ind w:left="720" w:hanging="360"/>
        <w:jc w:val="both"/>
        <w:rPr>
          <w:rFonts w:ascii="Arial" w:hAnsi="Arial" w:cs="Arial"/>
          <w:color w:val="111111"/>
          <w:lang w:eastAsia="pl-PL"/>
        </w:rPr>
      </w:pPr>
      <w:r>
        <w:rPr>
          <w:rFonts w:cs="Arial" w:ascii="Arial" w:hAnsi="Arial"/>
          <w:color w:val="333333"/>
          <w:lang w:eastAsia="pl-PL"/>
        </w:rPr>
        <w:t>oznakowania,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ind w:left="720" w:hanging="360"/>
        <w:jc w:val="both"/>
        <w:rPr>
          <w:rFonts w:ascii="Arial" w:hAnsi="Arial" w:cs="Arial"/>
          <w:color w:val="111111"/>
          <w:lang w:eastAsia="pl-PL"/>
        </w:rPr>
      </w:pPr>
      <w:r>
        <w:rPr>
          <w:rFonts w:cs="Arial" w:ascii="Arial" w:hAnsi="Arial"/>
          <w:color w:val="333333"/>
          <w:lang w:eastAsia="pl-PL"/>
        </w:rPr>
        <w:t>zapięcie na zamek spiralny rozdzielczy,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ind w:left="720" w:hanging="360"/>
        <w:jc w:val="both"/>
        <w:rPr>
          <w:rFonts w:ascii="Arial" w:hAnsi="Arial" w:cs="Arial"/>
          <w:color w:val="111111"/>
          <w:lang w:eastAsia="pl-PL"/>
        </w:rPr>
      </w:pPr>
      <w:r>
        <w:rPr>
          <w:rFonts w:cs="Arial" w:ascii="Arial" w:hAnsi="Arial"/>
          <w:color w:val="333333"/>
          <w:lang w:eastAsia="pl-PL"/>
        </w:rPr>
        <w:t>na całym obwodzie dolnej krawędzi odszyty tunel ze sznurkiem ściągającym,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ind w:left="720" w:hanging="360"/>
        <w:jc w:val="both"/>
        <w:rPr>
          <w:rFonts w:ascii="Arial" w:hAnsi="Arial" w:cs="Arial"/>
          <w:color w:val="111111"/>
          <w:lang w:eastAsia="pl-PL"/>
        </w:rPr>
      </w:pPr>
      <w:r>
        <w:rPr>
          <w:rFonts w:cs="Arial" w:ascii="Arial" w:hAnsi="Arial"/>
          <w:color w:val="333333"/>
          <w:lang w:eastAsia="pl-PL"/>
        </w:rPr>
        <w:t>na wewnętrznej części lewego rękawa, nad mankietem, wpuszczana kieszeń na kartę magnetyczną, zapinana na zamek błyskawiczny spiralny,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ind w:left="720" w:hanging="360"/>
        <w:jc w:val="both"/>
        <w:rPr>
          <w:rFonts w:ascii="Arial" w:hAnsi="Arial" w:cs="Arial"/>
          <w:color w:val="111111"/>
          <w:lang w:eastAsia="pl-PL"/>
        </w:rPr>
      </w:pPr>
      <w:r>
        <w:rPr>
          <w:rFonts w:cs="Arial" w:ascii="Arial" w:hAnsi="Arial"/>
          <w:color w:val="333333"/>
          <w:lang w:eastAsia="pl-PL"/>
        </w:rPr>
        <w:t>z przodu na wysokości klatki piersiowej dwie wpuszczane kieszenie, z pionowymi otworami, zapinane na zamek bł. spiralny, umieszczone symetrycznie po obu stronach.</w:t>
      </w:r>
    </w:p>
    <w:p>
      <w:pPr>
        <w:pStyle w:val="Normal"/>
        <w:shd w:fill="FFFFFF" w:val="clear"/>
        <w:suppressAutoHyphens w:val="false"/>
        <w:ind w:left="720" w:hanging="0"/>
        <w:jc w:val="both"/>
        <w:rPr>
          <w:rFonts w:ascii="Arial" w:hAnsi="Arial" w:cs="Arial"/>
          <w:color w:val="111111"/>
          <w:lang w:eastAsia="pl-PL"/>
        </w:rPr>
      </w:pPr>
      <w:r>
        <w:rPr>
          <w:rFonts w:cs="Arial" w:ascii="Arial" w:hAnsi="Arial"/>
          <w:color w:val="111111"/>
          <w:lang w:eastAsia="pl-PL"/>
        </w:rPr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jc w:val="both"/>
        <w:rPr>
          <w:rFonts w:ascii="Arial" w:hAnsi="Arial" w:cs="Arial"/>
          <w:color w:val="111111"/>
          <w:lang w:eastAsia="pl-PL"/>
        </w:rPr>
      </w:pPr>
      <w:r>
        <w:rPr>
          <w:rFonts w:cs="Arial" w:ascii="Arial" w:hAnsi="Arial"/>
          <w:b/>
          <w:bCs/>
          <w:color w:val="111111"/>
          <w:lang w:eastAsia="pl-PL"/>
        </w:rPr>
        <w:t>Spodnie: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Arial" w:hAnsi="Arial" w:cs="Arial"/>
          <w:color w:val="111111"/>
          <w:lang w:eastAsia="pl-PL"/>
        </w:rPr>
      </w:pPr>
      <w:r>
        <w:rPr>
          <w:rFonts w:cs="Arial" w:ascii="Arial" w:hAnsi="Arial"/>
          <w:color w:val="111111"/>
          <w:lang w:eastAsia="pl-PL"/>
        </w:rPr>
        <w:t>barwa fluorescencyjna czerwona,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Arial" w:hAnsi="Arial" w:cs="Arial"/>
          <w:color w:val="111111"/>
          <w:lang w:eastAsia="pl-PL"/>
        </w:rPr>
      </w:pPr>
      <w:r>
        <w:rPr>
          <w:rFonts w:cs="Arial" w:ascii="Arial" w:hAnsi="Arial"/>
          <w:color w:val="111111"/>
          <w:lang w:eastAsia="pl-PL"/>
        </w:rPr>
        <w:t>nadaje się na sezon: wiosna - jesień – zima,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Arial" w:hAnsi="Arial" w:cs="Arial"/>
          <w:color w:val="111111"/>
          <w:lang w:eastAsia="pl-PL"/>
        </w:rPr>
      </w:pPr>
      <w:r>
        <w:rPr>
          <w:rFonts w:cs="Arial" w:ascii="Arial" w:hAnsi="Arial"/>
          <w:color w:val="111111"/>
          <w:lang w:eastAsia="pl-PL"/>
        </w:rPr>
        <w:t>wykonane z membrany oddychającej o wysokiej wodoodporności 10000mm słupa wody, z tkaniny termoaktywnej </w:t>
      </w:r>
      <w:r>
        <w:rPr>
          <w:rFonts w:cs="Arial" w:ascii="Arial" w:hAnsi="Arial"/>
          <w:b/>
          <w:bCs/>
          <w:color w:val="111111"/>
          <w:lang w:eastAsia="pl-PL"/>
        </w:rPr>
        <w:t>Softshell</w:t>
      </w:r>
      <w:r>
        <w:rPr>
          <w:rFonts w:cs="Arial" w:ascii="Arial" w:hAnsi="Arial"/>
          <w:color w:val="111111"/>
          <w:lang w:eastAsia="pl-PL"/>
        </w:rPr>
        <w:t>, od wewnątrz wykończona ciepłym polarowym meszkiem,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Arial" w:hAnsi="Arial" w:cs="Arial"/>
          <w:color w:val="111111"/>
          <w:lang w:eastAsia="pl-PL"/>
        </w:rPr>
      </w:pPr>
      <w:r>
        <w:rPr>
          <w:rFonts w:cs="Arial" w:ascii="Arial" w:hAnsi="Arial"/>
          <w:color w:val="111111"/>
          <w:lang w:eastAsia="pl-PL"/>
        </w:rPr>
        <w:t>na obu nogawkach dwa równoległe pasy odblaskowe o szer. 5cm. dookoła nogawek,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Arial" w:hAnsi="Arial" w:cs="Arial"/>
          <w:color w:val="111111"/>
          <w:lang w:eastAsia="pl-PL"/>
        </w:rPr>
      </w:pPr>
      <w:r>
        <w:rPr>
          <w:rFonts w:cs="Arial" w:ascii="Arial" w:hAnsi="Arial"/>
          <w:color w:val="111111"/>
          <w:lang w:eastAsia="pl-PL"/>
        </w:rPr>
        <w:t>kieszenie: </w:t>
        <w:br/>
        <w:t>dwie poniżej pasa z przodu oraz jedna z tyłu na nogawkach, po zew. stronach na wysokości 1/2 uda skośne kieszenie zewnętrzne przykryte klapkami na prawej kieszeni udowej panel na akcesoria wraz z mocowaniem na nożyczki,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Arial" w:hAnsi="Arial" w:cs="Arial"/>
          <w:color w:val="111111"/>
          <w:lang w:eastAsia="pl-PL"/>
        </w:rPr>
      </w:pPr>
      <w:r>
        <w:rPr>
          <w:rFonts w:cs="Arial" w:ascii="Arial" w:hAnsi="Arial"/>
          <w:color w:val="111111"/>
          <w:lang w:eastAsia="pl-PL"/>
        </w:rPr>
        <w:t>wzmocnienia ortalionowe na kolanach przystosowane do włożenia pianki zwiększającej komfort przy klękaniu,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Arial" w:hAnsi="Arial" w:cs="Arial"/>
          <w:color w:val="111111"/>
          <w:lang w:eastAsia="pl-PL"/>
        </w:rPr>
      </w:pPr>
      <w:r>
        <w:rPr>
          <w:rFonts w:cs="Arial" w:ascii="Arial" w:hAnsi="Arial"/>
          <w:bCs/>
          <w:color w:val="111111"/>
          <w:lang w:eastAsia="pl-PL"/>
        </w:rPr>
        <w:t>czarne wykończenia nogawek oraz pośladków,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Arial" w:hAnsi="Arial" w:cs="Arial"/>
          <w:color w:val="111111"/>
          <w:lang w:eastAsia="pl-PL"/>
        </w:rPr>
      </w:pPr>
      <w:r>
        <w:rPr>
          <w:rFonts w:cs="Arial" w:ascii="Arial" w:hAnsi="Arial"/>
          <w:color w:val="111111"/>
          <w:lang w:eastAsia="pl-PL"/>
        </w:rPr>
        <w:t>w pasie dwa rzędy szlufek (na szerszy i węższy pasek),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Arial" w:hAnsi="Arial" w:cs="Arial"/>
          <w:color w:val="111111"/>
          <w:lang w:eastAsia="pl-PL"/>
        </w:rPr>
      </w:pPr>
      <w:r>
        <w:rPr>
          <w:rFonts w:cs="Arial" w:ascii="Arial" w:hAnsi="Arial"/>
          <w:color w:val="111111"/>
          <w:lang w:eastAsia="pl-PL"/>
        </w:rPr>
        <w:t>na dole po zewnętrznej stronie nogawek suwak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111111"/>
          <w:lang w:eastAsia="pl-PL"/>
        </w:rPr>
      </w:pPr>
      <w:r>
        <w:rPr>
          <w:rFonts w:cs="Arial" w:ascii="Arial" w:hAnsi="Arial"/>
          <w:b/>
          <w:color w:val="111111"/>
          <w:lang w:eastAsia="pl-P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lość kompletó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– 9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Style w:val="Domylnaczcionkaakapitu1"/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u w:val="single"/>
        </w:rPr>
        <w:t>2.  Termoaktywna bieliz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całoroczna:</w:t>
        <w:br/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mplet bielizny termoaktywnej składa się z koszulki z długim rękawem i kalesonów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ardzo dobra oddychalność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ardzo dobra absorbcja wilgoci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ybkoschnący materia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 traci swoich właściwości nawet po całodziennym użytkowaniu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ość - 3 komplety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u w:val="single"/>
        </w:rPr>
        <w:t>Koszulki Ratownicze T-shirt:</w:t>
        <w:br/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ulka zgodna z Rozporządzeniem Ministra Zdrowia z dnia 3 stycznia 2023 r.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lor fluorescencyjna czerwona</w:t>
      </w:r>
      <w:r>
        <w:rPr>
          <w:rFonts w:cs="Arial" w:ascii="Arial" w:hAnsi="Arial"/>
          <w:color w:val="111111"/>
          <w:lang w:eastAsia="pl-PL"/>
        </w:rPr>
        <w:t xml:space="preserve"> z czarnymi wstawkami ze ściągaczem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ój standardowy, uniwersalny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ład: dzianina czarna 100% bawełna, dzianina fluo 70% bawełna+30% poliester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 przodu i z tyłu do wyboru odblaskowy nadruk funkcji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lewym rękawku logo Państwowego Ratownictwa Medycznego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lagi państwowe na obydwu rękawkach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ość – 15 szt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u w:val="single"/>
        </w:rPr>
        <w:t>Bluza Combat Shirt:</w:t>
        <w:br/>
      </w:r>
    </w:p>
    <w:p>
      <w:pPr>
        <w:pStyle w:val="NormalnyWeb"/>
        <w:numPr>
          <w:ilvl w:val="0"/>
          <w:numId w:val="14"/>
        </w:numPr>
        <w:shd w:fill="FFFFFF" w:val="clear"/>
        <w:spacing w:before="0" w:after="0"/>
        <w:jc w:val="both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wykonana jest z oddychającego poliestru i wyposażona w elastyczne panele wentylacyjne ,</w:t>
      </w:r>
    </w:p>
    <w:p>
      <w:pPr>
        <w:pStyle w:val="NormalnyWeb"/>
        <w:numPr>
          <w:ilvl w:val="0"/>
          <w:numId w:val="8"/>
        </w:numPr>
        <w:shd w:fill="FFFFFF" w:val="clear"/>
        <w:spacing w:before="0" w:after="0"/>
        <w:jc w:val="both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część w kolorze pomarańczowym uszyta jest z kolei z elanobawełny,</w:t>
      </w:r>
    </w:p>
    <w:p>
      <w:pPr>
        <w:pStyle w:val="NormalnyWeb"/>
        <w:numPr>
          <w:ilvl w:val="0"/>
          <w:numId w:val="8"/>
        </w:numPr>
        <w:shd w:fill="FFFFFF" w:val="clear"/>
        <w:spacing w:before="0" w:after="0"/>
        <w:jc w:val="both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bluza lekka i wygodna,</w:t>
      </w:r>
    </w:p>
    <w:p>
      <w:pPr>
        <w:pStyle w:val="NormalnyWeb"/>
        <w:numPr>
          <w:ilvl w:val="0"/>
          <w:numId w:val="8"/>
        </w:numPr>
        <w:shd w:fill="FFFFFF" w:val="clear"/>
        <w:spacing w:before="0" w:after="0"/>
        <w:jc w:val="both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nie krępująca ruchów, dobrze dopasowuje się do ciała,</w:t>
      </w:r>
    </w:p>
    <w:p>
      <w:pPr>
        <w:pStyle w:val="NormalnyWeb"/>
        <w:numPr>
          <w:ilvl w:val="0"/>
          <w:numId w:val="8"/>
        </w:numPr>
        <w:shd w:fill="FFFFFF" w:val="clear"/>
        <w:spacing w:before="0" w:after="0"/>
        <w:jc w:val="both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rękawy mają szerokie mankiety zapinane na rzepy,</w:t>
      </w:r>
    </w:p>
    <w:p>
      <w:pPr>
        <w:pStyle w:val="NormalnyWeb"/>
        <w:numPr>
          <w:ilvl w:val="0"/>
          <w:numId w:val="8"/>
        </w:numPr>
        <w:shd w:fill="FFFFFF" w:val="clear"/>
        <w:spacing w:before="0" w:after="0"/>
        <w:jc w:val="both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w górnej części bluzy znajduje się stójka zapinana na zamek błyskawiczny,</w:t>
      </w:r>
    </w:p>
    <w:p>
      <w:pPr>
        <w:pStyle w:val="NormalnyWeb"/>
        <w:numPr>
          <w:ilvl w:val="0"/>
          <w:numId w:val="8"/>
        </w:numPr>
        <w:shd w:fill="FFFFFF" w:val="clear"/>
        <w:spacing w:before="0" w:after="0"/>
        <w:jc w:val="both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dwie boczne kieszenie na rękawach,</w:t>
      </w:r>
    </w:p>
    <w:p>
      <w:pPr>
        <w:pStyle w:val="NormalnyWeb"/>
        <w:numPr>
          <w:ilvl w:val="0"/>
          <w:numId w:val="8"/>
        </w:numPr>
        <w:shd w:fill="FFFFFF" w:val="clear"/>
        <w:spacing w:before="0" w:after="0"/>
        <w:jc w:val="both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wysoki komfort cieplny,</w:t>
      </w:r>
    </w:p>
    <w:p>
      <w:pPr>
        <w:pStyle w:val="NormalnyWeb"/>
        <w:numPr>
          <w:ilvl w:val="0"/>
          <w:numId w:val="8"/>
        </w:numPr>
        <w:shd w:fill="FFFFFF" w:val="clear"/>
        <w:spacing w:before="0" w:after="0"/>
        <w:jc w:val="both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chroni przed wiatrem i chłodem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ość – 3 szt.</w:t>
      </w:r>
    </w:p>
    <w:p>
      <w:pPr>
        <w:pStyle w:val="Normal"/>
        <w:ind w:left="1080" w:hanging="0"/>
        <w:jc w:val="both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ind w:left="1080" w:hanging="0"/>
        <w:jc w:val="both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17"/>
        </w:numPr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u w:val="single"/>
        </w:rPr>
        <w:t>Komin ochronny:</w:t>
        <w:br/>
      </w:r>
    </w:p>
    <w:p>
      <w:pPr>
        <w:pStyle w:val="NormalnyWeb"/>
        <w:numPr>
          <w:ilvl w:val="0"/>
          <w:numId w:val="14"/>
        </w:numPr>
        <w:shd w:fill="FFFFFF" w:val="clear"/>
        <w:spacing w:before="0" w:after="0"/>
        <w:jc w:val="both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uniwersalny rozmiar</w:t>
      </w:r>
      <w:r>
        <w:rPr>
          <w:rFonts w:cs="Arial" w:ascii="Arial" w:hAnsi="Arial"/>
          <w:color w:val="111111"/>
          <w:sz w:val="20"/>
          <w:szCs w:val="20"/>
        </w:rPr>
        <w:t>,</w:t>
      </w:r>
    </w:p>
    <w:p>
      <w:pPr>
        <w:pStyle w:val="NormalnyWeb"/>
        <w:numPr>
          <w:ilvl w:val="0"/>
          <w:numId w:val="14"/>
        </w:numPr>
        <w:shd w:fill="FFFFFF" w:val="clear"/>
        <w:spacing w:before="0" w:after="0"/>
        <w:jc w:val="both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chroniąca przed ostrym słońcem, wiatrem, mrozem,</w:t>
      </w:r>
    </w:p>
    <w:p>
      <w:pPr>
        <w:pStyle w:val="NormalnyWeb"/>
        <w:numPr>
          <w:ilvl w:val="0"/>
          <w:numId w:val="14"/>
        </w:numPr>
        <w:shd w:fill="FFFFFF" w:val="clear"/>
        <w:spacing w:before="0" w:after="0"/>
        <w:jc w:val="both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wykonana z lekkiego bezszwowego i wytrzymałego elastycznego materiału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ość – 3 szt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jc w:val="center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u w:val="single"/>
        </w:rPr>
        <w:t>Skarpety termoaktywne:</w:t>
        <w:br/>
      </w:r>
    </w:p>
    <w:p>
      <w:pPr>
        <w:pStyle w:val="NormalnyWeb"/>
        <w:numPr>
          <w:ilvl w:val="0"/>
          <w:numId w:val="14"/>
        </w:numPr>
        <w:shd w:fill="FFFFFF" w:val="clear"/>
        <w:spacing w:before="0" w:after="0"/>
        <w:jc w:val="both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Pochłaniające i odprowadzające wilgoć,</w:t>
      </w:r>
    </w:p>
    <w:p>
      <w:pPr>
        <w:pStyle w:val="NormalnyWeb"/>
        <w:numPr>
          <w:ilvl w:val="0"/>
          <w:numId w:val="14"/>
        </w:numPr>
        <w:shd w:fill="FFFFFF" w:val="clear"/>
        <w:spacing w:before="0" w:after="0"/>
        <w:jc w:val="both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 xml:space="preserve">Szybkoschnącego, antybakteryjnego materiału, </w:t>
      </w:r>
    </w:p>
    <w:p>
      <w:pPr>
        <w:pStyle w:val="NormalnyWeb"/>
        <w:numPr>
          <w:ilvl w:val="0"/>
          <w:numId w:val="14"/>
        </w:numPr>
        <w:shd w:fill="FFFFFF" w:val="clear"/>
        <w:spacing w:before="0" w:after="0"/>
        <w:jc w:val="both"/>
        <w:rPr>
          <w:rFonts w:ascii="Arial" w:hAnsi="Arial" w:cs="Arial"/>
          <w:color w:val="111111"/>
          <w:sz w:val="20"/>
          <w:szCs w:val="20"/>
        </w:rPr>
      </w:pPr>
      <w:r>
        <w:rPr>
          <w:rFonts w:cs="Arial" w:ascii="Arial" w:hAnsi="Arial"/>
          <w:color w:val="111111"/>
          <w:sz w:val="20"/>
          <w:szCs w:val="20"/>
        </w:rPr>
        <w:t>Przylegające do stopy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ość – 9 p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danie 19 Buty Taktyczne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>LOWA ZEPHYR MH2 GTX MID lub równoważne:</w:t>
      </w:r>
    </w:p>
    <w:p>
      <w:pPr>
        <w:pStyle w:val="Normal"/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Średnia wysokość,</w:t>
      </w:r>
    </w:p>
    <w:p>
      <w:pPr>
        <w:pStyle w:val="Normal"/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Membrana zapewniająca wodoodporność,</w:t>
      </w:r>
    </w:p>
    <w:p>
      <w:pPr>
        <w:pStyle w:val="Normal"/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Ochronę przed wiatrem,</w:t>
      </w:r>
    </w:p>
    <w:p>
      <w:pPr>
        <w:pStyle w:val="Normal"/>
        <w:ind w:left="720" w:hanging="294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 xml:space="preserve">Odprowadzające nadmiar wilgoci z powierzchni skóry, </w:t>
      </w:r>
    </w:p>
    <w:p>
      <w:pPr>
        <w:pStyle w:val="Normal"/>
        <w:ind w:left="720" w:hanging="294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 xml:space="preserve">Sznurowane z metalowymi przelotkami, </w:t>
      </w:r>
    </w:p>
    <w:p>
      <w:pPr>
        <w:pStyle w:val="Normal"/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Kieszenie umożliwiająca schowanie i zabezpieczenie związanych sznurowadeł,</w:t>
      </w:r>
    </w:p>
    <w:p>
      <w:pPr>
        <w:pStyle w:val="Normal"/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Cholewka wykonana ze skóry welurowej oraz Cordury,</w:t>
      </w:r>
    </w:p>
    <w:p>
      <w:pPr>
        <w:pStyle w:val="Normal"/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antypoślizgowa podeszwa,</w:t>
      </w:r>
    </w:p>
    <w:p>
      <w:pPr>
        <w:pStyle w:val="Normal"/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Kolor buta: desert,</w:t>
      </w:r>
    </w:p>
    <w:p>
      <w:pPr>
        <w:pStyle w:val="Normal"/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Ilość: 10 par.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Cs/>
          <w:u w:val="single"/>
        </w:rPr>
        <w:t>Merrell Moab 3 Mid Tactical WP  lub równoważne w zakresie poniższej specyfikacji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sokość: średnie buty ¾ do kostk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erokość cholewki – standard/regular fit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 cholewki: skóra naturalna licowa plus tkanin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ściółka: tekstyln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zmocnienia: krótki, naszyty otok przy palcach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ystem zamykania buta: klasycznie wiązane sznurowadł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mbrana wodoodporn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chnologia główna Vibram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lor: czarn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ość- 1 par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miar: 45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Zadanie nr 20  Kominiarka – Kominiarka Brubeck termoaktywna Ranger Wool Khaki </w:t>
        <w:br/>
        <w:t>lub równoważna: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Termoaktywna kominiarka,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Wykonana z wełny owiec merynosów,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 xml:space="preserve">Cechująca się wysoką odpornością na wysokie i niskie temperatury, 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Kolor : khaki / czarna,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Ilość – 32 sz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danie nr 21 Śpiwór – Śpiwór syntetyczny Fjord Nansen Tokk XL 9 195 cm lub równoważny: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418" w:hanging="698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Wypełnienie typu  Microfill Super - Therm: ciepła , lekka, miękka ocieplina zapewniająca izolację termiczną przy niskiej wadze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Wewnętrzny materiał wykonany z włókien przepuszczających parę wodną,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 xml:space="preserve">Profilowany i regulowany kaptur,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 xml:space="preserve">Dwubiegowy zamek,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 xml:space="preserve">System  zabezpieczenia materiału przed wcinaniem w zamek,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Zamek i kaptur zakryty od wewnątrz dodatkową listwą termiczną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Waga max 1300 g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ługość nie krótszy niż 195 cm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Worek transportowy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Zgodnie z normą EN 13537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Ilość – 10 szt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danie nr 22 Rękawice taktyczne – Irconlad PRO Command lub równoważne: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technologia EXO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 xml:space="preserve">elastyczne,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 xml:space="preserve">obsługa ekranów dotykowych – touch screen,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 xml:space="preserve">ściągacz na mankietach, 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 xml:space="preserve">Kolor: coyote, green,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Ilość – 32 pary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  <w:bCs/>
          <w:u w:val="single"/>
        </w:rPr>
        <w:t>Zadanie nr 23: bluzy i spodnie dresowe typu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Cs/>
          <w:u w:val="single"/>
        </w:rPr>
        <w:t>Bluza Pitbull Carson Hooded Zip sweatshirt lub równoważne w zakresie poniższej specyfikacji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lasyczny sportowy fason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z wysokogatunkowej bawełny typu TRICOT o gramaturze 280 g/m2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erokie żebrowane ściągacze na rękawach oraz u dołu bluz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intergowany kaptur z regulacją sznurkiem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uże, otwarte kieszeni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ład: 60 % bawełna/ 40 % poliester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lor: leaf green oraz burgundy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ilość – 2 szt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miar: L.</w:t>
      </w:r>
    </w:p>
    <w:p>
      <w:pPr>
        <w:pStyle w:val="Normal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Cs/>
          <w:u w:val="single"/>
        </w:rPr>
        <w:t>Spodnie dresowe Pitbull Carson Jogging Pants, lub równoważne w zakresie poniższej specyfikacji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ortowy fason ze zwężanymi nogawkam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odnie wykonane z wysokogatunkowej bawełny typu Tricot o gramaturze 280 g/m2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erokie żebrowane ściągacze u dołu nogawek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eroki elastyczny pas dodatkowo regulowany sznurkiem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wie boczne kieszenie zamykane na zamk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ład materiału: 60 % bawełna/ 40 % poliester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lor: leaf green oraz burgundy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ilość – 2 szt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miar: L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Cs/>
          <w:u w:val="single"/>
        </w:rPr>
        <w:t xml:space="preserve">komplet dresowy 4F–spodnie 4F wss24tftrm670-31s, bluza 4F wss24tftrm452-32s lub równoważne </w:t>
        <w:br/>
        <w:t>w zakresie poniższej specyfikacji:</w:t>
      </w:r>
    </w:p>
    <w:p>
      <w:pPr>
        <w:pStyle w:val="Normal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pecyfikacja bluz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ramatura 260 gsm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szewka - jednostronnie czesane wnętrz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ój regular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ptur bez regulacji, zintegrowan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ięcie na zamek błyskawiczn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ieszenie otwart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kolt: stójk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ługość: standardow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: poliester 89%, elastan 11%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lor: zielony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ilość – 1 szt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miar: L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pecyfikacja spodnie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ramatura 260 gsm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ój regular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ieszenie na zamek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gawki zwężan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ez podszewk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ięcie wiązan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 szybkoschnąc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lor zielony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ilość – 1 szt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miar: L.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ość kompletów – 1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 xml:space="preserve">Komplet dresowy męski Adidas Tiro 23 League sweat hoodie hz3021/hz3019 lub równoważne </w:t>
        <w:br/>
        <w:t>w zakresie poniższej specyfikacji</w:t>
      </w:r>
      <w:r>
        <w:rPr>
          <w:rFonts w:cs="Arial" w:ascii="Arial" w:hAnsi="Arial"/>
          <w:bCs/>
        </w:rPr>
        <w:t>:</w:t>
      </w:r>
    </w:p>
    <w:p>
      <w:pPr>
        <w:pStyle w:val="Normal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pecyfikacja bluz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szerny kaptur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chnologia Aeroread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ndardowy krój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randing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ół bluzy i rękawy zakończone ściągaczem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ył bluzy bez napisów, motywów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lor czarn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ługość całkowita 74 cm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erokość w klatce: 2x58 cm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ługość od pachy 46 cm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ługość rękawa od szyi 79 cm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ład: 70% bawełna, 30% poliester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lor: szary 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ilość – 1 szt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miar: L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pecyfikacja spodnie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ój standardow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ężane nogawk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gawki zakończone wstawkami ze ściągacz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czne kieszenie zasuwane na zamek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gulacja w pasie w postaci sznurk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ługość całkowita 104 cm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ługość od kroku 76 cm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erokość w pasie 2x42-54 cm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erokość w biodrach 2x58 cm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erokość nogawki 2x14 cm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ład: 70% bawełna, 30% poliester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lor: szary 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ilość – 1 szt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miar: L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ość kompletów – 1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Cs/>
          <w:u w:val="single"/>
        </w:rPr>
        <w:t>Spodnie dresowe Adidas Track Pant IA6479 lub równoważne w zakresie poniższej specyfikacji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lor czarn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ndardowy krój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astyczna gumka w pasi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soka tali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czne kieszeni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ciągacze przy nogawkach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kanina bawełnian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 100% bawełn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lor: czarny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ilość – 2 szt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miar: S,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Cs/>
          <w:u w:val="single"/>
        </w:rPr>
        <w:t>Bluza dresowa Adidas HZ Sweatshirt IU2711 lub równoważne w zakresie poniższej specyfikacji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uźny krój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kko obniżona linia ramion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wyższony, zapinany kołnierz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ciągacze na spodzie i przy mankietach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główna: 70 % bawełna, 30 % poliester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ciągacze: 95% bawełna, 5 % elastan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lor: czarny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ilość – 1 szt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miar: XS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Cs/>
          <w:u w:val="single"/>
        </w:rPr>
        <w:t>Spodnie dresowe Champion Elastic cuff 219895-kk001/nbk lub równoważne w zakresie poniższej specyfikacji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astyczna talia ze sznurkiem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astyczne mankiety nogawek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wie otwarte kieszenie z przodu i jedna z tyłu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lasyczny krój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szywane logo na nogawc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: 54% bawełna, 46% poliester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lor: czarny 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ilość – 1 szt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miar: S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u w:val="single"/>
        </w:rPr>
        <w:t>Bluza dresowa Champion Hooded FZ 219829-kk001/nbk lub równoważne w zakresie poniższej specyfikacji</w:t>
      </w:r>
      <w:r>
        <w:rPr>
          <w:rFonts w:cs="Arial" w:ascii="Arial" w:hAnsi="Arial"/>
          <w:bCs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ełne rozpięci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gularne dopasowani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twarte kieszenie boczn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astyczne zakończenie mankietów i dołu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: 67% bawełna, 33% poliester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lor: czarny 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ilość – 1 szt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miar: M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6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Cs/>
          <w:u w:val="single"/>
        </w:rPr>
        <w:t>Bluza dresowa Nike Sportswear Club Fleece BV2654-100 lub równoważne w zakresie poniższej specyfikacji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ndardowy krój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nkiety i dół ze ściągaczam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ieszeń przedni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: część główna: 80-82% bawełna, 18-20% poliester, podszewka kaptura 100% bawełn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czotkowana dzianina polarow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ptur ze sznurkiem umożliwiającym regulację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lor: biały 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ilość – 1 szt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miar: S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Cs/>
          <w:u w:val="single"/>
        </w:rPr>
        <w:t xml:space="preserve">Spodnie dresowe Nike NSW Club Jggr BB BV2671-100, kolor biały lub równoważne w zakresie poniższej   </w:t>
      </w:r>
    </w:p>
    <w:p>
      <w:pPr>
        <w:pStyle w:val="Normal"/>
        <w:ind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Cs/>
          <w:u w:val="single"/>
        </w:rPr>
        <w:t>specyfikacji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ndardowy krój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: część główna 80-82% bawełna, 18-20% poliester, kieszeń boczna, kieszeń tylna 100% bawełna, kieszeń boczna 80% bawełna 20% poliester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astyczny pas ze sznurkiem umożliwiającym regu</w:t>
      </w:r>
      <w:bookmarkStart w:id="1" w:name="_GoBack"/>
      <w:bookmarkEnd w:id="1"/>
      <w:r>
        <w:rPr>
          <w:rFonts w:cs="Arial" w:ascii="Arial" w:hAnsi="Arial"/>
        </w:rPr>
        <w:t>lację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lor: biały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ilość – 1 szt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miar: S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Cs/>
          <w:u w:val="single"/>
        </w:rPr>
        <w:t>Bluza dresowa Adidas Hoodie IA6427 lub równoważne w zakresie poniższej specyfikacji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ndardowy krój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ptur ze sznurkiem do regulacj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00 % bawełna typ better cotton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ieszeń kangurk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ół i mankiety wykończone ściągaczam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lor: czarny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ilość – 1 szt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miar: XS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danie nr 24: kurtki męskie typu szwedka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  <w:u w:val="single"/>
        </w:rPr>
        <w:t>Brandit Performance Outdoor Jacket lub równoważne w zakresie poniższej specyfikacji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: nylon 900 d, cordura 500 d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szewka 100% poliester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ga 1650 g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lor: czarn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ość – 1 szt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miar: xl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Cs/>
          <w:u w:val="single"/>
        </w:rPr>
        <w:t>Helikon Cougar Softshell Windblocker QSA hid, z ukrytymi napisami lub równoważne w zakresie poniższej specyfikacji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dychalność 8000g/m2/24h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wukierunkowy zamek główny z osłoną podbródk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kryty w kołnierzu, regulowany kaptur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stęp do kieszeni kaptura za pomocą zamka dwusuwakowego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waki wentylacyjne pod pacham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kryte panele indentyfikacyjne do personalizacji (przód: 12,5x10 cm, przód: 15x9 cm, tył: 26,5x13 cm)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wie kieszenie na ramionach z przepustami na okablowani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ieszeń wewnętrzna zamykana na rzep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ylna kieszeń przepustowa zamykana na suwak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wie boczne kieszenie piersiowe z przepustami na okablowanie i przegródkami na urządzenia elektroniczn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ieszeń na lewym przedramieniu zamykana na suwak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zmocnione, profilowane łokci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gulowane rzepem mankiet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astyczna regulacja dołu kurtk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lor: czarny lub navy blu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ilość – 1 szt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miar: M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Zadanie nr 25: komplet bielizny polarowej Mil-TEC lub równoważne w zakresie poniższej specyfikacji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mplet składa się z bluzy i spodn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: polar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ramatura: 180g/m2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lor: czarny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ilość – 1 komplet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miar: M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  <w:bCs/>
          <w:u w:val="single"/>
        </w:rPr>
        <w:t>ZADANIE NR 26: Odzież taktyczna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Cs/>
          <w:u w:val="single"/>
        </w:rPr>
        <w:t>Kamizelka taktyczna Helikon Training mini ring ral 7013 kk-tmr-cd-81 EAN5908218734838, kolor ral 7013 lub równoważne w zakresie poniższej specyfikacji 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: cordur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ga: 622 g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ieszeń główna z z wewnętrznym organizerem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ieszeń na komorze głównej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ztery stałe kieszenie na magazynki do pistoletu lub multitool, latarek itp.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wie stałe kieszenie na magazynki do karabina ar/ak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ładownica wewnętrzna w formie wkładu na magazynki ar/ak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ntralna kieszeń cargo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nana kieszeń z systemem typu pals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lapy kieszeni na magazynki regulowane ze znacznikami położeni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lor ral 7013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ość – 1 szt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Cs/>
          <w:u w:val="single"/>
        </w:rPr>
        <w:t>Pas taktyczny Pentagon Alissos Black EAN 5207153250039 k16106-01 lub równoważne w zakresie poniższej specyfikacji 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 100% nylon 600d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lamra duraflex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lor: czarn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ość – 1 szt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miar: maksymalny obwód pasa: 140 cm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Cs/>
          <w:u w:val="single"/>
        </w:rPr>
        <w:t>Okulary taktyczne Swiss Eye Night Hawk EAN-4046375402915 lub równoważne w zakresie poniższej specyfikacji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 szkieł: poliwęglan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 oprawki: tworzywo sztuczn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lasa wytrzymałości: f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iltr uv 400 nm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ciemnieni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zestawie wizjery w trzech kolorach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zestawie woreczek z mikrofibry, dedykowany pokrowiec ze szlufkami do paska, karabińczykiem oraz panelem velcro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ga 35 g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lor oprawki: czarn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lor szkieł: multikolor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ość – 1 szt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waga: ok. 35 g.</w:t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426" w:top="851" w:footer="256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0"/>
        <w:sz w:val="20"/>
        <w:szCs w:val="20"/>
        <w:color w:val="000000"/>
        <w:lang w:eastAsia="pl-PL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vertAlign w:val="baseline"/>
        <w:position w:val="0"/>
        <w:sz w:val="20"/>
        <w:sz w:val="20"/>
        <w:szCs w:val="20"/>
        <w:color w:val="000000"/>
        <w:lang w:eastAsia="pl-PL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baseline"/>
        <w:position w:val="0"/>
        <w:sz w:val="20"/>
        <w:sz w:val="20"/>
        <w:szCs w:val="20"/>
        <w:color w:val="000000"/>
        <w:lang w:eastAsia="pl-PL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0"/>
        <w:sz w:val="20"/>
        <w:szCs w:val="20"/>
        <w:color w:val="000000"/>
        <w:lang w:eastAsia="pl-PL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vertAlign w:val="baseline"/>
        <w:position w:val="0"/>
        <w:sz w:val="20"/>
        <w:sz w:val="20"/>
        <w:szCs w:val="20"/>
        <w:color w:val="000000"/>
        <w:lang w:eastAsia="pl-PL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vertAlign w:val="baseline"/>
        <w:position w:val="0"/>
        <w:sz w:val="20"/>
        <w:sz w:val="20"/>
        <w:szCs w:val="20"/>
        <w:color w:val="000000"/>
        <w:lang w:eastAsia="pl-PL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0"/>
        <w:sz w:val="20"/>
        <w:szCs w:val="20"/>
        <w:color w:val="000000"/>
        <w:lang w:eastAsia="pl-PL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vertAlign w:val="baseline"/>
        <w:position w:val="0"/>
        <w:sz w:val="20"/>
        <w:sz w:val="20"/>
        <w:szCs w:val="20"/>
        <w:color w:val="000000"/>
        <w:lang w:eastAsia="pl-PL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vertAlign w:val="baseline"/>
        <w:position w:val="0"/>
        <w:sz w:val="20"/>
        <w:sz w:val="20"/>
        <w:szCs w:val="20"/>
        <w:color w:val="000000"/>
        <w:lang w:eastAsia="pl-P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vertAlign w:val="baseline"/>
        <w:position w:val="0"/>
        <w:sz w:val="20"/>
        <w:sz w:val="20"/>
        <w:spacing w:val="0"/>
        <w:szCs w:val="20"/>
        <w:color w:val="000000"/>
        <w:lang w:bidi="zxx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vertAlign w:val="baseline"/>
        <w:position w:val="0"/>
        <w:sz w:val="20"/>
        <w:sz w:val="20"/>
        <w:spacing w:val="0"/>
        <w:szCs w:val="20"/>
        <w:color w:val="000000"/>
        <w:lang w:bidi="zxx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vertAlign w:val="baseline"/>
        <w:position w:val="0"/>
        <w:sz w:val="20"/>
        <w:sz w:val="20"/>
        <w:spacing w:val="0"/>
        <w:szCs w:val="20"/>
        <w:color w:val="000000"/>
        <w:lang w:bidi="zxx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vertAlign w:val="baseline"/>
        <w:position w:val="0"/>
        <w:sz w:val="20"/>
        <w:sz w:val="20"/>
        <w:spacing w:val="0"/>
        <w:szCs w:val="20"/>
        <w:color w:val="000000"/>
        <w:lang w:bidi="zxx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  <w:vertAlign w:val="baseline"/>
        <w:position w:val="0"/>
        <w:sz w:val="20"/>
        <w:sz w:val="20"/>
        <w:spacing w:val="0"/>
        <w:szCs w:val="20"/>
        <w:color w:val="000000"/>
        <w:lang w:bidi="zxx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  <w:vertAlign w:val="baseline"/>
        <w:position w:val="0"/>
        <w:sz w:val="20"/>
        <w:sz w:val="20"/>
        <w:spacing w:val="0"/>
        <w:szCs w:val="20"/>
        <w:color w:val="000000"/>
        <w:lang w:bidi="zxx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vertAlign w:val="baseline"/>
        <w:position w:val="0"/>
        <w:sz w:val="20"/>
        <w:sz w:val="20"/>
        <w:spacing w:val="0"/>
        <w:szCs w:val="20"/>
        <w:color w:val="000000"/>
        <w:lang w:bidi="zxx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  <w:vertAlign w:val="baseline"/>
        <w:position w:val="0"/>
        <w:sz w:val="20"/>
        <w:sz w:val="20"/>
        <w:spacing w:val="0"/>
        <w:szCs w:val="20"/>
        <w:color w:val="000000"/>
        <w:lang w:bidi="zxx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mallCaps w:val="false"/>
        <w:caps w:val="false"/>
        <w:vertAlign w:val="baseline"/>
        <w:position w:val="0"/>
        <w:sz w:val="20"/>
        <w:sz w:val="20"/>
        <w:spacing w:val="0"/>
        <w:szCs w:val="20"/>
        <w:color w:val="000000"/>
        <w:lang w:bidi="zxx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vertAlign w:val="baseline"/>
        <w:position w:val="0"/>
        <w:sz w:val="20"/>
        <w:sz w:val="20"/>
        <w:spacing w:val="0"/>
        <w:szCs w:val="20"/>
        <w:color w:val="1F1F1F"/>
        <w:lang w:bidi="zxx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vertAlign w:val="baseline"/>
        <w:position w:val="0"/>
        <w:sz w:val="20"/>
        <w:sz w:val="20"/>
        <w:spacing w:val="0"/>
        <w:szCs w:val="20"/>
        <w:color w:val="1F1F1F"/>
        <w:lang w:bidi="zxx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vertAlign w:val="baseline"/>
        <w:position w:val="0"/>
        <w:sz w:val="20"/>
        <w:sz w:val="20"/>
        <w:spacing w:val="0"/>
        <w:szCs w:val="20"/>
        <w:color w:val="1F1F1F"/>
        <w:lang w:bidi="zxx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vertAlign w:val="baseline"/>
        <w:position w:val="0"/>
        <w:sz w:val="20"/>
        <w:sz w:val="20"/>
        <w:spacing w:val="0"/>
        <w:szCs w:val="20"/>
        <w:color w:val="1F1F1F"/>
        <w:lang w:bidi="zxx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  <w:vertAlign w:val="baseline"/>
        <w:position w:val="0"/>
        <w:sz w:val="20"/>
        <w:sz w:val="20"/>
        <w:spacing w:val="0"/>
        <w:szCs w:val="20"/>
        <w:color w:val="1F1F1F"/>
        <w:lang w:bidi="zxx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  <w:vertAlign w:val="baseline"/>
        <w:position w:val="0"/>
        <w:sz w:val="20"/>
        <w:sz w:val="20"/>
        <w:spacing w:val="0"/>
        <w:szCs w:val="20"/>
        <w:color w:val="1F1F1F"/>
        <w:lang w:bidi="zxx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vertAlign w:val="baseline"/>
        <w:position w:val="0"/>
        <w:sz w:val="20"/>
        <w:sz w:val="20"/>
        <w:spacing w:val="0"/>
        <w:szCs w:val="20"/>
        <w:color w:val="1F1F1F"/>
        <w:lang w:bidi="zxx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  <w:vertAlign w:val="baseline"/>
        <w:position w:val="0"/>
        <w:sz w:val="20"/>
        <w:sz w:val="20"/>
        <w:spacing w:val="0"/>
        <w:szCs w:val="20"/>
        <w:color w:val="1F1F1F"/>
        <w:lang w:bidi="zxx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mallCaps w:val="false"/>
        <w:caps w:val="false"/>
        <w:vertAlign w:val="baseline"/>
        <w:position w:val="0"/>
        <w:sz w:val="20"/>
        <w:sz w:val="20"/>
        <w:spacing w:val="0"/>
        <w:szCs w:val="20"/>
        <w:color w:val="1F1F1F"/>
        <w:lang w:bidi="zxx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single"/>
        <w:b/>
        <w:rFonts w:eastAsia="Arial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  <w:szCs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vertAlign w:val="baseline"/>
        <w:position w:val="0"/>
        <w:sz w:val="20"/>
        <w:sz w:val="20"/>
        <w:spacing w:val="0"/>
        <w:szCs w:val="20"/>
        <w:color w:val="1F1F1F"/>
        <w:lang w:bidi="zxx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vertAlign w:val="baseline"/>
        <w:position w:val="0"/>
        <w:sz w:val="20"/>
        <w:sz w:val="20"/>
        <w:spacing w:val="0"/>
        <w:szCs w:val="20"/>
        <w:color w:val="1F1F1F"/>
        <w:lang w:bidi="zxx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vertAlign w:val="baseline"/>
        <w:position w:val="0"/>
        <w:sz w:val="20"/>
        <w:sz w:val="20"/>
        <w:spacing w:val="0"/>
        <w:szCs w:val="20"/>
        <w:color w:val="1F1F1F"/>
        <w:lang w:bidi="zxx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vertAlign w:val="baseline"/>
        <w:position w:val="0"/>
        <w:sz w:val="20"/>
        <w:sz w:val="20"/>
        <w:spacing w:val="0"/>
        <w:szCs w:val="20"/>
        <w:color w:val="1F1F1F"/>
        <w:lang w:bidi="zxx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  <w:vertAlign w:val="baseline"/>
        <w:position w:val="0"/>
        <w:sz w:val="20"/>
        <w:sz w:val="20"/>
        <w:spacing w:val="0"/>
        <w:szCs w:val="20"/>
        <w:color w:val="1F1F1F"/>
        <w:lang w:bidi="zxx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  <w:vertAlign w:val="baseline"/>
        <w:position w:val="0"/>
        <w:sz w:val="20"/>
        <w:sz w:val="20"/>
        <w:spacing w:val="0"/>
        <w:szCs w:val="20"/>
        <w:color w:val="1F1F1F"/>
        <w:lang w:bidi="zxx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vertAlign w:val="baseline"/>
        <w:position w:val="0"/>
        <w:sz w:val="20"/>
        <w:sz w:val="20"/>
        <w:spacing w:val="0"/>
        <w:szCs w:val="20"/>
        <w:color w:val="1F1F1F"/>
        <w:lang w:bidi="zxx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  <w:vertAlign w:val="baseline"/>
        <w:position w:val="0"/>
        <w:sz w:val="20"/>
        <w:sz w:val="20"/>
        <w:spacing w:val="0"/>
        <w:szCs w:val="20"/>
        <w:color w:val="1F1F1F"/>
        <w:lang w:bidi="zxx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mallCaps w:val="false"/>
        <w:caps w:val="false"/>
        <w:vertAlign w:val="baseline"/>
        <w:position w:val="0"/>
        <w:sz w:val="20"/>
        <w:sz w:val="20"/>
        <w:spacing w:val="0"/>
        <w:szCs w:val="20"/>
        <w:color w:val="1F1F1F"/>
        <w:lang w:bidi="zxx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  <w:szCs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vertAlign w:val="baseline"/>
        <w:position w:val="0"/>
        <w:sz w:val="20"/>
        <w:sz w:val="20"/>
        <w:spacing w:val="0"/>
        <w:szCs w:val="20"/>
        <w:color w:val="1F1F1F"/>
        <w:lang w:bidi="zxx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vertAlign w:val="baseline"/>
        <w:position w:val="0"/>
        <w:sz w:val="20"/>
        <w:sz w:val="20"/>
        <w:spacing w:val="0"/>
        <w:szCs w:val="20"/>
        <w:color w:val="1F1F1F"/>
        <w:lang w:bidi="zxx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vertAlign w:val="baseline"/>
        <w:position w:val="0"/>
        <w:sz w:val="20"/>
        <w:sz w:val="20"/>
        <w:spacing w:val="0"/>
        <w:szCs w:val="20"/>
        <w:color w:val="1F1F1F"/>
        <w:lang w:bidi="zxx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vertAlign w:val="baseline"/>
        <w:position w:val="0"/>
        <w:sz w:val="20"/>
        <w:sz w:val="20"/>
        <w:spacing w:val="0"/>
        <w:szCs w:val="20"/>
        <w:color w:val="1F1F1F"/>
        <w:lang w:bidi="zxx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  <w:vertAlign w:val="baseline"/>
        <w:position w:val="0"/>
        <w:sz w:val="20"/>
        <w:sz w:val="20"/>
        <w:spacing w:val="0"/>
        <w:szCs w:val="20"/>
        <w:color w:val="1F1F1F"/>
        <w:lang w:bidi="zxx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  <w:vertAlign w:val="baseline"/>
        <w:position w:val="0"/>
        <w:sz w:val="20"/>
        <w:sz w:val="20"/>
        <w:spacing w:val="0"/>
        <w:szCs w:val="20"/>
        <w:color w:val="1F1F1F"/>
        <w:lang w:bidi="zxx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vertAlign w:val="baseline"/>
        <w:position w:val="0"/>
        <w:sz w:val="20"/>
        <w:sz w:val="20"/>
        <w:spacing w:val="0"/>
        <w:szCs w:val="20"/>
        <w:color w:val="1F1F1F"/>
        <w:lang w:bidi="zxx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  <w:vertAlign w:val="baseline"/>
        <w:position w:val="0"/>
        <w:sz w:val="20"/>
        <w:sz w:val="20"/>
        <w:spacing w:val="0"/>
        <w:szCs w:val="20"/>
        <w:color w:val="1F1F1F"/>
        <w:lang w:bidi="zxx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mallCaps w:val="false"/>
        <w:caps w:val="false"/>
        <w:vertAlign w:val="baseline"/>
        <w:position w:val="0"/>
        <w:sz w:val="20"/>
        <w:sz w:val="20"/>
        <w:spacing w:val="0"/>
        <w:szCs w:val="20"/>
        <w:color w:val="1F1F1F"/>
        <w:lang w:bidi="zxx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spacing w:before="120" w:after="240"/>
      <w:outlineLvl w:val="5"/>
    </w:pPr>
    <w:rPr/>
  </w:style>
  <w:style w:type="character" w:styleId="WW8Num2z0">
    <w:name w:val="WW8Num2z0"/>
    <w:qFormat/>
    <w:rPr>
      <w:rFonts w:ascii="Symbol" w:hAnsi="Symbol" w:cs="Symbol"/>
      <w:color w:val="000000"/>
      <w:position w:val="0"/>
      <w:sz w:val="20"/>
      <w:sz w:val="20"/>
      <w:szCs w:val="20"/>
      <w:vertAlign w:val="baseline"/>
      <w:lang w:eastAsia="pl-P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color w:val="000000"/>
      <w:spacing w:val="0"/>
      <w:position w:val="0"/>
      <w:sz w:val="20"/>
      <w:sz w:val="20"/>
      <w:szCs w:val="20"/>
      <w:vertAlign w:val="baseline"/>
      <w:lang w:bidi="zxx"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color w:val="1F1F1F"/>
      <w:spacing w:val="0"/>
      <w:position w:val="0"/>
      <w:sz w:val="20"/>
      <w:sz w:val="20"/>
      <w:szCs w:val="20"/>
      <w:vertAlign w:val="baseline"/>
      <w:lang w:bidi="zxx"/>
    </w:rPr>
  </w:style>
  <w:style w:type="character" w:styleId="WW8Num7z0">
    <w:name w:val="WW8Num7z0"/>
    <w:qFormat/>
    <w:rPr>
      <w:rFonts w:ascii="Symbol" w:hAnsi="Symbol" w:cs="Symbol"/>
      <w:color w:val="000000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Arial"/>
      <w:b/>
      <w:color w:val="000000"/>
      <w:u w:val="sing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Symbol" w:hAnsi="Symbol" w:cs="Symbol"/>
      <w:sz w:val="20"/>
      <w:szCs w:val="20"/>
    </w:rPr>
  </w:style>
  <w:style w:type="character" w:styleId="WW8Num16z0">
    <w:name w:val="WW8Num16z0"/>
    <w:qFormat/>
    <w:rPr>
      <w:rFonts w:ascii="Symbol" w:hAnsi="Symbol" w:cs="Symbol"/>
      <w:caps w:val="false"/>
      <w:smallCaps w:val="false"/>
      <w:color w:val="1F1F1F"/>
      <w:spacing w:val="0"/>
      <w:position w:val="0"/>
      <w:sz w:val="20"/>
      <w:sz w:val="20"/>
      <w:szCs w:val="20"/>
      <w:vertAlign w:val="baseline"/>
      <w:lang w:bidi="zxx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8z0">
    <w:name w:val="WW8Num18z0"/>
    <w:qFormat/>
    <w:rPr>
      <w:rFonts w:ascii="Symbol" w:hAnsi="Symbol" w:cs="Symbol"/>
      <w:caps w:val="false"/>
      <w:smallCaps w:val="false"/>
      <w:color w:val="1F1F1F"/>
      <w:spacing w:val="0"/>
      <w:position w:val="0"/>
      <w:sz w:val="20"/>
      <w:sz w:val="20"/>
      <w:szCs w:val="20"/>
      <w:vertAlign w:val="baseline"/>
      <w:lang w:bidi="zxx"/>
    </w:rPr>
  </w:style>
  <w:style w:type="character" w:styleId="WW8Num19z0">
    <w:name w:val="WW8Num19z0"/>
    <w:qFormat/>
    <w:rPr>
      <w:rFonts w:eastAsia="Times New Roman"/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position w:val="0"/>
      <w:sz w:val="20"/>
      <w:sz w:val="20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  <w:lang w:val="pl-PL" w:bidi="ar-SA"/>
    </w:rPr>
  </w:style>
  <w:style w:type="character" w:styleId="Nagwek4Znak">
    <w:name w:val="Nagłówek 4 Znak"/>
    <w:qFormat/>
    <w:rPr>
      <w:i/>
      <w:iCs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2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30z0">
    <w:name w:val="WW8Num30z0"/>
    <w:qFormat/>
    <w:rPr>
      <w:sz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0">
    <w:name w:val="WW8Num33z0"/>
    <w:qFormat/>
    <w:rPr>
      <w:b w:val="false"/>
      <w:bCs w:val="false"/>
      <w:color w:val="313131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StrongEmphasis">
    <w:name w:val="Strong"/>
    <w:qFormat/>
    <w:rPr>
      <w:b/>
      <w:bCs/>
    </w:rPr>
  </w:style>
  <w:style w:type="character" w:styleId="Teksttreci2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13131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08" w:right="0" w:hanging="0"/>
    </w:pPr>
    <w:rPr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Legenda1">
    <w:name w:val="Legenda1"/>
    <w:basedOn w:val="Normal"/>
    <w:next w:val="Normal"/>
    <w:qFormat/>
    <w:pPr/>
    <w:rPr>
      <w:rFonts w:ascii="Times New Roman" w:hAnsi="Times New Roman" w:eastAsia="Times New Roman" w:cs="Times New Roman"/>
      <w:i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owy">
    <w:name w:val="Standardowyó…?.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pl-PL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76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2:56:00Z</dcterms:created>
  <dc:creator>Józef Tatol</dc:creator>
  <dc:description/>
  <cp:keywords/>
  <dc:language>en-US</dc:language>
  <cp:lastModifiedBy>ZZP</cp:lastModifiedBy>
  <cp:lastPrinted>2024-09-05T10:05:00Z</cp:lastPrinted>
  <dcterms:modified xsi:type="dcterms:W3CDTF">2024-09-27T06:02:00Z</dcterms:modified>
  <cp:revision>26</cp:revision>
  <dc:subject/>
  <dc:title/>
</cp:coreProperties>
</file>