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6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6 – </w:t>
      </w:r>
      <w:r>
        <w:rPr>
          <w:rFonts w:cs="Garamond" w:ascii="Garamond" w:hAnsi="Garamond"/>
          <w:sz w:val="28"/>
          <w:szCs w:val="28"/>
        </w:rPr>
        <w:t>odzież taktyczna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amizelka taktyczna Helikon Training mini ring ral 7013 kk-tmr-cd-81 EAN5908218734838, kolor ral 7013; 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Pas taktyczny Pentagon Alissos Black EAN 5207153250039 k16106-01</w:t>
              <w:br/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cs="Garamond" w:ascii="Garamond" w:hAnsi="Garamond"/>
                <w:sz w:val="22"/>
              </w:rPr>
              <w:t>Okulary taktyczne Swiss Eye Night Hawk EAN-4046375402915</w:t>
              <w:br/>
              <w:t>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06:00Z</dcterms:modified>
  <cp:revision>30</cp:revision>
  <dc:subject/>
  <dc:title/>
</cp:coreProperties>
</file>