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Nr sprawy 40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>tel.: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Strona internetowa</w:t>
            </w:r>
            <w:r>
              <w:rPr>
                <w:rFonts w:cs="Times New Roman" w:ascii="Times New Roman" w:hAnsi="Times New Roman"/>
              </w:rPr>
              <w:t>:................................................</w:t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odstawowym pn.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,,</w:t>
            </w:r>
            <w:r>
              <w:rPr>
                <w:rFonts w:cs="Times New Roman" w:ascii="Times New Roman" w:hAnsi="Times New Roman"/>
                <w:b/>
              </w:rPr>
              <w:t>Wyroby medyczne wszczepialne i niewszczepialne”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stanowiącym załącznik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9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których dostawa lub świadczenie będzie prowadzić do jego powstania. Wartość towaru lub usług powodująca obowiązek podatkowy u zamawiającego to:  .......... .......... ...................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12 miesię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ofert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>T</w:t>
            </w:r>
            <w:r>
              <w:rPr>
                <w:rStyle w:val="Teksttreci"/>
                <w:rFonts w:eastAsia="Courier New"/>
              </w:rPr>
              <w:t xml:space="preserve">ermin </w:t>
            </w:r>
            <w:r>
              <w:rPr>
                <w:rStyle w:val="Teksttreci"/>
                <w:rFonts w:eastAsia="Courier New"/>
                <w:bCs w:val="false"/>
              </w:rPr>
              <w:t>dostawy:</w:t>
            </w:r>
            <w:r>
              <w:rPr>
                <w:rStyle w:val="Teksttreci"/>
                <w:rFonts w:eastAsia="Courier New"/>
              </w:rPr>
              <w:t xml:space="preserve">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48 godz. w dni robocze.………………………….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 72 godz. w dni robocze.…………………………..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o 96 godz. w dni robocze .………………………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do 120 godz. w dni robocze .…………………………. 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termin reklam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</w:rPr>
              <w:t>Reklamacje będą rozpatrzone w termini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72 godz. do 96 godz.  w dni robocze –  ……………………………….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24 godz. do 72 godz. w dni robocze  –  ……………………………….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Powyżej 12 godz. do  24 godz. w dni robocze - …………………………………*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*niepotrzebne skreślić 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Sposób zgłaszania problemów w przypadku uzasadnionych reklamacji: .......... .......... ..........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atwienie wykonania reklamacji: .......... .......... .......... .......... .......... .................... .......... .......... .........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3. 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wyznaczenia osoby do kontaktów z Zamawiającym w sprawach dotyczących realizacji przedmiotu umowy : 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 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y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 ] Zabezpieczenie należytego wykonania umowy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uję się do wniesienia zabezpieczenia należytego wykonania umowy w wysokości wysokość zabezpieczenia w % całkowitej ceny ofertowej, w kwocie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, w formie: 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informacje wykonawcy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98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Times New Roman" w:ascii="Times New Roman" w:hAnsi="Times New Roman"/>
              </w:rPr>
              <w:t>ustawy z dnia 11 września 2019 roku Prawo zamówień publicznych (Dz. U. z 24 października 2019 r. poz. 2019  [x]   oraz zmiany opublikowane w następujących Dz. U. z 2020 poz. 288, poz. 1492, poz. 1517, 2275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art. 11 ust. 4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z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Załącznik stanowiący tajemnicę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(podpis wykonawcy)</w:t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  <w:i/>
      <w:sz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Arial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7:00Z</dcterms:created>
  <dc:creator>Komora Roma</dc:creator>
  <dc:description/>
  <cp:keywords/>
  <dc:language>en-US</dc:language>
  <cp:lastModifiedBy>MariolaT</cp:lastModifiedBy>
  <cp:lastPrinted>2017-05-24T14:37:00Z</cp:lastPrinted>
  <dcterms:modified xsi:type="dcterms:W3CDTF">2024-09-30T06:57:00Z</dcterms:modified>
  <cp:revision>38</cp:revision>
  <dc:subject/>
  <dc:title/>
</cp:coreProperties>
</file>