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TOKÓŁ ODBIORU WYKONANIA USŁUGI SERWISOWEJ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……….</w:t>
      </w:r>
    </w:p>
    <w:p>
      <w:pPr>
        <w:pStyle w:val="Normal"/>
        <w:spacing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 </w:t>
      </w:r>
      <w:r>
        <w:rPr>
          <w:rFonts w:cs="Arial" w:ascii="Arial" w:hAnsi="Arial"/>
          <w:bCs/>
          <w:color w:val="000000"/>
          <w:sz w:val="20"/>
          <w:szCs w:val="20"/>
        </w:rPr>
        <w:t>rrrr-mm-dd</w:t>
      </w:r>
    </w:p>
    <w:p>
      <w:pPr>
        <w:pStyle w:val="Normal"/>
        <w:spacing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48"/>
      </w:tblGrid>
      <w:tr>
        <w:trPr>
          <w:trHeight w:val="1175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mawiający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 Podkarpack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. Łukasza Cieplińskiego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-010 Rzeszó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: 8132917389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onawc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………………………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-……. Rzeszó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: ………………….…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zwa zadania: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e usług serwisowych na rzecz Województwa Podkarpackiego w zakresie utrzymania i eksploatacji Sieci Szerokopasmowej Polski Wschodniej - województwo podkarpackie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dbioru wykonania usługi  Wykonawca przedłożył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Raport okresowy  nr ………………………, dotyczący obsługi serwisowej sieci SSPW_WP w zakresie operacyjnego utrzymania i eksploatacji w okresie: od ………………….….….- do ……………………………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 xml:space="preserve">Dotyczy: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mowa nr ……………………………… z dnia …………………………. roku,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mat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biór usługi serwisowej za okres rrrr-mm-dd – rrrr-mm-dd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nagrodzenie brutto …………………………….. zł, zgodnie z § VIII, ust. 3 Umowy.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Przedmiot zamówienia polegający na obsłudze serwisowej sieci SSPW_WP w zakresie operacyjnego utrzymania i eksploatacji w okresie: od ………………….….….- do ……………………………., </w:t>
      </w:r>
      <w:r>
        <w:rPr>
          <w:rFonts w:cs="Arial" w:ascii="Arial" w:hAnsi="Arial"/>
          <w:b/>
          <w:bCs/>
        </w:rPr>
        <w:t>został wykonany zgodnie z Umową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Uwaga: Zamawiający nie zgłasza zastrzeżeń do wykonanych prac oraz kosztów z tego tytułu poniesionych oraz upoważnia Wykonawcę do wystawienia faktury VAT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Podpis po stronie Zamawiającego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                  </w:t>
            </w:r>
            <w:r>
              <w:rPr/>
              <w:t>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                  </w:t>
            </w:r>
            <w:r>
              <w:rPr/>
              <w:t>Podpis po stronie Wykonawcy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134" w:gutter="0" w:header="709" w:top="1418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ałącznik nr 4 do Projektowanych postanowień umowy</w:t>
    </w:r>
  </w:p>
  <w:p>
    <w:pPr>
      <w:pStyle w:val="Header"/>
      <w:spacing w:before="0" w:after="200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Bodytext">
    <w:name w:val="Body text_"/>
    <w:qFormat/>
    <w:rPr>
      <w:rFonts w:ascii="Arial" w:hAnsi="Arial" w:cs="Arial"/>
      <w:sz w:val="15"/>
      <w:szCs w:val="15"/>
      <w:shd w:fill="FFFFFF" w:val="clear"/>
    </w:rPr>
  </w:style>
  <w:style w:type="character" w:styleId="AkapitzlistZnak">
    <w:name w:val="Akapit z listą Znak"/>
    <w:qFormat/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odytext1">
    <w:name w:val="Body text1"/>
    <w:basedOn w:val="Normal"/>
    <w:qFormat/>
    <w:pPr>
      <w:shd w:fill="FFFFFF" w:val="clear"/>
      <w:spacing w:lineRule="exact" w:line="192" w:before="0" w:after="180"/>
      <w:ind w:hanging="360"/>
      <w:jc w:val="both"/>
    </w:pPr>
    <w:rPr>
      <w:rFonts w:ascii="Arial" w:hAnsi="Arial" w:cs="Arial"/>
      <w:sz w:val="15"/>
      <w:szCs w:val="15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7:47:00Z</dcterms:created>
  <dc:creator>E.Fugas</dc:creator>
  <dc:description/>
  <cp:keywords/>
  <dc:language>en-US</dc:language>
  <cp:lastModifiedBy>Sarna Damian</cp:lastModifiedBy>
  <cp:lastPrinted>2023-11-08T11:02:00Z</cp:lastPrinted>
  <dcterms:modified xsi:type="dcterms:W3CDTF">2024-09-26T10:06:00Z</dcterms:modified>
  <cp:revision>54</cp:revision>
  <dc:subject/>
  <dc:title/>
</cp:coreProperties>
</file>