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/>
        <w:t xml:space="preserve">Numer sprawy: BCU/2/2024  </w:t>
        <w:tab/>
        <w:t xml:space="preserve">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Załącznik nr 8 do SWZ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right="70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mawiający:</w:t>
      </w:r>
    </w:p>
    <w:p>
      <w:pPr>
        <w:pStyle w:val="Default"/>
        <w:keepNext w:val="true"/>
        <w:keepLines/>
        <w:jc w:val="right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 xml:space="preserve">Centrum Kształcenia Zawodowego i Ustawicznego w Łodzi, </w:t>
      </w:r>
    </w:p>
    <w:p>
      <w:pPr>
        <w:pStyle w:val="Default"/>
        <w:keepNext w:val="true"/>
        <w:keepLines/>
        <w:jc w:val="right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ul. Żeromskiego 115, 90-542 Łódź, tel.  </w:t>
      </w:r>
      <w:bookmarkStart w:id="0" w:name="_Hlk489713325"/>
      <w:r>
        <w:rPr>
          <w:rFonts w:cs="Times New Roman" w:ascii="Times New Roman" w:hAnsi="Times New Roman"/>
          <w:b/>
          <w:lang w:eastAsia="ar-SA"/>
        </w:rPr>
        <w:t xml:space="preserve">42 6377278, </w:t>
      </w:r>
    </w:p>
    <w:p>
      <w:pPr>
        <w:pStyle w:val="Default"/>
        <w:keepNext w:val="true"/>
        <w:keepLines/>
        <w:jc w:val="right"/>
        <w:rPr/>
      </w:pPr>
      <w:r>
        <w:rPr>
          <w:rFonts w:cs="Times New Roman" w:ascii="Times New Roman" w:hAnsi="Times New Roman"/>
          <w:b/>
          <w:lang w:eastAsia="ar-SA"/>
        </w:rPr>
        <w:t>NIP: 727-10-06-567, REGON: 365274690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  <w:bookmarkEnd w:id="0"/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w przypadku Wykonawców wspólnie ubiegających się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o udzielenie zamówienia, należy podać dane dotyczące wszystkich Wykonawców)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)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………………………..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Lato" w:hAnsi="Lato" w:eastAsia="Times New Roman" w:cs="Lato"/>
          <w:b/>
          <w:b/>
          <w:sz w:val="24"/>
          <w:szCs w:val="24"/>
          <w:u w:val="single"/>
        </w:rPr>
      </w:pPr>
      <w:r>
        <w:rPr>
          <w:rFonts w:eastAsia="Times New Roman" w:cs="Lato" w:ascii="Lato" w:hAnsi="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426"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AKTUALNOŚCI  INFORMACJI  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WARTYCH W OŚWIADCZENIU, O NIEPODLEGANIU WYKLUCZENIU  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składane na podstawie § 3  Rozporządzenia Ministra Rozwoju, Pracy i Technologii z dnia 23 grudnia 2020 r. w sprawi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odmiotowych środków dowodowych oraz innych dokumentów lub oświadczeń, jakich może żądać zamawiający od wykonawcy (Dz. U. z 2020 r. poz. 2415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 postępowaniu o udzielenie zamówienia publicznego pn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Normal"/>
        <w:keepNext w:val="true"/>
        <w:keepLines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REMONT BUDYNKU „C” NA CELE UTWORZENIA BRANŻOWEGO CENTRUM UMIEJĘTNOŚCI DLA WŁÓKIENNICTWA I TEKSTYLIÓW ZLOKALIZOWANEGO PRZY UL. STEFANA ŻEROMSKIEGO 115 W ŁODZ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informacje zawarte w złożonym przeze mnie oświadczeniu, o niepodleganiu wykluczeniu o którym mowa w art. 125 ustawy z dnia 11 września 2019 roku Prawo zamówień publicznych, odnoszące się do podstaw wykluczenia z postępowania w zakresie określonym przez Zamawiającego w dokumentach zamówienia pozostają aktualne na dzień składania niniejszego oświadcz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my*, że wszystkie informacje podane w powyższym oświadczeniu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*niewłaściw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i/>
        </w:rPr>
        <w:t xml:space="preserve">                </w:t>
      </w:r>
      <w:r>
        <w:rPr>
          <w:rFonts w:eastAsia="Times New Roman" w:cs="Times New Roman" w:ascii="Times New Roman" w:hAnsi="Times New Roman"/>
          <w:i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** jeżeli Wykonawca, polega na zdolnościach lub sytuacji podmiotów udostępniających zasoby na zasadach określonych w art. 118 Pzp, powyższe oświadczenie oprócz Wykonawcy składa również Podmiot udostępniający zasob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</w:rPr>
        <w:t>Informacja dla wykonawcy:</w:t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Formularz (plik) musi być opatrzony przez osobę lub osoby uprawnione do reprezentowania Wykonawcy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u w:val="single"/>
        </w:rPr>
        <w:t>jednym z nw. podpisów elektronicznych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:</w:t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  <w:t>- kwalifikowanym podpisem elektronicznym lub</w:t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  <w:t xml:space="preserve">- podpisem zaufanym (e-PUAP) lub </w:t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  <w:t>- podpisem osobistym (e-dowód z warstwą cyfrową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8" w:footer="0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85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8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FF000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1:36:00Z</dcterms:created>
  <dc:creator/>
  <dc:description/>
  <cp:keywords/>
  <dc:language>en-US</dc:language>
  <cp:lastModifiedBy/>
  <dcterms:modified xsi:type="dcterms:W3CDTF">2024-09-29T09:51:00Z</dcterms:modified>
  <cp:revision>1</cp:revision>
  <dc:subject/>
  <dc:title/>
</cp:coreProperties>
</file>