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e3c35006-f357-4cac-b243-826cbbc36c0b_3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