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46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  <w:u w:val="single"/>
              </w:rPr>
              <w:t>JEŚLI DOTYCZY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5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zgodnie z postanowieniami art. 118 ustawy z dnia 11 września 2019 roku Prawo zamówień publicznych,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1.2.14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