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możliwości negocjacji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Przeprowadzenie procesu certyfikacyjnego dla RDLP w Toruniu według standardu FSC oraz 4 letni nadzór nad tym certyfikatem</w:t>
      </w:r>
      <w:r>
        <w:rPr>
          <w:rFonts w:cs="Arial" w:ascii="Cambria" w:hAnsi="Cambria"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5909850"/>
      <w:bookmarkStart w:id="1" w:name="__Fieldmark__0_23259098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5909850"/>
      <w:bookmarkStart w:id="3" w:name="__Fieldmark__1_23259098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26:00Z</dcterms:created>
  <dc:creator>Marlena Olszewska</dc:creator>
  <dc:description/>
  <cp:keywords/>
  <dc:language>en-US</dc:language>
  <cp:lastModifiedBy>1271 RDLP Toruń Maria Staśkiewicz</cp:lastModifiedBy>
  <cp:lastPrinted>2022-08-16T10:29:00Z</cp:lastPrinted>
  <dcterms:modified xsi:type="dcterms:W3CDTF">2024-09-27T11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