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stawa mebli biurowych z montażem do PZDW oraz jednostek terenowych w 2024 roku –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 zadań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9-27T13:16:00Z</dcterms:modified>
  <cp:revision>11</cp:revision>
  <dc:subject/>
  <dc:title>Rozdział II SIWZ – Załącznik nr 1 do oferty</dc:title>
</cp:coreProperties>
</file>