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Numer referencyjny PZDW/WZP/243/WA/77/2024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, 35-105 Rzeszów</w:t>
      </w:r>
    </w:p>
    <w:p>
      <w:pPr>
        <w:pStyle w:val="Normal"/>
        <w:widowControl w:val="false"/>
        <w:autoSpaceDE w:val="false"/>
        <w:ind w:left="3540" w:hanging="0"/>
        <w:jc w:val="right"/>
        <w:rPr>
          <w:rFonts w:ascii="Arial" w:hAnsi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1"/>
          <w:sz w:val="18"/>
          <w:szCs w:val="18"/>
        </w:rPr>
      </w:r>
    </w:p>
    <w:p>
      <w:pPr>
        <w:pStyle w:val="Normal"/>
        <w:ind w:left="284" w:right="536" w:firstLine="42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</w:t>
      </w:r>
      <w:r>
        <w:rPr>
          <w:rFonts w:cs="Arial" w:ascii="Arial" w:hAnsi="Arial"/>
          <w:sz w:val="20"/>
          <w:szCs w:val="20"/>
        </w:rPr>
        <w:t xml:space="preserve">w trybie podstawowym z fakultatywnymi negocjacjami pn. : </w:t>
      </w:r>
    </w:p>
    <w:p>
      <w:pPr>
        <w:pStyle w:val="Normal"/>
        <w:tabs>
          <w:tab w:val="clear" w:pos="708"/>
          <w:tab w:val="left" w:pos="408" w:leader="none"/>
        </w:tabs>
        <w:ind w:lef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stawa mebli biurowych z montażem do PZDW oraz jednostek terenowych </w:t>
        <w:br/>
        <w:t>w 2024 roku – 6 zadań</w:t>
      </w:r>
      <w:r>
        <w:rPr>
          <w:rFonts w:cs="Arial" w:ascii="Arial" w:hAnsi="Arial"/>
          <w:b/>
          <w:bCs/>
          <w:sz w:val="20"/>
          <w:szCs w:val="20"/>
        </w:rPr>
        <w:t>: Zadanie Nr 6 – RDW Łańcut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uję wykonanie przedmiotu zamówienia za cenę brutto: .................................................................................................................................................. PLN 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słownie: …......................................................................................................................................), wraz z podatkiem VAT 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………..%. 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świadczam, że w przypadku wyboru oferty przedmiot umowy zrealizuję w terminie: </w:t>
        <w:br/>
      </w:r>
      <w:r>
        <w:rPr>
          <w:rFonts w:cs="Arial" w:ascii="Arial" w:hAnsi="Arial"/>
          <w:b/>
          <w:sz w:val="20"/>
          <w:szCs w:val="20"/>
        </w:rPr>
        <w:t>Wariant I  –  do 21 dni od dnia podpisania umowy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iant II –  do 30.11.2024r.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ind w:left="360" w:hanging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Niepotrzebny wariant  skreślić !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W przypadku nie skreślenia lub skreślenia dwóch wariantów Zamawiający przyjmuje, że wykonawca oferuje wykonanie przedmiotu zamówienia zgodnie z Wariantem 2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ind w:left="360" w:hanging="0"/>
        <w:jc w:val="both"/>
        <w:rPr>
          <w:rFonts w:ascii="Arial" w:hAnsi="Arial" w:cs="Arial"/>
          <w:b/>
          <w:b/>
          <w:i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iCs/>
          <w:color w:val="000000"/>
          <w:spacing w:val="-5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 przypadku wyboru oferty udzielę gwarancji i rękojmi za wady na przedmiot umowy na okres 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24 miesię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Akapitzlis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warunkami zamówienia określonymi w specyfikacji warunków zamówienia i nie wnoszę do nich zastrzeżeń oraz, że uzyskałam/em niezbędne informacje do przygotowania oferty;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poznałam/em się z treścią SWZ dotyczącą podwykonawstwa i oświadcza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 że: 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ę składam jak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nyWeb"/>
        <w:spacing w:lineRule="auto" w:line="276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stem związana/y niniejszą ofertą na okres wskazany w SWZ. </w:t>
      </w:r>
    </w:p>
    <w:p>
      <w:pPr>
        <w:pStyle w:val="NormalnyWeb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5</w:t>
      </w:r>
    </w:p>
    <w:p>
      <w:pPr>
        <w:pStyle w:val="NormalnyWeb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 przypadku zwolnienia z VAT należy wykreślić słowa „wraz z podatkiem VAT ………..%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Niepotrzebny wariant należy skreślić. W przypadku nie skreślenia żadnego wariantu lub skreślenia wszystkich wariantów Zamawiający przyjmuje, że Wykonawca oferuje okres termin dostawy zgodnie z Wariantem II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potrzebne oświadczenie – pkt a) lub b) należy skreślić.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potrzebne skreślić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treść oświadczenia należy skreślić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>Formularz oferty podpisuje upełnomocniony przedstawicie wykonawcy podpisem elektronicznym zgodnie z SWZ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73"/>
      <w:gridCol w:w="5624"/>
    </w:tblGrid>
    <w:tr>
      <w:trPr>
        <w:trHeight w:val="296" w:hRule="atLeast"/>
      </w:trPr>
      <w:tc>
        <w:tcPr>
          <w:tcW w:w="3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</w:tc>
      <w:tc>
        <w:tcPr>
          <w:tcW w:w="56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32"/>
      <w:szCs w:val="32"/>
      <w:vertAlign w:val="superscrip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cs="Arial"/>
      <w:b w:val="false"/>
      <w:sz w:val="20"/>
      <w:szCs w:val="20"/>
    </w:rPr>
  </w:style>
  <w:style w:type="character" w:styleId="WW8Num23z1">
    <w:name w:val="WW8Num23z1"/>
    <w:qFormat/>
    <w:rPr>
      <w:color w:val="000000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6:11:00Z</dcterms:created>
  <dc:creator>Elzbieta Lachawiec</dc:creator>
  <dc:description/>
  <cp:keywords/>
  <dc:language>en-US</dc:language>
  <cp:lastModifiedBy>Magda</cp:lastModifiedBy>
  <cp:lastPrinted>2022-05-23T10:57:00Z</cp:lastPrinted>
  <dcterms:modified xsi:type="dcterms:W3CDTF">2024-09-25T06:11:00Z</dcterms:modified>
  <cp:revision>2</cp:revision>
  <dc:subject/>
  <dc:title>Rozdział II SIWZ - Formularz Oferty</dc:title>
</cp:coreProperties>
</file>