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UMOWA NR </w:t>
      </w:r>
      <w:r>
        <w:rPr>
          <w:b/>
          <w:sz w:val="22"/>
          <w:szCs w:val="22"/>
        </w:rPr>
        <w:t xml:space="preserve">........./…….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</w:rPr>
        <w:t>(projektowane postanowienia Umowy)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zawarta dnia</w:t>
      </w:r>
      <w:r>
        <w:rPr>
          <w:sz w:val="22"/>
          <w:szCs w:val="22"/>
        </w:rPr>
        <w:t xml:space="preserve"> ....................... r. w Szczecinie, pomiędz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Gminą Miasto Szczecin – Zarządem Dróg i Transportu Miej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siedzibą :  71-241 Szczecin ul. S. Klonowica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852-25-96-059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tórą reprezent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m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siedzibą 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IP ……………… REGON……………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tórą reprezent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3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sz w:val="22"/>
          <w:szCs w:val="22"/>
          <w:lang w:val="en-US" w:eastAsia="ar-SA"/>
        </w:rPr>
        <w:t>Niniejsza Umowa zostaje zawarta w wyniku przeprowadzonego postępowania o udzielenie zamówienia publicznego w trybie podstawowym na podstawie art. 275 pkt 2</w:t>
      </w:r>
      <w:r>
        <w:rPr>
          <w:i/>
          <w:iCs/>
          <w:color w:val="000000"/>
          <w:sz w:val="22"/>
          <w:szCs w:val="22"/>
        </w:rPr>
        <w:t xml:space="preserve"> ustawy z dnia 11 września 2019 r. - Prawo zamówień publicznych (</w:t>
      </w:r>
      <w:r>
        <w:rPr>
          <w:rFonts w:eastAsia="Calibri"/>
          <w:i/>
          <w:iCs/>
          <w:sz w:val="22"/>
          <w:szCs w:val="22"/>
        </w:rPr>
        <w:t>t.j. Dz. U. z 2024 r., poz. 1320.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pacing w:lineRule="auto" w:line="256" w:before="0" w:after="160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iCs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leca, a Wykonawca przyjmuje do wykonania zadanie pn.: “Likwidacja zdarzeń szczególnych na terenie miasta Szczecin” (dalej „Przedmiot Umowy”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2340" w:hanging="2340"/>
        <w:jc w:val="both"/>
        <w:rPr/>
      </w:pPr>
      <w:r>
        <w:rPr>
          <w:sz w:val="22"/>
          <w:szCs w:val="22"/>
        </w:rPr>
        <w:t>Zakres zamówienia obejmuje: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</w:rPr>
        <w:t>usuwanie wszelkich zanieczyszczeń oraz wszelkich przeszkód powstałych w wyniku: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arzeń losowych (zdarzenia losowe to zdarzenia przyszłe i pozbawione cech pewności wystąpienia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katastrof naturalnych (katastrofa naturalna to zdarzenie związane z działaniem sił natury w szczególności wyładowania atmosferyczne, silne wiatry, intensywne opady atmosferyczne, osuwiska ziemi),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któw wandalizmu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eastAsia="en-US"/>
        </w:rPr>
        <w:t xml:space="preserve">w szczególności wykazujących właściwości niebezpieczne lub stwarzających zagrożenie dla bezpieczeństwa wszystkich użytkowników ruchu drogowego, powstałych w pasie drogowym, z wyjątkiem wypadków, kolizji oraz rozsypanych i rozlanych ładunków przewożonych przez uczestników ruchu drogowego,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sz w:val="22"/>
          <w:szCs w:val="22"/>
        </w:rPr>
        <w:t>uprzątnięcie padliny zwierząt padłych w wyniku kolizji drogowych, uprzątnięcie zwłok ptaków oraz uprzątnięcie podrzuconej padliny zwierząt z terenu całego pasa drogowego,                          z wyłączeniem basenów p/poż., cmentarzy, prywatnych posesji i terenów będących poza władaniem Gminy Miasto Szczecin.</w:t>
      </w:r>
    </w:p>
    <w:p>
      <w:pPr>
        <w:pStyle w:val="Pkt"/>
        <w:tabs>
          <w:tab w:val="clear" w:pos="708"/>
          <w:tab w:val="left" w:pos="912" w:leader="none"/>
        </w:tabs>
        <w:spacing w:before="0" w:after="0"/>
        <w:ind w:left="912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Warunki realizacji Umowy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a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 xml:space="preserve">rzedmiotu </w:t>
      </w:r>
      <w:r>
        <w:rPr>
          <w:sz w:val="22"/>
          <w:szCs w:val="22"/>
          <w:lang w:val="pl-PL"/>
        </w:rPr>
        <w:t>Umowy</w:t>
      </w:r>
      <w:r>
        <w:rPr>
          <w:sz w:val="22"/>
          <w:szCs w:val="22"/>
        </w:rPr>
        <w:t xml:space="preserve"> odbywać się będzie całodobowo na podstawie zgłoszeń telefonicznych przekazywanych przez Zamawiającego - Dyspozytora Centrali Ruchu, pracownikom Wykonawcy pełniącym dyżur. Fakt przekazania zgłoszenia zostanie odnotowany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w rejestrze zdarzeń szczególnych.</w:t>
      </w:r>
      <w:r>
        <w:rPr>
          <w:sz w:val="22"/>
          <w:szCs w:val="22"/>
          <w:lang w:val="pl-PL"/>
        </w:rPr>
        <w:t xml:space="preserve"> W przypadku nie odebrania połączenia telefonicznego Wykonawca powinien nawiązać kontakt telefoniczny z Zamawiającym w ciągu do 30 min. od momentu pierwszej próby kontaktu. Za brak nawiązania kontaktu ww. czasie Wykonawca zostanie obciążony karą umowną, o której mowa w § 11 ust. 1 pkt 6) Umowy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realizacji zadania Wykonawca będzie dysponował całodobowym pogotowiem, do którego zalicza się dyżur 1 brygady roboczej składającej się z dwóch pracowników wyposażonych</w:t>
      </w:r>
      <w:r>
        <w:rPr>
          <w:sz w:val="22"/>
          <w:szCs w:val="22"/>
          <w:lang w:val="pl-PL"/>
        </w:rPr>
        <w:t xml:space="preserve">           </w:t>
      </w:r>
      <w:r>
        <w:rPr>
          <w:sz w:val="22"/>
          <w:szCs w:val="22"/>
        </w:rPr>
        <w:t xml:space="preserve"> w środek transportu dysponujących sprzętem niezbędnym do wykonania niniejszego Przedmiotu Umowy (np.: podnośnik koszowy, mechaniczny sprzęt czyszczący (zamiatarka uliczna </w:t>
      </w:r>
      <w:r>
        <w:rPr>
          <w:sz w:val="22"/>
          <w:szCs w:val="22"/>
          <w:lang w:val="pl-PL"/>
        </w:rPr>
        <w:t xml:space="preserve">                 </w:t>
      </w:r>
      <w:r>
        <w:rPr>
          <w:sz w:val="22"/>
          <w:szCs w:val="22"/>
        </w:rPr>
        <w:t xml:space="preserve">lub zamiatarka ręczna), samochód skrzyniowy, piła łańcuchowa spalinowa o mocy nie mniejszej niż 5KM, wysokociśnieniowe urządzenie czyszczące, urządzenie sygnalizacyjne „ostrzegawcze” zamykające pas ruchu od strony nadjeżdżających pojazdów, wyposażone w lampy wczesnego ostrzegania)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Wyjazd służby dyżurnej winien nastąpić maksymalnie w ciągu 60 minut od chwili przyjęcia zgłoszenia od Dyspozytora Centrali Ruchu. W przypadku, gdy liczba zgłoszeń w ciągu 1 godziny wyniesie 3 zgłoszenia lub więcej i będzie konieczność wydłużenia czasu wyjazdu służby dyżurnej Wykonawca zobowiązany jest poinformować o tym Dyspozytora Centrali Ruchu </w:t>
      </w:r>
      <w:r>
        <w:rPr>
          <w:sz w:val="22"/>
          <w:szCs w:val="22"/>
          <w:lang w:val="pl-PL"/>
        </w:rPr>
        <w:t xml:space="preserve">                        </w:t>
      </w:r>
      <w:r>
        <w:rPr>
          <w:sz w:val="22"/>
          <w:szCs w:val="22"/>
        </w:rPr>
        <w:t>i otrzymać jego akceptację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2"/>
          <w:szCs w:val="22"/>
        </w:rPr>
        <w:t>Wykonawca likwiduje zdarzenie szczególne w obiektywnie najkrótszym czasie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ale nie dłużej niż 4 h od chwili zgłoszenia. W przypadku konieczności wydłużenia czasu Wykonawca zobowiązany jest poinformować Dyspozytora Centrali Ruchu o konieczności i przyczynach wydłużenia czasu na likwidację zdarzenia. Dla zdarzeń związanych z usuwaniem substancji chemicznych takich jak np. farby, spraye, lakiery, czas na usunięcie zdarzenia to maksymalnie 48 godzin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łużba dyżurna po przybyciu na miejsce zdarzenia winna rozeznać sytuację i zadysponować odpowiedni sprzęt oraz złożyć meldunek do dyżurnego Dyspozytora Centrali Ruchu określający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35"/>
        <w:rPr>
          <w:sz w:val="22"/>
          <w:szCs w:val="22"/>
        </w:rPr>
      </w:pPr>
      <w:r>
        <w:rPr>
          <w:sz w:val="22"/>
          <w:szCs w:val="22"/>
        </w:rPr>
        <w:t>godzinę zakończenia likwidacji skutków zdarzenia szczególnego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35"/>
        <w:rPr/>
      </w:pPr>
      <w:r>
        <w:rPr>
          <w:sz w:val="22"/>
          <w:szCs w:val="22"/>
        </w:rPr>
        <w:t>w przypadku oceny, że rozmiar zdarzenia wymaga pomocy innych służb, winien powiadomić o tym fakcie Zamawiającego, który wzywa właściwe służby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35"/>
        <w:rPr>
          <w:sz w:val="22"/>
          <w:szCs w:val="22"/>
        </w:rPr>
      </w:pPr>
      <w:r>
        <w:rPr>
          <w:sz w:val="22"/>
          <w:szCs w:val="22"/>
        </w:rPr>
        <w:t>w przypadku wezwania Straży Pożarnej bądź Policji należy bezwzględnie podporządkować się dowodzącym akcją.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złożenia meldunku do dyżurnego Dyspozytora Centrali Ruchu w ciągu 1h od momentu zakończenia likwidacji skutków zdarzenia szczególnego Wykonawca zostanie obciążony karą umowną, o której mowa w § 11 ust. 1 pkt 7 Umowy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świadczący usługę sprzątania w rozumieniu art. 3 ust. 1 pkt. 32 ustawy o odpadach z dnia 14. grudnia 2012 r. </w:t>
      </w:r>
      <w:r>
        <w:rPr>
          <w:sz w:val="22"/>
          <w:szCs w:val="22"/>
          <w:lang w:val="pl-PL"/>
        </w:rPr>
        <w:t xml:space="preserve">(t.j. Dz.U. z 2023 r. poz. 1587 ze zm.) </w:t>
      </w:r>
      <w:r>
        <w:rPr>
          <w:sz w:val="22"/>
          <w:szCs w:val="22"/>
        </w:rPr>
        <w:t>jest wytwórcą odpadów powstałych w wyniku świadczonej usług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rakcie realizacji zamówienia ma obowiązek poddania odpadów odzyskowi,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>a jeżeli z przyczyn technologicznych jest on niemożliwy lub nieuzasadniony z przyczyn ekologicznych lub ekonomicznych, to Wykonawca zobowiązany jest do przekazania powstałych odpadów do unieszkodliwieni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łoki wszystkich zwierząt padłych zgodnie z Rozporządzeniem Parlamentu Europejskiego </w:t>
      </w:r>
      <w:r>
        <w:rPr>
          <w:sz w:val="22"/>
          <w:szCs w:val="22"/>
          <w:lang w:val="pl-PL"/>
        </w:rPr>
        <w:t xml:space="preserve">                 </w:t>
      </w:r>
      <w:r>
        <w:rPr>
          <w:sz w:val="22"/>
          <w:szCs w:val="22"/>
        </w:rPr>
        <w:t>i Rady (WE) nr 1069/2009 z dnia 21. Października 2009 r. określającym przepisy sanitarne dotyczące produktów ubocznych pochodzenia zwierzęcego, nieprzeznaczonych do spożycia przez ludzi stanowią materiał kategorii 1 i powinny zostać przekazane do zakładu uprawnionego do unieszkodliwiania tego materiału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wezwanie Zamawiającego </w:t>
      </w:r>
      <w:r>
        <w:rPr>
          <w:sz w:val="22"/>
          <w:szCs w:val="22"/>
          <w:lang w:val="pl-PL"/>
        </w:rPr>
        <w:t xml:space="preserve">w terminie uzgodnionym przez strony </w:t>
      </w:r>
      <w:r>
        <w:rPr>
          <w:sz w:val="22"/>
          <w:szCs w:val="22"/>
        </w:rPr>
        <w:t>Wykonawca przekaże Zamawiającemu kserokopie kart przekazania do unieszkodliwienia odpadów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organizowania, zapewnienia sprzętu i zatrudnienia osób </w:t>
      </w:r>
      <w:r>
        <w:rPr>
          <w:sz w:val="22"/>
          <w:szCs w:val="22"/>
          <w:lang w:val="pl-PL"/>
        </w:rPr>
        <w:t xml:space="preserve">                     </w:t>
      </w:r>
      <w:r>
        <w:rPr>
          <w:sz w:val="22"/>
          <w:szCs w:val="22"/>
        </w:rPr>
        <w:t xml:space="preserve">do wykonania usług określonych w § 1 Umowy w takiej ilości i jakości, aby należycie realizować Przedmiot 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>mow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pacing w:before="0" w:after="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pełniając obowiązek wynikający z art. 68 ust. 3 ustawy o elektromobilności </w:t>
        <w:br/>
        <w:t xml:space="preserve">i paliwach alternatywnych, Wykonawca  zobowiązuje się, w przypadku, gdy pojazdy będące </w:t>
        <w:br/>
        <w:t xml:space="preserve">w jego dyspozycji, w ilości większej niż 4 pojazdy, będą bezpośrednio wykorzystywane do wykonania zamówienia, że co najmniej 10% pojazdów samochodowych w rozumieniu art. 2 pkt 33 ustawy z dnia 20 czerwca 1997 r. – Prawo o ruchu drogowym używanych przy wykonywaniu zamówienia będą stanowiły pojazdy elektryczne lub pojazdy napędzane </w:t>
      </w:r>
      <w:r>
        <w:rPr>
          <w:sz w:val="22"/>
          <w:szCs w:val="22"/>
        </w:rPr>
        <w:t xml:space="preserve">gazem ziemnym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426" w:hanging="360"/>
        <w:jc w:val="both"/>
        <w:rPr/>
      </w:pPr>
      <w:r>
        <w:rPr>
          <w:sz w:val="22"/>
          <w:szCs w:val="22"/>
        </w:rPr>
        <w:t>Zamawiający zastrzega sobie możliwość przy zgłoszeniu zlecenia przesłania również dokumentacji fotograficznej, w celu wskazania konkretnego miejsca wykonania usługi na wskazany przez Wykonawcę nr tel., tj…………………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Wykonawc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Całkowite umowne wynagrodzenie brutto za wykonanie Przedmiotu Umowy wynosi ................ PLN (słownie złotych: ....................................................), w tym obowiązująca stawka podatku VA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godnie z ofertą cenową miesięczne ryczałtowe wynagrodzenie brutto za wykonanie Przedmiotu Umowy wynosi .................. PLN (słownie złotych: ..........................), w tym obowiązująca stawka podatku VAT.</w:t>
      </w:r>
      <w:r>
        <w:rPr>
          <w:b/>
          <w:sz w:val="22"/>
          <w:szCs w:val="22"/>
        </w:rPr>
        <w:t xml:space="preserve"> W przypadku gdy Umowa zostanie podpisana po dniu 01.01.2025 r., Wykonawca otrzyma ryczałt za dany miesiąc obliczony proporcjonalnie od dnia podpisan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</w:t>
      </w:r>
      <w:r>
        <w:rPr>
          <w:color w:val="000000"/>
          <w:sz w:val="22"/>
          <w:szCs w:val="22"/>
        </w:rPr>
        <w:t>uwzględnia wszelkie koszty</w:t>
      </w:r>
      <w:r>
        <w:rPr>
          <w:sz w:val="22"/>
          <w:szCs w:val="22"/>
        </w:rPr>
        <w:t xml:space="preserve"> (robocizna, materiały, sprzęt, transport) związane  z realizacją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jeden raz w miesiącu na podstawie faktury,  potwierdzonej przez Zamawiającego, wystawionej przez Wykonawcę każdego miesiąca następującego po miesiącu,           w którym usługa była wykonan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iem do faktury będzie zbiorcze zestawienie wykonanych i odebranych przez Zamawiającego usług z danego miesiąca rozliczeniow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 do 30 dni kalendarzowych licząc od daty jej otrzymania i uważa się                    za zachowany, w momencie obciążenia rachunku bankowego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ci będą dokonywane na rachunek bankowy Wykonawcy wskazany na fakturze,                                  z zastrzeżeniem, że rachunek bankowy musi być zgodny z numerem rachunku ujawnionym                         w wykazie prowadzonym przez Szefa Krajowej Administracji Skarbowej. Gdy w wykazie ujawniony jest inny rachunek bankowy, płatność wynagrodzenia dokonana zostanie na rachunek bankowy ujawniony  w tym wykaz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Faktury mają być wystawiane w następujący sposób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bywc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sz w:val="22"/>
          <w:szCs w:val="22"/>
        </w:rPr>
        <w:t>Gmina Miasto Szczecin, pl. Armii Krajowej 1, 70 - 456 Szczecin, NIP 851-030-94-10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łatnik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i Transportu Miejskiego w Szczecinie, ul. S. Klonowica 5, 71-241 Szczecin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nie przewiduje udzielania zaliczk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 że jest czynnym podatnikiem podatku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do pisemnego informowania Zamawiającego o każdej zmianie siedziby, podmiotu, konta bankowego, NIP, REGON i numeru telefon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upoważnia Zamawiającego do potrącania z wynagrodzenia wszelkich należności  przysługujących Zamawiającemu na podstawie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szelką korespondencję związaną z realizacją Umowy (w tym faktury) należy dostarczać na adres:</w:t>
      </w:r>
      <w:r>
        <w:rPr>
          <w:b/>
          <w:sz w:val="22"/>
          <w:szCs w:val="22"/>
        </w:rPr>
        <w:t xml:space="preserve"> Zarząd Dróg i Transportu Miejskiego w Szczecinie, ul. S. Klonowica 5, 71-241 Szczeci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 Umow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>Termin wykonania realizacji Umowy wynosi 12 miesięcy od dnia podpisania Umowy, lecz nie wcześniej niż od 01.01.2025 r. i nie dłużej niż do 31.12.2025 r. lub do wyczerpania środków finansowych przewidzianych na realizację Umowy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sz w:val="22"/>
          <w:szCs w:val="22"/>
          <w:lang w:eastAsia="ar-SA"/>
        </w:rPr>
        <w:t>§</w:t>
      </w:r>
      <w:r>
        <w:rPr>
          <w:b/>
          <w:bCs/>
          <w:sz w:val="22"/>
          <w:szCs w:val="22"/>
          <w:lang w:eastAsia="ar-SA"/>
        </w:rPr>
        <w:t xml:space="preserve">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sorcjum i Podwykonawstwo</w:t>
      </w:r>
    </w:p>
    <w:p>
      <w:pPr>
        <w:pStyle w:val="Normal"/>
        <w:numPr>
          <w:ilvl w:val="0"/>
          <w:numId w:val="21"/>
        </w:numPr>
        <w:ind w:left="425" w:right="11" w:hanging="425"/>
        <w:jc w:val="both"/>
        <w:rPr/>
      </w:pPr>
      <w:r>
        <w:rPr>
          <w:sz w:val="22"/>
          <w:szCs w:val="22"/>
        </w:rPr>
        <w:t xml:space="preserve">Wykonawca zobowiązany jest do wykonania całości Przedmiotu Umowy w sposób                                      i na warunkach określonych w niniejszej Umowie oraz  zgodnie z przepisami prawa, w tym prawa miejscowego. </w:t>
      </w:r>
    </w:p>
    <w:p>
      <w:pPr>
        <w:pStyle w:val="Normal"/>
        <w:numPr>
          <w:ilvl w:val="0"/>
          <w:numId w:val="21"/>
        </w:numPr>
        <w:ind w:left="425" w:right="11" w:hanging="425"/>
        <w:jc w:val="both"/>
        <w:rPr/>
      </w:pPr>
      <w:r>
        <w:rPr>
          <w:sz w:val="22"/>
          <w:szCs w:val="22"/>
        </w:rPr>
        <w:t xml:space="preserve">Wykonawcy wspólnie realizując Przedmiot Umowy ponoszą solidarną odpowiedzialność                              za jej wykonanie i ustanowienie zabezpieczenia jej należytego wykonania. </w:t>
      </w:r>
    </w:p>
    <w:p>
      <w:pPr>
        <w:pStyle w:val="Normal"/>
        <w:numPr>
          <w:ilvl w:val="0"/>
          <w:numId w:val="21"/>
        </w:numPr>
        <w:ind w:left="425" w:right="11" w:hanging="425"/>
        <w:jc w:val="both"/>
        <w:rPr/>
      </w:pPr>
      <w:r>
        <w:rPr>
          <w:sz w:val="22"/>
          <w:szCs w:val="22"/>
        </w:rPr>
        <w:t xml:space="preserve">W przypadku wykonywania Przedmiotu Umowy przy pomocy podwykonawców, Wykonawca ponosi odpowiedzialność wobec Zamawiającego za wszystkie działania lub zaniechania podwykonawców, jako za własn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bezpieczen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Wykonawca jest zobowiązany zawrzeć na swój własny koszt umowę ubezpieczenia                                  od odpowiedzialności cywilnej (zwanej dalej Polisą) obejmującą ochroną szkody na mieniu                  lub osobie wyrządzone przez Wykonawcę w następstwie czynu niedozwolonego w związku                    z realizacją zleconej usługi określonej w niniejszej Umowie oraz szkody powstałe w wyniku niewykonania lub nienależytego wykonania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sokość sumy ubezpieczenia nie może być niższa niż </w:t>
      </w:r>
      <w:r>
        <w:rPr>
          <w:b/>
          <w:bCs/>
          <w:sz w:val="22"/>
          <w:szCs w:val="22"/>
        </w:rPr>
        <w:t>500 000,00 PLN</w:t>
      </w:r>
      <w:r>
        <w:rPr>
          <w:sz w:val="22"/>
          <w:szCs w:val="22"/>
        </w:rPr>
        <w:t xml:space="preserve"> (słownie złotych:                      pięćset tysięcy i 00/100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owiązek zawarcia ubezpieczenia  będzie uważany za spełniony w przypadku gdy:</w:t>
        <w:tab/>
      </w:r>
    </w:p>
    <w:p>
      <w:pPr>
        <w:pStyle w:val="Normal"/>
        <w:numPr>
          <w:ilvl w:val="1"/>
          <w:numId w:val="20"/>
        </w:numPr>
        <w:autoSpaceDE w:val="false"/>
        <w:spacing w:lineRule="atLeast" w:line="240"/>
        <w:ind w:left="709" w:hanging="283"/>
        <w:jc w:val="both"/>
        <w:rPr/>
      </w:pPr>
      <w:r>
        <w:rPr>
          <w:sz w:val="22"/>
          <w:szCs w:val="22"/>
        </w:rPr>
        <w:t>Wykonawca przedłoży kopię aktualnie obowiązującej umowy ubezpieczenia odpowiedzialności cywilnej (zwanej dalej Polisą) i dowód opłaty składki należnej z tytułu polis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limit odpowiedzialności w Polisie jest na zdarzenie, bez ograniczenia liczby zdarzeń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283"/>
        <w:jc w:val="both"/>
        <w:rPr/>
      </w:pPr>
      <w:r>
        <w:rPr>
          <w:sz w:val="22"/>
          <w:szCs w:val="22"/>
        </w:rPr>
        <w:t>okres ubezpieczenia w Polisie obejmuje w całości okres realizacji usługi określonej                          w niniejszej Umowie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autoSpaceDE w:val="false"/>
        <w:spacing w:lineRule="atLeast" w:line="24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lisa obejmuje ochroną odpowiedzialność za szkody wyrządzone przez Wykonawcę                           lub zatrudnionych przez niego Podwykonawców w mieniu będącym własnością lub znajdującym się pod kontrolą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2"/>
          <w:szCs w:val="22"/>
        </w:rPr>
        <w:t>Wykonawca zobowiązany jest do pokrycia wszelkich kwot nie uznanych przez zakład ubezpieczeń  w szczególności udziałów własnych, franszyz oraz limitów do pełnej kwoty roszczenia poszkodowanego lub likwidacji zaistniałej szk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center"/>
        <w:rPr>
          <w:b/>
          <w:b/>
          <w:caps/>
          <w:sz w:val="22"/>
          <w:szCs w:val="22"/>
          <w:lang w:eastAsia="ar-SA"/>
        </w:rPr>
      </w:pPr>
      <w:bookmarkStart w:id="0" w:name="_Hlk65580355"/>
      <w:bookmarkEnd w:id="0"/>
      <w:r>
        <w:rPr>
          <w:b/>
          <w:bCs/>
          <w:color w:val="000000"/>
          <w:kern w:val="2"/>
          <w:sz w:val="22"/>
          <w:szCs w:val="22"/>
          <w:lang w:val="en-US" w:eastAsia="ar-SA"/>
        </w:rPr>
        <w:t>§</w:t>
      </w:r>
      <w:r>
        <w:rPr>
          <w:b/>
          <w:bCs/>
          <w:color w:val="000000"/>
          <w:kern w:val="2"/>
          <w:sz w:val="22"/>
          <w:szCs w:val="22"/>
          <w:lang w:eastAsia="ar-SA"/>
        </w:rPr>
        <w:t>7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true"/>
        <w:autoSpaceDE w:val="false"/>
        <w:ind w:left="425" w:hanging="425"/>
        <w:jc w:val="center"/>
        <w:rPr>
          <w:b/>
          <w:b/>
          <w:caps/>
          <w:sz w:val="22"/>
          <w:szCs w:val="22"/>
          <w:lang w:val="en-US" w:eastAsia="ar-SA"/>
        </w:rPr>
      </w:pPr>
      <w:bookmarkStart w:id="1" w:name="_Hlk65580355"/>
      <w:bookmarkEnd w:id="1"/>
      <w:r>
        <w:rPr>
          <w:b/>
          <w:sz w:val="22"/>
          <w:szCs w:val="22"/>
        </w:rPr>
        <w:t>Zabezpieczenie należytego wykonania Umowy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ind w:left="426" w:hanging="426"/>
        <w:jc w:val="both"/>
        <w:outlineLvl w:val="1"/>
        <w:rPr/>
      </w:pPr>
      <w:r>
        <w:rPr>
          <w:sz w:val="22"/>
          <w:szCs w:val="22"/>
          <w:lang w:eastAsia="ar-SA"/>
        </w:rPr>
        <w:t>Wykonawca</w:t>
      </w:r>
      <w:r>
        <w:rPr>
          <w:sz w:val="22"/>
          <w:szCs w:val="22"/>
          <w:lang w:val="en-US" w:eastAsia="ar-SA"/>
        </w:rPr>
        <w:t xml:space="preserve"> wniósł Zamawiającemu, przed podpisaniem niniejszej Umowy, zabezpieczenie należytego wykonania Umowy w wysokości 5% ceny całkowitej podanej w ofercie tj. w wysokości: …………………….. zł (słownie złotych: ………………….).</w:t>
      </w:r>
    </w:p>
    <w:p>
      <w:pPr>
        <w:pStyle w:val="Normal"/>
        <w:keepLines/>
        <w:numPr>
          <w:ilvl w:val="0"/>
          <w:numId w:val="3"/>
        </w:numPr>
        <w:suppressAutoHyphens w:val="true"/>
        <w:autoSpaceDE w:val="false"/>
        <w:ind w:left="426" w:hanging="426"/>
        <w:jc w:val="both"/>
        <w:outlineLvl w:val="1"/>
        <w:rPr>
          <w:sz w:val="22"/>
          <w:szCs w:val="22"/>
          <w:lang w:val="en-US" w:eastAsia="ar-SA"/>
        </w:rPr>
      </w:pPr>
      <w:r>
        <w:rPr>
          <w:color w:val="000000"/>
          <w:sz w:val="22"/>
          <w:szCs w:val="22"/>
          <w:lang w:val="en-US" w:eastAsia="ar-SA"/>
        </w:rPr>
        <w:t>Zabezpieczenie służy pokryciu roszczeń z tytułu niewykonania lub nienależytego wykonania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 przypadku wniesienia zabezpieczenia w formie pieniądza, Strony zawrą umowę w sprawie zasad realizacji zabezpieczeni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 innej formie niż pieniądz Wykonawca wniesie na okres o 30 dni dłuższy od terminu zakończenia realizacji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 zabezpieczenia wniesionego w formie pieniądza – kwota powiększona o należną sumę oprocentowania zostanie przelana na rachunek bankowy Wykonawcy w terminie 30 dni od dnia wykonania zamówienia i uznania przez Zamawiającego za należycie wykonan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sz w:val="22"/>
          <w:szCs w:val="22"/>
          <w:lang w:eastAsia="ar-SA"/>
        </w:rPr>
        <w:t>§</w:t>
      </w:r>
      <w:r>
        <w:rPr>
          <w:b/>
          <w:bCs/>
          <w:sz w:val="22"/>
          <w:szCs w:val="22"/>
          <w:lang w:eastAsia="ar-SA"/>
        </w:rPr>
        <w:t xml:space="preserve"> 8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Umowa o pracę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godnie z art. 95 ustawy Pzp, Zamawiający wymaga, aby Wykonawca i podwykonawca(y) zatrudniali na podstawie umowy o pracę w rozumieniu art. 22 § 1 ustawy z dnia 26 czerwca  1974r.  Kodeks pracy osoby, które będą wykonywać czynności </w:t>
      </w:r>
      <w:bookmarkStart w:id="2" w:name="_Hlk177032109"/>
      <w:r>
        <w:rPr>
          <w:bCs/>
          <w:sz w:val="22"/>
          <w:szCs w:val="22"/>
        </w:rPr>
        <w:t>określone w § 1 niniejszej Umowy</w:t>
      </w:r>
      <w:bookmarkEnd w:id="2"/>
      <w:r>
        <w:rPr>
          <w:bCs/>
          <w:sz w:val="22"/>
          <w:szCs w:val="22"/>
        </w:rPr>
        <w:t xml:space="preserve">  podczas realizacji zamówienia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ykonawca na każde wezwanie Zamawiającego </w:t>
      </w:r>
      <w:r>
        <w:rPr>
          <w:bCs/>
          <w:sz w:val="22"/>
          <w:szCs w:val="22"/>
        </w:rPr>
        <w:t>przekaże Zamawiającemu wykaz osób,  które  będą  realizować  Przedmiot  Umowy  wraz z oświadczeniem, że osoby te są zatrudnione                           na podstawie  umowy  o  pracę.  Wykonawca  zobowiązany  jest  do  aktualizacji  wykazu i przekazywania jej Zamawiającemu w ciągu 3 dni od dnia dokonania w nim zmiany. Zmiana osób wymienionych w wykazie nie wymaga aneksu do Umow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każdorazowo na wezwanie Zamawiającego, w terminie nie dłuższym niż 5 dni od dnia  przekazania  wezwania  przez  Zamawiającego,  jest  zobowiązany  przedstawić, wskazane                          w  wezwaniu  przez  Zamawiającego,  dowody  zatrudnienia  na  podstawie  umowy  o  pracę  osób wykonujących czynności, o których mowa w ust 1. Przez dowody, o których mowa w zdaniu poprzednim Strony rozumieją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Calibri"/>
          <w:bCs/>
          <w:sz w:val="22"/>
          <w:szCs w:val="22"/>
        </w:rPr>
        <w:t>oświadczenie Wykonawcy lub podwykonawcy o zatrudnieniu na podstawie umowy o pracę  osób wykonujących czynności, których dotyczy wezwanie Zamawiającego. Oświadczenie                  to  powinno  zawierać  w  szczególności:  dokładne  określenie  podmiotu  składającego oświadczenie,  datę  złożenia  oświadczenia,  wskazanie,  że  objęte  wezwaniem  czynności wykonują osoby zatrudnione na podstawie umowy o pracę wraz ze wskazaniem liczby tych  osób, i mion 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Calibri"/>
          <w:bCs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 dotyczy  ww.  oświadczenie  Wykonawcy  lub  podwykonawcy                                      (wraz  z  dokumentem regulującym zakres obowiązków, jeżeli został sporządzony). Kopia umowy/umów powinna zostać zanonimizowana w sposób zapewniający ochronę danych osobowych pracowników, zgodnie z przepisami ustawy  z dnia  10 maja  2018 r. o ochronie  danych  osobowych (tj. w szczególności:  bez  adresów,  nr  PESEL  pracowników).                   Imię  i  nazwisko  pracownika 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Calibri"/>
          <w:bCs/>
          <w:sz w:val="22"/>
          <w:szCs w:val="22"/>
        </w:rPr>
        <w:t>zaświadczenie  właściwego  oddziału  ZUS, potwierdzające  opłacanie  przez  Wykonawcę                     lub podwykonawcę  składek  na  ubezpieczenia  społeczne  i  zdrowotne  z  tytułu  zatrudnienia na podstawie umów o pracę za ostatni okres rozliczeniow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09" w:hanging="349"/>
        <w:contextualSpacing/>
        <w:jc w:val="both"/>
        <w:rPr/>
      </w:pPr>
      <w:r>
        <w:rPr>
          <w:rFonts w:eastAsia="Calibri"/>
          <w:bCs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                    z przepisami ustawy z dnia 10 maja 2018 r. o ochronie danych osobowych. Imię i nazwisko pracownika nie podlega anonimizacji.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contextualSpacing/>
        <w:jc w:val="both"/>
        <w:rPr/>
      </w:pPr>
      <w:r>
        <w:rPr>
          <w:bCs/>
          <w:sz w:val="22"/>
          <w:szCs w:val="22"/>
        </w:rPr>
        <w:t>Zamawiający zastrzega sobie prawo przeprowadzenia kontroli na miejscu wykonywania usług                    w celu  zweryfikowania  faktu,  czy  osoby  wykonujące czynności  określone  w ust. 2                                  są osobami wskazanymi w wykazie osób, o którym mowa w ust. 2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e dodatkowe dotyczące realizacji Umow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2"/>
          <w:szCs w:val="22"/>
        </w:rPr>
        <w:t>Zamawiający zastrzega sobie prawo kontroli realizacji zadania bez udziału Wykonawcy. Kontrola będzie potwierdzana odpowiednim protokołem oraz dokumentacją fotograficzną. Stwierdzenie nieprawidłowości w realizacji Umowy będzie skutkowało nałożeniem kar umow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2"/>
          <w:szCs w:val="22"/>
        </w:rPr>
        <w:t>Kontrola realizacji Przedmiotu Umowy będzie prowadzona przez Zamawiającego i inne służby miejskie (Straż Miejska, itp.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zwłocznie usunie stwierdzone w wyniku kontroli nieprawidłowości dotyczące realizacji Umow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asfaltu porowatego (w szczególności na ul. Szafera) padlina zwierzęca powinna zostać usunięta możliwie najwcześniej, ponieważ substancje organiczne, </w:t>
        <w:br/>
        <w:t>w szczególności krew uszkadzają lepiszcz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200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119" w:firstLine="12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9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stala się następujące 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niewykonania lub nienależytego wykonania zakresu Umowy Wykonawca zostanie obciążony karą umowną w wysokości 5% ryczałtowej wartości miesięcznego wynagrodzenia umownego brutto, o których mowa w § 3 ust. 2 niniejszej Umowy, za każdy stwierdzony przypad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lub jej rozwiązanie z przyczyn zależnych od Wykonawcy zapłaci on Zamawiającemu karę umowną w wysokości 10% całkowitej wartości umownej, o której mowa w § 3 ust. 1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 przypadku  braku  zatrudnienia,  przez  Wykonawcę lub  podwykonawcę,  przy  realizacji zamówienia,  osób  na  umowę o  pracę, lub  w  przypadku  nie przedstawienia,  na  wezwanie Zamawiającego,   dowodów   potwierdzających   zatrudnienie   tych   osób,   </w:t>
      </w:r>
      <w:bookmarkStart w:id="3" w:name="_Hlk16507457"/>
      <w:r>
        <w:rPr>
          <w:sz w:val="22"/>
          <w:szCs w:val="22"/>
        </w:rPr>
        <w:t>Wykonawcy zostanie naliczona kara umowna w wysokości 500,00 zł za każdą niezatrudnioną osobę</w:t>
      </w:r>
      <w:bookmarkEnd w:id="3"/>
      <w:r>
        <w:rPr>
          <w:sz w:val="22"/>
          <w:szCs w:val="22"/>
        </w:rPr>
        <w:t xml:space="preserve"> lub każdy przypadek  nie  przedstawienia  dowodów,  o  których  mowa  w  § 8 ust. 3 Umowy. Kara  ta  jest liczona   za   każdy   rozpoczęty   miesiąc   kalendarzowy   w   którym   ujawniono   brak zatrudnienia na podstawie umowy o pra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ieprzedłożenie dokumentu o którym mowa w § 2 ust 9 Umowy, Wykonawcy zostanie naliczona kara umowna w wysokości 300,00 zł za każdy nieprzedłożony dokument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za brak utrzymania przez Wykonawcę kontaktu telefonicznego przez całą dobę, tj. nie nawiązanie połączenia telefonicznego z Zamawiającym w ciągu do 30 min. liczone od momentu pierwszej próby kontaktu - kara umowna w wysokości 500,00 zł za każdy stwierdzony przypadek. Podstawą obciążenia karą umowną będzie raport sporządzony przez Zamawiając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za brak złożenia meldunku, o którym mowa w § 2 ust. 5 Umowy do dyżurnego Dyspozytora Centrali Ruchu w ciągu 1h od momentu zakończenia likwidacji skutków zdarzenia szczególnego – kara umowna w wysokości 500,00 zł za każdy stwierdzony przypade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W przypadku poniesienia szkody przewyższającej karę umowną, Zamawiający zastrzega sobie prawo dochodzenia odszkodowania uzupełn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Łączna maksymalna wysokość kar umownych nałożonych na Wykonawcę nie może przekroczyć 30 % wynagrodzenia określonego w § 4 ust. 1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  <w:tab w:val="left" w:pos="851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acenie kar umownych z przysługującego mu wynagrodzenia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Osoby przewidziane do realizacji Przedmiotu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stawicielem Wykonawcy przy realizacji Przedmiotu Umowy będzie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, </w:t>
        <w:br/>
        <w:t xml:space="preserve">tel. ......................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prawy związane z Umową ze strony Zamawiającego koordynuje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. ....................................., </w:t>
        <w:br/>
        <w:t>tel. ......................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val="en-US" w:eastAsia="ar-SA"/>
        </w:rPr>
        <w:t>§</w:t>
      </w:r>
      <w:r>
        <w:rPr>
          <w:b/>
          <w:bCs/>
          <w:sz w:val="22"/>
          <w:szCs w:val="22"/>
          <w:lang w:eastAsia="ar-SA"/>
        </w:rPr>
        <w:t xml:space="preserve"> 12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Przetwarzanie Danych Osobowych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ego dalej "RODO", w celu umożliwienia korzystania ze środków ochrony prawnej, o których mowa w ustawie, do upływu terminu na ich wniesienie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godnie z art. 13 ust. 1 i 2 RODO, Zamawiający informuje, że: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administratorem a w przypadku zamówień współfinansowanych ze środków UE (jeżeli dotyczy) również podmiotem przetwarzającym wszelkie dane osobowe osób fizycznych związanych z niniejszym postępowaniem jest Gmina Miasto Szczecin – Zarząd Dróg                              i Transportu Miejskiego w Szczecinie,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kontakt do inspektora ochrony danych osobowych w Gminie Miasto Szczecin – Zarządzie Dróg i Transportu Miejskiego w Szczecinie, adres e-mail: iodo@zditm.szczecin.pl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dane osobowe przetwarzane będą na podstawie art. 6 ust. 1 lit. c RODO w celu związanym                  z postępowaniem o udzielenie niniejszego zamówienia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odbiorcami ww. danych osobowych będą osoby lub podmioty, którym udostępniona zostanie dokumentacja postępowania w oparciu o art. 18 oraz art. 74 ustawy oraz umowy dofinansowania (jeżeli dotyczy)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ww. dane osobowe będą przechowywane odpowiednio: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rzez okres 4 lat od dnia zakończenia postępowania o udzielenie zamówienia publicznego albo przez cały okres obowiązywania Umowy w sprawie zamówienia publicznego - jeżeli okres obowiązywania Umowy przekracza 4 lata,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do czasu przeprowadzania archiwizacji dokumentacji - w zakresie określonym                          w przepisach o archiwizacji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Obowiązek podania danych osobowych jest wymogiem ustawowym określonym w przepisach ustawy, związanym z udziałem w postępowaniu o udzielenie zamówienia publicznego; konsekwencje niepodania określonych danych wynikają z ustawy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w odniesieniu do danych osobowych decyzje nie będą podejmowane w sposób zautomatyzowany, stosownie do art. 22 RODO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osoba fizyczna, której dane osobowe dotyczą posiada: </w:t>
      </w:r>
    </w:p>
    <w:p>
      <w:pPr>
        <w:pStyle w:val="Normal"/>
        <w:numPr>
          <w:ilvl w:val="0"/>
          <w:numId w:val="2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a podstawie art. 15 RODO prawo dostępu do ww. danych osobowych. W przypadku korzystania przez osobę, której dane osobowe są przetwarzane przez Zamawiającego,                  z uprawnienia o którym mowa w art. 15 ust. 1-3 RODO, Zamawiający może żądać od osoby, występującej z żądaniem wskazania dodatkowych informacji, mających na celu sprecyzowanie nazwy lub daty zakończonego postępowania o udzielenie zamówienia,</w:t>
      </w:r>
    </w:p>
    <w:p>
      <w:pPr>
        <w:pStyle w:val="Normal"/>
        <w:numPr>
          <w:ilvl w:val="0"/>
          <w:numId w:val="2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a podstawie art. 16 RODO prawo do sprostowania ww. danych osobowych (skorzystanie                z prawa do sprostowania lub uzupełnienia nie może skutkować zmianą wyniku postępowania o udzielenie zamówienia ani zmianą postanowień UImowy w sprawie zamówienia publicznego w zakresie niezgodnym z ustawą oraz nie może naruszać integralności protokołu postępowania oraz jego załączników),</w:t>
      </w:r>
    </w:p>
    <w:p>
      <w:pPr>
        <w:pStyle w:val="Normal"/>
        <w:numPr>
          <w:ilvl w:val="0"/>
          <w:numId w:val="2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a podstawie art. 18 RODO prawo żądania od administratora ograniczenia przetwarzania danych osobowych. Zgłoszenie żądania ograniczenia przetwarzania nie ogranicza przetwarzania danych osobowych do czasu zakończenia postępowania. W przypadku, gdy wniesienie żądania dotyczącego prawa, o którym mowa w art. 18 ust. 1 RODO, spowoduje ograniczenie przetwarzania danych zawartych w protokole postępowania lub załącznikach                do tego protokołu, od dnia zakończenia postępowania o udzielenie zamówienia Zamawiający nie udostępnia tych danych, chyba, że zachodzą przesłanki, o których mowa w art. 18 ust. 2 RODO,</w:t>
      </w:r>
    </w:p>
    <w:p>
      <w:pPr>
        <w:pStyle w:val="Normal"/>
        <w:numPr>
          <w:ilvl w:val="0"/>
          <w:numId w:val="24"/>
        </w:numPr>
        <w:ind w:left="993" w:hanging="284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prawo do wniesienia skargi do Prezesa Urzędu Ochrony Danych Osobowych,                           gdy przetwarzanie danych osobowych narusza przepisy RODO,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 xml:space="preserve">osobie fizycznej, której dane osobowe dotyczą nie przysługuje: 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prawo do przenoszenia danych osobowych, o którym mowa w art. 20 RODO,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miany Umowy, odstąpienie od Umowy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w treści Umowy odpowiednie zastosowanie mają przepisy kodeksu cywilnego oraz przepisy ustawy Prawo zamówień publicznych. 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/>
      </w:pPr>
      <w:r>
        <w:rPr>
          <w:sz w:val="22"/>
          <w:szCs w:val="22"/>
        </w:rPr>
        <w:t xml:space="preserve">Zmiana postanowień niniejszej Umowy może nastąpić na podstawie art. 455 Ustawy Pzp.                          Zamawiający dopuszcza możliwość zmiany postanowień Umowy w zakresie zmiany wynagrodzenia umownego, tzn. Zamawiający będzie mógł dokonać zmiany wynagrodzenia     </w:t>
        <w:br/>
        <w:t xml:space="preserve">w przypadku zmiany ustawowej stawki podatku VAT na usługi będące Przedmiotem Umowy. </w:t>
        <w:br/>
        <w:t>W przypadku zaistnienia tej zmiany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Zamawiający dopuszcza możliwość zmiany wynagrodzenia Wykonawcy w przypadku zmiany cen materiałów lub kosztów związanych z realizacją zamówienia (waloryzacja). Zamawiający określa, że: 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spacing w:before="0" w:after="0"/>
        <w:ind w:left="851" w:hanging="284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rzez zmianę ceny materiałów lub kosztów rozumie się wzrost odpowiednio cen lub kosztów, jak i ich obniżenie, względem ceny lub kosztu przyjętych w celu ustalenia wynagrodzenia Wykonawcy zawartego w ofercie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851" w:hanging="284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ziom zmiany cen lub materiałów uprawniający strony do żądania zmiany wynagrodzenia ustala się w wysokości co najmniej 10 % w stosunku do cen lub kosztów na dzień zawarcia Umowy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851" w:hanging="284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ewentualna zmiana wynagrodzenia może nastąpić po upływie 6 miesięcy od daty rozpoczęcia realizacji Umowy i dotyczy dostaw niezrealizowa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/>
      </w:pPr>
      <w:r>
        <w:rPr>
          <w:sz w:val="22"/>
          <w:szCs w:val="22"/>
          <w:lang w:eastAsia="ar-SA"/>
        </w:rPr>
        <w:t>Maksymalna wartość zmiany wynagrodzenia, jaką Zamawiający dopuszcza w efekcie zastosowania postanowień ust. 3 nie może przekroczyć 5 % wartości  wynagrodzenia, o którym mowa w § 3 ust. 1 Umowy. Strona wnioskująca o dokonanie zmiany wartości Umowy zobowiązana jest wystąpić z pisemnym wnioskiem o wprowadzenie zmiany wynagrodz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/>
      </w:pPr>
      <w:r>
        <w:rPr>
          <w:sz w:val="22"/>
          <w:szCs w:val="22"/>
          <w:lang w:eastAsia="ar-SA"/>
        </w:rPr>
        <w:t>Wykonawca jest zobowiązany wykazać Zamawiającemu wpływ zmian, o których mowa w ust. 3 na koszt wykonania niniejszego zamówienia. Sposób ustalenia zmiany wynagrodzenia nastąpi poprzez wskazanie przez Wykonawcę Zamawiającemu w szczególności wykazu rodzajów materiałów lub kosztów, w przypadku których zmiana ceny uprawnia Strony Umowy do żądania zmiany wynagrodzenia lub z użyciem odesłania do wskaźnika zmiany ceny materiałów lub kosztów, w szczególności wskaźnika ogłaszanego w komunikacie Prezesa Głównego Urzędu Statysty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/>
      </w:pPr>
      <w:r>
        <w:rPr>
          <w:sz w:val="22"/>
          <w:szCs w:val="22"/>
          <w:lang w:eastAsia="ar-SA"/>
        </w:rPr>
        <w:t xml:space="preserve">Do wykazu, o którym mowa w ust. 5 Wykonawca dołączy dokumenty potwierdzające </w:t>
        <w:br/>
        <w:t>i uzasadniające zmianę cen. Zamawiający zastrzega sobie prawo do weryfikacji przedstawionej przez Wykonawcę dokumentacji z cenami rynkowymi obowiązującymi w chwili złożenia przez Wykonawcę wniosku. Wykonawca musi wykazać Zamawiającemu (wszelkimi dostępnymi środkami), że wzrost cen materiałów i/lub kosztów związanych z realizacją zamówienia istotnie wpływa na sposób wykonania przez niego Przedmiotu Umowy, uniemożliwiając mu tym samym wykonanie zamówienia na poziomie określonym przez Zamawiającego w dokumentacji postępowania. Okoliczności powoływane przez Wykonawcę muszą pozostawać w ścisłym związku z zakresem obowiązków Wykonawcy wynikających z wykonania zamówienia objętego niniejszą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/>
      </w:pPr>
      <w:r>
        <w:rPr>
          <w:sz w:val="22"/>
          <w:szCs w:val="22"/>
          <w:lang w:eastAsia="ar-SA"/>
        </w:rPr>
        <w:t xml:space="preserve">Każdorazowo dokonując waloryzacji wynagrodzenia zgodnie z Umową Wykonawca zobowiązany jest do zmiany wynagrodzenia przysługującego podwykonawcy, z którym zawarł umowę, </w:t>
        <w:br/>
        <w:t>w zakresie odpowiadającym dokonanym zmianom, o których mowa niniejszym paragrafie. Postanowienia art. 439 ust. 5 ustawy Prawo zamówień publicznych stosuje się odpowiedni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 xml:space="preserve">Wykonawca ma obowiązek udokumentować zaistnienie okoliczności powodujących zmianę  Umowy, a wskazanych powyż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426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 xml:space="preserve">Przewidzenie przez Zamawiającego możliwości wprowadzenia istotnych zmian do zawartej Umowy nie przesądza o obligatoryjności ich dokonania. Wystąpienie przesłanek zmiany Umowy będzie każdorazowo podlegało szczegółowej analizie, po dokonaniu której zostanie podjęta decyzja co do ewentualnego wprowadzenia zmiany w treści Umowy. 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color w:val="FF0000"/>
        </w:rPr>
      </w:pPr>
      <w:r>
        <w:rPr>
          <w:sz w:val="22"/>
          <w:szCs w:val="22"/>
        </w:rPr>
        <w:t>Wszelkie zmiany niniejszej Umowy lub oświadczenia wymagają formy pisemnej pod rygorem nieważności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rFonts w:eastAsia="ArialNarrow;MS Mincho"/>
          <w:sz w:val="22"/>
          <w:szCs w:val="22"/>
        </w:rPr>
        <w:t>Zmiany do Umowy może inicjować zarówno Zamawiający jak i Wykonawca, składając pisemny wniosek do drugiej strony, zawierający w szczególności opis zmiany i jej uzasadnienie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rFonts w:eastAsia="ArialNarrow;MS Mincho"/>
          <w:sz w:val="22"/>
          <w:szCs w:val="22"/>
        </w:rPr>
        <w:t>Zamawiający zastrzega sobie możliwość odstąpienia od Umowy z powodu okoliczności, o których mowa w art. 456 ust. 1 ustawy z dnia 11 września 2019r. Prawo zamówień publicznych. W takim przypadku Wykonawca może żądać wyłącznie wynagrodzenia należnego z tytułu wykonanej części Umowy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rFonts w:eastAsia="ArialNarrow;MS Mincho"/>
          <w:sz w:val="22"/>
          <w:szCs w:val="22"/>
        </w:rPr>
        <w:t>Wszystkie okoliczności wymienione w niniejszym paragrafie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Sprawy sporne rozpatrywane będą przez sad właściwy dla siedziby Zamawiającego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/>
      </w:pPr>
      <w:r>
        <w:rPr>
          <w:sz w:val="22"/>
          <w:szCs w:val="22"/>
        </w:rPr>
        <w:t>Integralną część Umowy stanowi SWZ i oferta Wykonawcy.</w:t>
      </w:r>
    </w:p>
    <w:p>
      <w:pPr>
        <w:pStyle w:val="Normal"/>
        <w:numPr>
          <w:ilvl w:val="0"/>
          <w:numId w:val="14"/>
        </w:numPr>
        <w:autoSpaceDE w:val="false"/>
        <w:ind w:left="284" w:hanging="426"/>
        <w:jc w:val="both"/>
        <w:rPr/>
      </w:pPr>
      <w:r>
        <w:rPr>
          <w:sz w:val="22"/>
          <w:szCs w:val="22"/>
        </w:rPr>
        <w:t>Umowę sporządzono w trzech jednobrzmiących egzemplarzach, z których dwa przeznaczone są dla Zamawiającego.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ZAMAWIAJ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CY                                                            </w:t>
        <w:tab/>
        <w:tab/>
        <w:t xml:space="preserve">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Nr sprawy: DZP/42/TP/2024</w:t>
      <w:tab/>
      <w:tab/>
    </w:r>
    <w:r>
      <w:rPr>
        <w:bCs/>
      </w:rPr>
      <w:t>Załącznik nr 4 do SWZ</w:t>
    </w:r>
  </w:p>
  <w:p>
    <w:pPr>
      <w:pStyle w:val="Header"/>
      <w:tabs>
        <w:tab w:val="clear" w:pos="9072"/>
        <w:tab w:val="center" w:pos="4536" w:leader="none"/>
      </w:tabs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tabs>
        <w:tab w:val="clear" w:pos="9072"/>
        <w:tab w:val="left" w:pos="3330" w:leader="none"/>
        <w:tab w:val="center" w:pos="4536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99" w:hanging="43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5">
    <w:lvl w:ilvl="0">
      <w:start w:val="1"/>
      <w:numFmt w:val="decimal"/>
      <w:suff w:val="nothing"/>
      <w:lvlText w:val="§%1."/>
      <w:lvlJc w:val="center"/>
      <w:pPr>
        <w:tabs>
          <w:tab w:val="num" w:pos="0"/>
        </w:tabs>
        <w:ind w:left="8790" w:hanging="425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51" w:hanging="567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851" w:hanging="0"/>
      </w:pPr>
      <w:rPr>
        <w:rFonts w:ascii="Times New Roman" w:hAnsi="Times New Roman" w:eastAsia="Times New Roman" w:cs="Arial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1134" w:hanging="283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uppressAutoHyphens w:val="true"/>
      <w:autoSpaceDE w:val="false"/>
      <w:spacing w:before="480" w:after="60"/>
      <w:ind w:left="4253" w:hanging="0"/>
      <w:jc w:val="center"/>
      <w:outlineLvl w:val="0"/>
    </w:pPr>
    <w:rPr>
      <w:rFonts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15"/>
      </w:numPr>
      <w:suppressAutoHyphens w:val="true"/>
      <w:autoSpaceDE w:val="false"/>
      <w:spacing w:before="40" w:after="0"/>
      <w:jc w:val="both"/>
      <w:outlineLvl w:val="1"/>
    </w:pPr>
    <w:rPr>
      <w:rFonts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15"/>
      </w:numPr>
      <w:suppressAutoHyphens w:val="true"/>
      <w:autoSpaceDE w:val="false"/>
      <w:jc w:val="both"/>
      <w:outlineLvl w:val="2"/>
    </w:pPr>
    <w:rPr>
      <w:rFonts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15"/>
      </w:numPr>
      <w:suppressAutoHyphens w:val="true"/>
      <w:autoSpaceDE w:val="false"/>
      <w:jc w:val="both"/>
      <w:outlineLvl w:val="3"/>
    </w:pPr>
    <w:rPr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/>
      <w:i w:val="false"/>
      <w:color w:val="000000"/>
      <w:sz w:val="22"/>
      <w:szCs w:val="22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5z3">
    <w:name w:val="WW8Num5z3"/>
    <w:qFormat/>
    <w:rPr>
      <w:b w:val="false"/>
      <w:sz w:val="22"/>
      <w:szCs w:val="22"/>
    </w:rPr>
  </w:style>
  <w:style w:type="character" w:styleId="WW8Num5z4">
    <w:name w:val="WW8Num5z4"/>
    <w:qFormat/>
    <w:rPr>
      <w:b w:val="false"/>
      <w:bCs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5">
    <w:name w:val="WW8Num5z5"/>
    <w:qFormat/>
    <w:rPr>
      <w:b w:val="false"/>
      <w:i w:val="false"/>
      <w:color w:val="000000"/>
      <w:sz w:val="22"/>
      <w:szCs w:val="22"/>
    </w:rPr>
  </w:style>
  <w:style w:type="character" w:styleId="WW8Num5z7">
    <w:name w:val="WW8Num5z7"/>
    <w:qFormat/>
    <w:rPr>
      <w:b w:val="false"/>
      <w:i w:val="false"/>
      <w:sz w:val="22"/>
      <w:szCs w:val="22"/>
    </w:rPr>
  </w:style>
  <w:style w:type="character" w:styleId="WW8Num5z8">
    <w:name w:val="WW8Num5z8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color w:val="000000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eastAsia="Times New Roman" w:cs="Arial"/>
    </w:rPr>
  </w:style>
  <w:style w:type="character" w:styleId="WW8Num27z4">
    <w:name w:val="WW8Num27z4"/>
    <w:qFormat/>
    <w:rPr>
      <w:color w:val="000000"/>
    </w:rPr>
  </w:style>
  <w:style w:type="character" w:styleId="WW8Num27z6">
    <w:name w:val="WW8Num27z6"/>
    <w:qFormat/>
    <w:rPr>
      <w:b w:val="false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/>
      <w:bCs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color w:val="000000"/>
    </w:rPr>
  </w:style>
  <w:style w:type="character" w:styleId="WW8Num45z1">
    <w:name w:val="WW8Num4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cs="Arial"/>
      <w:b/>
      <w:bCs/>
      <w:kern w:val="2"/>
      <w:sz w:val="22"/>
      <w:szCs w:val="22"/>
    </w:rPr>
  </w:style>
  <w:style w:type="character" w:styleId="Nagwek2Znak">
    <w:name w:val="Nagłówek 2 Znak"/>
    <w:qFormat/>
    <w:rPr>
      <w:rFonts w:cs="Arial"/>
      <w:sz w:val="22"/>
      <w:szCs w:val="22"/>
    </w:rPr>
  </w:style>
  <w:style w:type="character" w:styleId="Nagwek3Znak">
    <w:name w:val="Nagłówek 3 Znak"/>
    <w:qFormat/>
    <w:rPr>
      <w:rFonts w:cs="Arial"/>
      <w:sz w:val="22"/>
      <w:szCs w:val="22"/>
    </w:rPr>
  </w:style>
  <w:style w:type="character" w:styleId="Nagwek4Znak">
    <w:name w:val="Nagłówek 4 Znak"/>
    <w:qFormat/>
    <w:rPr>
      <w:iCs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l2a">
    <w:name w:val="nagl2a"/>
    <w:basedOn w:val="Akapitzlist"/>
    <w:qFormat/>
    <w:pPr>
      <w:numPr>
        <w:ilvl w:val="0"/>
        <w:numId w:val="15"/>
      </w:numPr>
      <w:spacing w:lineRule="auto" w:line="240" w:before="0" w:after="0"/>
      <w:contextualSpacing w:val="false"/>
      <w:jc w:val="both"/>
    </w:pPr>
    <w:rPr>
      <w:rFonts w:ascii="Times New Roman" w:hAnsi="Times New Roman" w:eastAsia="Times New Roman" w:cs="Times New Roman"/>
      <w:bCs/>
      <w:iCs/>
      <w:szCs w:val="28"/>
    </w:rPr>
  </w:style>
  <w:style w:type="paragraph" w:styleId="Znak5">
    <w:name w:val="Znak5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7:00Z</dcterms:created>
  <dc:creator>mmroz</dc:creator>
  <dc:description/>
  <cp:keywords/>
  <dc:language>en-US</dc:language>
  <cp:lastModifiedBy>Małgorzata Stachurska</cp:lastModifiedBy>
  <cp:lastPrinted>2022-10-14T10:28:00Z</cp:lastPrinted>
  <dcterms:modified xsi:type="dcterms:W3CDTF">2024-09-17T12:46:00Z</dcterms:modified>
  <cp:revision>17</cp:revision>
  <dc:subject/>
  <dc:title>UMOWA NR</dc:title>
</cp:coreProperties>
</file>