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nak sprawy: 3</w:t>
      </w:r>
      <w:r>
        <w:rPr>
          <w:rFonts w:cs="Cambria" w:ascii="Cambria" w:hAnsi="Cambria"/>
          <w:b/>
          <w:sz w:val="22"/>
          <w:szCs w:val="22"/>
        </w:rPr>
        <w:t xml:space="preserve">9/2024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Załącznik nr 10 do SWZ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.........................................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Pieczęć Oferent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rejestracji oferowanych produktów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brotu na terenie Rzeczpospolitej Polskiej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Zakup szczepionek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Pełna nazwa Oferenta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ładny adres Oferenta: 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szystkie oferowane produkty są zarejestrowane i dopuszczone do obrotu na terenie Rzeczpospolitej Polskiej, a w/w dokumenty znajdują się do wglądu w siedzibie Oferent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..........................................                                                                                ............................................................</w:t>
      </w:r>
    </w:p>
    <w:p>
      <w:pPr>
        <w:pStyle w:val="Normal"/>
        <w:tabs>
          <w:tab w:val="clear" w:pos="708"/>
          <w:tab w:val="left" w:pos="4572" w:leader="none"/>
        </w:tabs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iejscowość, data</w:t>
        <w:tab/>
        <w:t xml:space="preserve">                               Podpis Wykonawcy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16:00Z</dcterms:created>
  <dc:creator>BozenaP</dc:creator>
  <dc:description/>
  <cp:keywords/>
  <dc:language>en-US</dc:language>
  <cp:lastModifiedBy>MariolaT</cp:lastModifiedBy>
  <cp:lastPrinted>2012-01-03T13:51:00Z</cp:lastPrinted>
  <dcterms:modified xsi:type="dcterms:W3CDTF">2024-09-27T11:11:00Z</dcterms:modified>
  <cp:revision>22</cp:revision>
  <dc:subject/>
  <dc:title>Załącznik nr 11</dc:title>
</cp:coreProperties>
</file>