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Obiektów objętych iluminacją świetlną wraz z zainstalowanymi projektorami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a okres 01.01.2025 r. – 31.12.2025 r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1.Kościół p.w. Matki Bożej Nieustającej Pomocy przy pl. Zamkowym w Bolesławcu</w:t>
      </w:r>
    </w:p>
    <w:p>
      <w:pPr>
        <w:pStyle w:val="Normal"/>
        <w:jc w:val="both"/>
        <w:rPr>
          <w:u w:val="single"/>
        </w:rPr>
      </w:pPr>
      <w:r>
        <w:rPr/>
        <w:t xml:space="preserve">Instalacje iluminacji kościoła p.w. Matki Bożej Nieustającej Pomocy przy pl. Zamkowym w Bolesławcu obejmują 4 latarnie z projektorami, 12 projektorów zagłębionych w ziemi, 1 projektor zamontowany na istniejącym słupie oświetlenia drogowego oraz 18 projektorów zamontowanych na budynkach kościoła i plebani w tym projektor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MVF 616 CDM-TD 150 W 230 V I A 60GR, źródło światła CDM-TD 150W/830 RX7S-24 – 2 kp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LED, typ LUG 140233, 5L041,14 RUNA 4 LED 250 ED 15x11W, biały 3000K IP67 10* czarny 1260lm 19W - 11 kp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MVF606 CDM-T35W 230V WB GR + źródło światła CDM-T 35W/830 G 12 – 4 kpl SWF130-lxSON-T70W 230V BK; źródło światła w komplecie; - 8 kp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MVF617 MHNTD250W 230V WB GR + źródło światła MHN-TD Pro 250W/842FC2 l CT/12/; -1 kp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MVF617 SONT 250W 230V WB GR + źródło światła SON PLUS 250W E40PI; - 4 kpl</w:t>
      </w:r>
      <w:r>
        <w:rPr>
          <w:lang w:eastAsia="en-US"/>
        </w:rPr>
        <w:t xml:space="preserve"> </w:t>
      </w:r>
    </w:p>
    <w:p>
      <w:pPr>
        <w:pStyle w:val="Heading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jc w:val="both"/>
        <w:rPr>
          <w:color w:val="000000"/>
          <w:sz w:val="24"/>
        </w:rPr>
      </w:pPr>
      <w:r>
        <w:rPr>
          <w:color w:val="000000"/>
          <w:sz w:val="24"/>
        </w:rPr>
        <w:t>2.Bazylika Mniejsza pw. Wniebowziętej Matki Kościoła przy ul. Kościel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1 projektorów, w tym: 3 projektory MVF606 CDM-T150 230V I NB GR+ źródło światła  CDM-TD 150W/830 RXs-24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7 projektorów MVF616-lxMHN/CDM-TD150W 230V WB OR+ źródła światła CDM-TD150W/830 RXs-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 projektor MVF617 MHNTD250W 230V WB GR + źródło światła MHN-TD 250W/842FC2 l CT/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 projektor MVF616 CDM-TD 150W 230V I A60 GR+ źródło światła CDM-TD 150W/830 RXs-2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 projektorów MVF617 SONT 250W 230V WB GR+ źródło światła SON PLUS 250W E40PI.</w:t>
      </w:r>
    </w:p>
    <w:p>
      <w:pPr>
        <w:pStyle w:val="Normal"/>
        <w:jc w:val="both"/>
        <w:rPr/>
      </w:pPr>
      <w:r>
        <w:rPr/>
        <w:t>zasilane z instalacji oświetlenia terenu. 19 projektorów zamocowane na czterech istniejących latarniach oraz pięciu nowych dobranych tego samego typu i wysokości jak latarnie istniejące.</w:t>
      </w:r>
    </w:p>
    <w:p>
      <w:pPr>
        <w:pStyle w:val="Normal"/>
        <w:jc w:val="both"/>
        <w:rPr/>
      </w:pPr>
      <w:r>
        <w:rPr/>
        <w:t>Obwody oświetlenia - kabel typu YKYżo 3x2,5; l kV zasilany z instalacji oświetlenia drogowego ul. Koście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Kościół p.w. Matki Boskiej Różańcowej przy ul. Widok - Ceramiczna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jektory typu MICA I IM 150 R20 – 150 W ze źró</w:t>
        <w:softHyphen/>
        <w:t>dłem światła typu HIT 150 W G12 – 3 komplety, osa</w:t>
        <w:softHyphen/>
        <w:t>dzone w gruncie w odległości 0,8 – 1,0 m od ścian ko</w:t>
        <w:softHyphen/>
        <w:t>ścioł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ojektory typu QBA R2 150W ze źródłem światła typu HIT 150 W G12 – 7 kompletów, zainstalowane na słupach oświetleniowych typu P120/2,5/W/L - czarn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jektory typu E/FACT O R PAR 16 35W  ze źró</w:t>
        <w:softHyphen/>
        <w:t>dłem światła typu PAR 16 35W  – 5 kompletów, osa</w:t>
        <w:softHyphen/>
        <w:t>dzone w ziemi w odległości 0,8 m od ściany kościoła,</w:t>
      </w:r>
    </w:p>
    <w:p>
      <w:pPr>
        <w:pStyle w:val="Normal"/>
        <w:jc w:val="both"/>
        <w:rPr/>
      </w:pPr>
      <w:r>
        <w:rPr/>
        <w:t>Zasilanie instalacji iluminacji obwodem YKY 3 x 4,1kV – 97,0 mb w rurze osłonowej typu DUOLIGHT DN 50 oraz obwodami: - YKY 3x2,5,1 kV -134,00 mb, - YAKY 4x35, 1 kV – 3,00 mb z szafki oświetleniowej SO-3 – ul. Widok – boczna str. praw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Budynek Sądu Rejonowego w Bolesławc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3 szt. opraw gruntowych, typu LED 30W, 230V AC, kąt. 38º 4000K, 3800lm, front okrągły ze stali nierdzewnej 316L, korpus z aluminium 6063, IP67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2 projektory, typu SMART ZM.051 70W i źródłem światła HQI-T70W/NDL G12 Osram zamontowany na istniejących słupach oświetlenia drogowego ul. Sądowej i parkingu,                  1 szt. zamontowany reflektory LED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2 projektory, typu MINISPORT 20W HIT ze źródłami światła typu UVC G 8,5 PLUS 20W/12V oświetlających herb – zasilane z instalacji wewnętrznej Sąd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4 projektory typu PD 70H ze źródłami światła typu HCI-T 70 W/WDL oświetlające wieżę - zasilane z instalacji wewnętrznej Sąd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4 projektory typu PD 70 N/HS ze źródłem światła typu NAV-TS 70 Super 4Y (sodowe) oświetlające balkon na szczycie wieży - zasilane z instalacji wewnętrznej Sąd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bwody zasilane z istniejących la</w:t>
        <w:softHyphen/>
        <w:t>tarni oświetlenia parkingu oprawy gruntowe w chodnikach, typu LED 30W, kąt. 25º 4000K, 3800lm, front okrągły ze stali nierdzewnej 316L, korpus z aluminium 6063, IP67- 7 szt.</w:t>
      </w:r>
    </w:p>
    <w:p>
      <w:pPr>
        <w:pStyle w:val="TextBody"/>
        <w:rPr/>
      </w:pPr>
      <w:r>
        <w:rPr/>
        <w:t>oraz instalacji wewnętrznych budynku Sądu, w tym kable ziemne YAKY 4x25 mm</w:t>
      </w:r>
      <w:r>
        <w:rPr>
          <w:vertAlign w:val="superscript"/>
        </w:rPr>
        <w:t>2</w:t>
      </w:r>
      <w:r>
        <w:rPr/>
        <w:t xml:space="preserve"> – 159 m i YKYżo 3x25 mm</w:t>
      </w:r>
      <w:r>
        <w:rPr>
          <w:vertAlign w:val="superscript"/>
        </w:rPr>
        <w:t>2</w:t>
      </w:r>
      <w:r>
        <w:rPr/>
        <w:t xml:space="preserve"> – 44 m układane w rurach ochronnych DN 63 oraz przewody YDY 3x1,5 mm</w:t>
      </w:r>
      <w:r>
        <w:rPr>
          <w:vertAlign w:val="superscript"/>
        </w:rPr>
        <w:t>2</w:t>
      </w:r>
      <w:r>
        <w:rPr/>
        <w:t xml:space="preserve"> – 25 m i YDYp 3x1,5 mm</w:t>
      </w:r>
      <w:r>
        <w:rPr>
          <w:vertAlign w:val="superscript"/>
        </w:rPr>
        <w:t xml:space="preserve">2 </w:t>
      </w:r>
      <w:r>
        <w:rPr/>
        <w:t>– 91m chronione stalowymi rurkami typu „peszla"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Iluminacja elewacji kamienic wokół Rynku w Bolesławcu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 xml:space="preserve">- oprawy gruntowe w chodnikach, typu LED 30W, kąt. 25º 4000K, 3800lm, front okrągły ze stali nierdzewnej 316L, korpus z aluminium 6063, IP67- </w:t>
      </w:r>
      <w:r>
        <w:rPr>
          <w:b/>
        </w:rPr>
        <w:t>106 szt.</w:t>
      </w:r>
    </w:p>
    <w:p>
      <w:pPr>
        <w:pStyle w:val="TextBody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TextBody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oprawy LED BCS713 12xLED-LP/CW 60 – </w:t>
      </w:r>
      <w:r>
        <w:rPr>
          <w:b/>
          <w:bCs/>
          <w:iCs/>
          <w:sz w:val="22"/>
          <w:szCs w:val="22"/>
        </w:rPr>
        <w:t>12 szt.</w:t>
      </w:r>
    </w:p>
    <w:p>
      <w:pPr>
        <w:pStyle w:val="TextBody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projektory LED 17W, 1450lm, kąt 25º, 230V AC, 4000K, IP67 – </w:t>
      </w:r>
      <w:r>
        <w:rPr>
          <w:b/>
          <w:bCs/>
          <w:iCs/>
          <w:sz w:val="22"/>
          <w:szCs w:val="22"/>
        </w:rPr>
        <w:t>156 szt.</w:t>
      </w:r>
    </w:p>
    <w:p>
      <w:pPr>
        <w:pStyle w:val="TextBody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3.  skrzynki z tabliczkami bezpiecznikowymi „T” – 19 sz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4. s</w:t>
      </w:r>
      <w:r>
        <w:rPr/>
        <w:t xml:space="preserve">zafa sterownicza typu SO-2 z wbudowanym centralnym programatorem astronomicznym Typu CPA – 4,0  </w:t>
      </w:r>
      <w:r>
        <w:rPr>
          <w:sz w:val="22"/>
          <w:szCs w:val="22"/>
        </w:rPr>
        <w:t>- Rynek 31/32 (zaplecze przy tunelu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6.Iluminacja Plant Miejskich (przy murach obronnych) i drzew w Rynku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prawy gruntowe:</w:t>
      </w:r>
    </w:p>
    <w:p>
      <w:pPr>
        <w:pStyle w:val="TextBody"/>
        <w:rPr/>
      </w:pPr>
      <w:r>
        <w:rPr>
          <w:sz w:val="22"/>
          <w:szCs w:val="22"/>
        </w:rPr>
        <w:t xml:space="preserve">- FLOOR 1600 – 50 szt.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MINIFLOOR 1640 – 55 szt. </w:t>
      </w:r>
    </w:p>
    <w:p>
      <w:pPr>
        <w:pStyle w:val="Normal"/>
        <w:jc w:val="both"/>
        <w:rPr/>
      </w:pPr>
      <w:r>
        <w:rPr/>
        <w:t>Mury Obronne:</w:t>
      </w:r>
    </w:p>
    <w:p>
      <w:pPr>
        <w:pStyle w:val="TextBody"/>
        <w:rPr/>
      </w:pPr>
      <w:r>
        <w:rPr/>
        <w:t xml:space="preserve">1. Oprawy gruntowe, typu LED 30W, 230V AC, kąt. 38º 4000K, 3800lm, front okrągły ze stali nierdzewnej 316L, korpus z aluminium 6063, IP67 - </w:t>
      </w:r>
      <w:r>
        <w:rPr>
          <w:b/>
        </w:rPr>
        <w:t xml:space="preserve">20szt. </w:t>
      </w:r>
    </w:p>
    <w:p>
      <w:pPr>
        <w:pStyle w:val="Normal"/>
        <w:jc w:val="both"/>
        <w:rPr/>
      </w:pPr>
      <w:r>
        <w:rPr/>
        <w:t xml:space="preserve">2. Oprawy gruntowe Pogodynki, typu LED 20W, 230V AC, kąt. 25º 4000K, 2600lm, front okrągły ze stali nierdzewnej 316L, korpus z aluminium 6063, nierdzewnej, IP67- </w:t>
      </w:r>
      <w:r>
        <w:rPr>
          <w:b/>
        </w:rPr>
        <w:t>4szt.</w:t>
      </w:r>
    </w:p>
    <w:p>
      <w:pPr>
        <w:pStyle w:val="Normal"/>
        <w:jc w:val="both"/>
        <w:rPr/>
      </w:pPr>
      <w:r>
        <w:rPr/>
        <w:t>3. Oprawy gruntowe, typu LED 30W, 230V AC, 2500 lm, średnica ~21cm., -</w:t>
      </w:r>
      <w:r>
        <w:rPr>
          <w:b/>
        </w:rPr>
        <w:t>3</w:t>
      </w:r>
      <w:r>
        <w:rPr/>
        <w:t xml:space="preserve"> sz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/>
      </w:pPr>
      <w:r>
        <w:rPr/>
        <w:t>Drzewa na Rynku:</w:t>
      </w:r>
    </w:p>
    <w:p>
      <w:pPr>
        <w:pStyle w:val="Normal"/>
        <w:jc w:val="both"/>
        <w:rPr/>
      </w:pPr>
      <w:r>
        <w:rPr/>
        <w:t>2. Oprawy gruntowe, typu LED 30W, 230V AC, kąt. 25º, 3000K, 3800lm, front okrągły ze stali nierdzewnej 316L, korpus z aluminium 6063, średnica ~22cm., IP67 -</w:t>
      </w:r>
      <w:r>
        <w:rPr>
          <w:b/>
        </w:rPr>
        <w:t>44 szt.</w:t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697"/>
        </w:tabs>
        <w:ind w:left="269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7:37:00Z</dcterms:created>
  <dc:creator>KuriataA</dc:creator>
  <dc:description/>
  <cp:keywords/>
  <dc:language>en-US</dc:language>
  <cp:lastModifiedBy>Dariusz Wawrzkiewicz</cp:lastModifiedBy>
  <cp:lastPrinted>2022-10-24T11:09:00Z</cp:lastPrinted>
  <dcterms:modified xsi:type="dcterms:W3CDTF">2024-09-26T08:48:00Z</dcterms:modified>
  <cp:revision>6</cp:revision>
  <dc:subject/>
  <dc:title>Kościół p</dc:title>
</cp:coreProperties>
</file>