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3e02228e-ee3b-4c88-9b01-3d8a2e98b6f5_9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