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ałącznik nr 1  do SWZ – rejony od I-do XII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Lipowa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iejska 44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-324 Lipow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pieczęć Wykonawcy/Wykonawców/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 OFERTOW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Oferta złożona do postępowania o udzielenie zamówienia publicznego w trybie przetargu nieograniczonego na: </w:t>
      </w:r>
      <w:r>
        <w:rPr>
          <w:rFonts w:cs="Times New Roman" w:ascii="Times New Roman" w:hAnsi="Times New Roman"/>
          <w:b/>
          <w:sz w:val="24"/>
          <w:szCs w:val="24"/>
        </w:rPr>
        <w:t xml:space="preserve">„Zimowe utrzymanie dróg gminnych i wewnętrznych w sezonie 2024/2025 na terenie gminy Lipowa w rejonach 1, 2, 3, 4, 5, 6, 7, 9, 11 i 12.”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ane dotyczące Wykonawcy: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7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3855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(firma) Wykonawcy</w:t>
            </w:r>
            <w:r>
              <w:rPr>
                <w:rStyle w:val="FootnoteAnchor"/>
                <w:rFonts w:cs="Times New Roman" w:ascii="Times New Roman" w:hAnsi="Times New Roman"/>
                <w:b/>
                <w:vertAlign w:val="superscript"/>
              </w:rPr>
              <w:footnoteReference w:id="2"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Wykonawcy</w:t>
            </w:r>
          </w:p>
        </w:tc>
      </w:tr>
      <w:tr>
        <w:trPr>
          <w:trHeight w:val="1662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834"/>
        <w:gridCol w:w="212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Nr REGON/NI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/fa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</w:tr>
      <w:tr>
        <w:trPr>
          <w:trHeight w:val="1150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/>
        </w:rPr>
        <w:t>Nawiązując</w:t>
      </w:r>
      <w:r>
        <w:rPr>
          <w:rFonts w:cs="Times New Roman" w:ascii="Times New Roman" w:hAnsi="Times New Roman"/>
        </w:rPr>
        <w:t xml:space="preserve"> do ogłoszenia zgłaszam/y udział w przetargu nieograniczonym na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Zimowe utrzymanie dróg gminnych i wewnętrznych w sezonie 2024/2025 na terenie gminy Lipowa (rejon I, II, III, IV, V, VI, VII, IX, XI i XII)”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Oferujemy wykonanie całości prac objętych zamówieniem, zgodnie z opisem przedmiotu zamówienia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astępującą cenę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A SEZON 2024/2025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bookmarkStart w:id="0" w:name="_Hlk173492211"/>
      <w:bookmarkEnd w:id="0"/>
      <w:r>
        <w:rPr>
          <w:rFonts w:cs="Calibri"/>
          <w:b/>
          <w:sz w:val="24"/>
          <w:szCs w:val="24"/>
          <w:highlight w:val="yellow"/>
          <w:u w:val="single"/>
        </w:rPr>
        <w:t>Rejon 1 - Sołectwo Leśna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40"/>
        <w:gridCol w:w="1340"/>
        <w:gridCol w:w="1120"/>
        <w:gridCol w:w="1340"/>
        <w:gridCol w:w="1340"/>
      </w:tblGrid>
      <w:tr>
        <w:trPr>
          <w:trHeight w:val="41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bookmarkStart w:id="1" w:name="_Hlk173494728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ykonanie całości prac objętych zamówieniem, zgodnie z opisem przedmiotu zamówienia 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dzaj sprzę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stawka zł/godzinę pracy sprzętu nett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wka zł/godzinę pracy sprzętu brut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zba szacowanych godzi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2 x Kol.4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3 x Kol.5)</w:t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ągnik o mocy min. 80 KM z napędem na jedną oś oraz z pługiem strzałkowym posiadającym możliwość ustawiania kierunku odśnieżania (lewo-prawo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ŁĄCZNI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Cena za cały sezon wynosi: 5,5 miesiąca x …………. zł brutto / 1 miesiąc za gotowość prowadzenia zimowego utrzymania dróg. = ……………….zł brutt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highlight w:val="lightGray"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  <w:t>ŁĄCZNA WARTOŚĆ PRZEDMIOTU ZAMÓWIENIA: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netto: ……………………………… zł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brutto: ………………………………………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_Hlk173492211"/>
      <w:bookmarkStart w:id="3" w:name="_Hlk173492211"/>
      <w:bookmarkEnd w:id="3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yellow"/>
          <w:u w:val="single"/>
        </w:rPr>
        <w:t>Rejon 2 – Sołectwo Leśna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40"/>
        <w:gridCol w:w="1340"/>
        <w:gridCol w:w="1120"/>
        <w:gridCol w:w="1340"/>
        <w:gridCol w:w="1340"/>
      </w:tblGrid>
      <w:tr>
        <w:trPr>
          <w:trHeight w:val="41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ykonanie całości prac objętych zamówieniem, zgodnie z opisem przedmiotu zamówien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dzaj sprzę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stawka zł/godzinę pracy sprzętu nett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wka zł/godzinę pracy sprzętu brut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zba szacowanych godzi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2 x Kol.4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3 x Kol.5)</w:t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ągnik o mocy min. 80 KM z napędem na jedną oś oraz z pługiem strzałkowym posiadającym możliwość ustawiania kierunku odśnieżania (lewo-prawo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ŁĄCZNI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Cena za cały sezon wynosi: 5,5 miesiąca x …………. zł brutto / 1 miesiąc za gotowość prowadzenia zimowego utrzymania dróg. = ……………….zł brutt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ŁĄCZNA WARTOŚĆ PRZEDMIOTU ZAMÓWIE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wota netto: ………………………………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wota brutto: ………………………………………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yellow"/>
          <w:u w:val="single"/>
        </w:rPr>
        <w:t>REJON 3 – Sołectwo Sien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40"/>
        <w:gridCol w:w="1340"/>
        <w:gridCol w:w="1120"/>
        <w:gridCol w:w="1340"/>
        <w:gridCol w:w="1340"/>
      </w:tblGrid>
      <w:tr>
        <w:trPr>
          <w:trHeight w:val="41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ykonanie całości prac objętych zamówieniem, zgodnie z opisem przedmiotu zamówieni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dzaj sprzę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stawka zł/godzinę pracy sprzętu nett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wka zł/godzinę pracy sprzętu brut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zba szacowanych godzi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2 x Kol.4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3 x Kol.5)</w:t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ągnik o mocy min. 80 KM z napędem na jedną oś oraz z pługiem strzałkowym posiadającym możliwość ustawiania kierunku odśnieżania (lewo-prawo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ŁĄCZNI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Cena za cały sezon wynosi: 5,5 miesiąca x …………. zł brutto / 1 miesiąc za gotowość prowadzenia zimowego utrzymania dróg. = ……………….zł brutt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ŁĄCZNA WARTOŚĆ PRZEDMIOTU ZAMÓWIE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wota netto: ………………………………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wota brutto: ………………………………………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yellow"/>
          <w:u w:val="single"/>
        </w:rPr>
        <w:t>REJON 4 – Sołectwo Twardorzeczk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40"/>
        <w:gridCol w:w="1340"/>
        <w:gridCol w:w="1120"/>
        <w:gridCol w:w="1340"/>
        <w:gridCol w:w="1340"/>
      </w:tblGrid>
      <w:tr>
        <w:trPr>
          <w:trHeight w:val="41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ykonanie całości prac objętych zamówieniem, zgodnie z opisem przedmiotu zamówien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dzaj sprzę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stawka zł/godzinę pracy sprzętu nett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wka zł/godzinę pracy sprzętu brut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zba szacowanych godzi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2 x Kol.4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3 x Kol.5)</w:t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Ciągnik o mocy min. 80 KM z napędem na dwie osie oraz z pługiem strzałkowym posiadającym możliwość ustawiania kierunku odśnieżania (lewo-prawo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bookmarkStart w:id="4" w:name="_Hlk173495285"/>
            <w:bookmarkEnd w:id="4"/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Ciągnik o mocy min. 80 KM z napędem na jedną oś oraz z pługiem strzałkowym posiadającym możliwość ustawiania kierunku odśnieżania (lewo-prawo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koparko-ładowarką o pojemności łyżki min.1,5 m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ŁĄCZNI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Cena za cały sezon wynosi: 5,5 miesiąca x …………. zł brutto / 1 miesiąc za gotowość prowadzenia zimowego utrzymania dróg. = ……………….zł brutt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highlight w:val="lightGray"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  <w:t>ŁĄCZNA WARTOŚĆ PRZEDMIOTU ZAMÓWIENIA: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netto: ……………………………… zł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brutto: ………………………………………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yellow"/>
          <w:u w:val="single"/>
        </w:rPr>
        <w:t>REJON 5 – Sołectwo Ostr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40"/>
        <w:gridCol w:w="1340"/>
        <w:gridCol w:w="1120"/>
        <w:gridCol w:w="1340"/>
        <w:gridCol w:w="1340"/>
      </w:tblGrid>
      <w:tr>
        <w:trPr>
          <w:trHeight w:val="41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ykonanie całości prac objętych zamówieniem, zgodnie z opisem przedmiotu zamówienia 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dzaj sprzę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stawka zł/godzinę pracy sprzętu nett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wka zł/godzinę pracy sprzętu brut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zba szacowanych godzi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2 x Kol.4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3 x Kol.5)</w:t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ągnik o mocy min. 80 KM z napędem na dwie osie oraz z pługiem strzałkowym posiadającym możliwość ustawiania kierunku odśnieżania (lewo-prawo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koparko-ładowarką o pojemności łyżki min.1,5 m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ŁĄCZNI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Cena za cały sezon wynosi: 5,5 miesiąca x …………. zł brutto / 1 miesiąc za gotowość prowadzenia zimowego utrzymania dróg. = ……………….zł brutt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highlight w:val="lightGray"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  <w:t>ŁĄCZNA WARTOŚĆ PRZEDMIOTU ZAMÓWIENIA: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netto: ……………………………… zł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brutto: ………………………………………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24"/>
          <w:szCs w:val="24"/>
          <w:highlight w:val="yellow"/>
          <w:u w:val="single"/>
        </w:rPr>
        <w:t>REJON 6 – Sołectwo Lipowa (Brzeziny):</w:t>
      </w:r>
      <w:r>
        <w:rPr>
          <w:rFonts w:cs="Calibri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40"/>
        <w:gridCol w:w="1340"/>
        <w:gridCol w:w="1120"/>
        <w:gridCol w:w="1340"/>
        <w:gridCol w:w="1340"/>
      </w:tblGrid>
      <w:tr>
        <w:trPr>
          <w:trHeight w:val="41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ykonanie całości prac objętych zamówieniem, zgodnie z opisem przedmiotu zamówienia 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dzaj sprzę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stawka zł/godzinę pracy sprzętu nett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wka zł/godzinę pracy sprzętu brut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zba szacowanych godzi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2 x Kol.4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3 x Kol.5)</w:t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ągnik o mocy min. 80 KM z napędem na jedną oś oraz z pługiem strzałkowym posiadającym możliwość ustawiania kierunku odśnieżania (lewo-prawo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ŁĄCZNI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Cena za cały sezon wynosi: 5,5 miesiąca x …………. zł brutto / 1 miesiąc za gotowość prowadzenia zimowego utrzymania dróg. = ……………….zł brutt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highlight w:val="lightGray"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  <w:t>ŁĄCZNA WARTOŚĆ PRZEDMIOTU ZAMÓWIENIA: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netto: ……………………………… zł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brutto: ………………………………………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24"/>
          <w:szCs w:val="24"/>
          <w:highlight w:val="yellow"/>
          <w:u w:val="single"/>
        </w:rPr>
        <w:t>REJON 7 – Sołectwo Lipowa (Słoneczna):</w:t>
      </w:r>
      <w:r>
        <w:rPr>
          <w:rFonts w:cs="Calibri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40"/>
        <w:gridCol w:w="1340"/>
        <w:gridCol w:w="1120"/>
        <w:gridCol w:w="1340"/>
        <w:gridCol w:w="1340"/>
      </w:tblGrid>
      <w:tr>
        <w:trPr>
          <w:trHeight w:val="41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ykonanie całości prac objętych zamówieniem, zgodnie z opisem przedmiotu zamówienia 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dzaj sprzę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stawka zł/godzinę pracy sprzętu nett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wka zł/godzinę pracy sprzętu brut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zba szacowanych godzi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2 x Kol.4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3 x Kol.5)</w:t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ągnik o mocy min. 80 KM z napędem na jedną oś oraz z pługiem strzałkowym posiadającym możliwość ustawiania kierunku odśnieżania (lewo-prawo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ŁĄCZNI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Cena za cały sezon wynosi: 5,5 miesiąca x …………. zł brutto / 1 miesiąc za gotowość prowadzenia zimowego utrzymania dróg. = ……………….zł brutt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highlight w:val="lightGray"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  <w:t>ŁĄCZNA WARTOŚĆ PRZEDMIOTU ZAMÓWIENIA: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netto: ……………………………… zł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brutto: ………………………………………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  <w:highlight w:val="yellow"/>
          <w:u w:val="single"/>
        </w:rPr>
        <w:t xml:space="preserve">REJON 9 – Sołectwo Lipowa (Nadkościół i Podkościół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40"/>
        <w:gridCol w:w="1340"/>
        <w:gridCol w:w="1120"/>
        <w:gridCol w:w="1340"/>
        <w:gridCol w:w="1340"/>
      </w:tblGrid>
      <w:tr>
        <w:trPr>
          <w:trHeight w:val="41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ykonanie całości prac objętych zamówieniem, zgodnie z opisem przedmiotu zamówienia 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dzaj sprzę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stawka zł/godzinę pracy sprzętu nett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wka zł/godzinę pracy sprzętu brut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zba szacowanych godzi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2 x Kol.4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3 x Kol.5)</w:t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ągnik o mocy min. 80 KM z napędem na dwie osie oraz z pługiem strzałkowym posiadającym możliwość ustawiania kierunku odśnieżania (lewo-prawo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koparko-ładowarką o pojemności łyżki min.1,5 m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ŁĄCZNI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Cena za cały sezon wynosi: 5,5 miesiąca x …………. zł brutto / 1 miesiąc za gotowość prowadzenia zimowego utrzymania dróg. = ……………….zł brutt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highlight w:val="lightGray"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  <w:t>ŁĄCZNA WARTOŚĆ PRZEDMIOTU ZAMÓWIENIA: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netto: ……………………………… zł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brutto: ………………………………………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  <w:highlight w:val="yellow"/>
          <w:u w:val="single"/>
        </w:rPr>
        <w:t xml:space="preserve">REJON 11 – Sołectwo Lipowa (Poddzielec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40"/>
        <w:gridCol w:w="1340"/>
        <w:gridCol w:w="1120"/>
        <w:gridCol w:w="1340"/>
        <w:gridCol w:w="1340"/>
      </w:tblGrid>
      <w:tr>
        <w:trPr>
          <w:trHeight w:val="41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ykonanie całości prac objętych zamówieniem, zgodnie z opisem przedmiotu zamówienia 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dzaj sprzę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stawka zł/godzinę pracy sprzętu nett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wka zł/godzinę pracy sprzętu brut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zba szacowanych godzi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2 x Kol.4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3 x Kol.5)</w:t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ągnik o mocy min. 80 KM z napędem na dwie osie oraz z pługiem strzałkowym posiadającym możliwość ustawiania kierunku odśnieżania (lewo-prawo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koparko-ładowarką o pojemności łyżki min.1,5 m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ŁĄCZNI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Cena za cały sezon wynosi: 5,5 miesiąca x …………. zł brutto / 1 miesiąc za gotowość prowadzenia zimowego utrzymania dróg. = ……………….zł brutt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highlight w:val="lightGray"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  <w:t>ŁĄCZNA WARTOŚĆ PRZEDMIOTU ZAMÓWIENIA: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netto: ……………………………… zł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brutto: ………………………………………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  <w:highlight w:val="yellow"/>
          <w:u w:val="single"/>
        </w:rPr>
        <w:t xml:space="preserve">REJON 12 – Sołectwo Słotwin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40"/>
        <w:gridCol w:w="1340"/>
        <w:gridCol w:w="1120"/>
        <w:gridCol w:w="1340"/>
        <w:gridCol w:w="1340"/>
      </w:tblGrid>
      <w:tr>
        <w:trPr>
          <w:trHeight w:val="41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ykonanie całości prac objętych zamówieniem, zgodnie z opisem przedmiotu zamówienia </w:t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. 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dzaj sprzę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stawka zł/godzinę pracy sprzętu netto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wka zł/godzinę pracy sprzętu brut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zba szacowanych godzi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2 x Kol.4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l.3 x Kol.5)</w:t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ągnik o mocy min. 80 KM z napędem na dwie osie oraz z pługiem strzałkowym posiadającym możliwość ustawiania kierunku odśnieżania (lewo-prawo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koparko-ładowarką o pojemności łyżki min.1,5 m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ŁĄCZNI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Cena za cały sezon wynosi: 5,5 miesiąca x …………. zł brutto / 1 miesiąc za gotowość prowadzenia zimowego utrzymania dróg. = ……………….zł brutt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highlight w:val="lightGray"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  <w:t>ŁĄCZNA WARTOŚĆ PRZEDMIOTU ZAMÓWIENIA: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netto: ……………………………… zł</w:t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widowControl/>
        <w:spacing w:lineRule="auto" w:line="276"/>
        <w:ind w:righ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brutto: ………………………………………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a cena obejmuje wszystkie elementy kosztów, a w szczególności robociznę, nadzór, nośnik sprzętu, załadunek materiału, trwanie w gotowości, monitoring  stanu dróg, naprawy bieżące, olej napędowy do w/w sprzętu oraz obowiązujący podatek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przyjęcia następujących warunków:</w:t>
      </w:r>
    </w:p>
    <w:p>
      <w:pPr>
        <w:pStyle w:val="Akapitzlist"/>
        <w:numPr>
          <w:ilvl w:val="0"/>
          <w:numId w:val="4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prac /odśnieżanie i zwalczanie śliskości/ w niekorzystnych warunkach atmosferycznych w systemie wielozmianowym we wszystkie dni tygodnia. Podjęcia czynności objętych przedmiotem zamówienia, a związanych z zimowym utrzymaniem dróg powiatowych również w przypadkach nadzwyczajnych opadów śniegu, oraz nagłych zmian pogody.</w:t>
      </w:r>
    </w:p>
    <w:p>
      <w:pPr>
        <w:pStyle w:val="Akapitzlist"/>
        <w:numPr>
          <w:ilvl w:val="0"/>
          <w:numId w:val="4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owania Zamawiającego o wszelkich sprawach dotyczących utrudnienia w wykonywaniu usług, pośrednictwa w przekazywaniu interwencji.</w:t>
      </w:r>
    </w:p>
    <w:p>
      <w:pPr>
        <w:pStyle w:val="Akapitzlist"/>
        <w:numPr>
          <w:ilvl w:val="0"/>
          <w:numId w:val="4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ywanie codziennie Zamawiającemu zakresu  wykonanych robót z podziałem na  drogi.</w:t>
      </w:r>
    </w:p>
    <w:p>
      <w:pPr>
        <w:pStyle w:val="Akapitzlist"/>
        <w:numPr>
          <w:ilvl w:val="0"/>
          <w:numId w:val="4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Prowadzenie szczegółowej dokumentacji w "Książce akcji zimowej" zawierającej dane </w:t>
        <w:br/>
        <w:t>w zakres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u istniejącego stanu dró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rudnienia sprzętu i transportu przy zimowym utrzymaniu dró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zużytego materiału do akcji zimowej.</w:t>
      </w:r>
    </w:p>
    <w:p>
      <w:pPr>
        <w:pStyle w:val="Akapitzlist"/>
        <w:numPr>
          <w:ilvl w:val="0"/>
          <w:numId w:val="4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 przypadku nagłych zmian pogody powodujących konieczność podjęcia czynności, oferujemy rozpoczęcie pracy w ciągu ….……….. minut od wystąpienia opadów, czy śliskości, lub powiadomienia przez Zamawiającego</w:t>
      </w:r>
      <w:r>
        <w:rPr>
          <w:rFonts w:cs="Times New Roman" w:ascii="Times New Roman" w:hAnsi="Times New Roman"/>
          <w:b/>
          <w:u w:val="single"/>
        </w:rPr>
        <w:t xml:space="preserve"> (czas liczony od wydania dyspozycji wyjazdu przez upoważnionego pracownika Zamawiającego).</w:t>
      </w:r>
    </w:p>
    <w:p>
      <w:pPr>
        <w:pStyle w:val="Akapitzlist"/>
        <w:numPr>
          <w:ilvl w:val="0"/>
          <w:numId w:val="4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j naprawy uszkodzonego sprzętu.</w:t>
      </w:r>
    </w:p>
    <w:p>
      <w:pPr>
        <w:pStyle w:val="Akapitzlist"/>
        <w:numPr>
          <w:ilvl w:val="0"/>
          <w:numId w:val="4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choroby Wykonawcy, lub sytuacji w której naprawa usterki nie  będzie  mogła być natychmiast usunięta – Zamawiający zleci prace do wykonania Wykonawcy z innego Rejonu na koszt wyżej wymienionego. W wypadku gdy Wykonawca nie zgłosi się na wezwanie Zamawiającego, to Zamawiający może powierzyć wykonanie usługi osobie trzeciej (wykonawcy z  innego Rejonu) na koszt i niebezpieczeństwo Wykonawcy.    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odpowiedzialność za stan odśnieżania i usuwania śliskości na powierzonych mu drogach, oraz za szkody wyrządzone przy wykonaniu umowy. Wykonawca nie później niż w dniu podpisania umowy przedłoży Zamawiającemu polisę lub inny dokument ubezpieczenia potwierdzający, że jest ubezpieczony od odpowiedzialności cywilnej w zakresie prowadzonej działalności gospodarczej (w całym okresie trwania umowy) na kwotę zgodnie z rozdz. XIII pkt. 3.3 SWZ /dotyczy usług odśnieżania -osobno dla każdego rejonu/.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oferty prowadzić będzie do powstania u Zamawiającego obowiązku podatkowego w zakresie następujących towarów/usług:…………………………………………………… 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artość ww. towarów lub usług bez kwoty podatku wynosi: 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/ wypełnić, o ile wybór oferty prowadziłby do powstania u Zamawiającego obowiązku podatkowego zgodnie z przepisami o podatku od towarów i usług w przeciwnym razie pozostawić niewypełnione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Oświadczamy, że powyższa cena zawiera wszystkie koszty jakie ponosi Zamawiający </w:t>
        <w:br/>
        <w:t xml:space="preserve">w przypadku wyboru naszej oferty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ermin realizacji zamówienia obejmuje sezon zimowy: 2024/2025 począwszy od chwili wystąpienia opadów śniegu lub śliskości w danym sezonie, z gotowością na dzień 01.11.2024r. oraz nie dłużej niż do 15 kwietnia 2025 roku dla wszystkich części przedmiotu zamówienia. (za wyjątkiem określonym w SWZ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arunki płatności:  zgodnie ze wzorem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dzaj Przedsiębiorstwa jakim jest Wykonawca (zaznaczyć Właściwą opcję)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3"/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ałe przedsiębiorstwo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średnie przedsiębiorstwo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ednoosobowa działalność gospodarcza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soba fizyczna nieprowadząca działalności gospodarczej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ny rodzaj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ikroprzedsiębiorstwo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>
          <w:bCs/>
        </w:rPr>
      </w:pPr>
      <w:r>
        <w:rPr>
          <w:rFonts w:eastAsia="Calibri" w:cs="Calibri"/>
          <w:bCs/>
        </w:rPr>
        <w:t xml:space="preserve"> </w:t>
      </w:r>
      <w:r>
        <w:rPr>
          <w:bCs/>
        </w:rPr>
        <w:t>duże przedsiębiorstw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</w:rPr>
        <w:t xml:space="preserve">a) zapoznałem się z warunkami zamówienia i przyjmuję je bez zastrzeżeń </w:t>
        <w:br/>
        <w:t xml:space="preserve">i zobowiązujemy się, w przypadku wyboru naszej oferty, do zawarcia umowy zgodnej </w:t>
        <w:br/>
        <w:t xml:space="preserve">z niniejszą oferta na warunkach określonych w Specyfikacji Istotnych Warunków Zamówienia, w miejscu i w terminie </w:t>
      </w:r>
      <w:r>
        <w:rPr>
          <w:rFonts w:cs="Times New Roman" w:ascii="Times New Roman" w:hAnsi="Times New Roman"/>
          <w:b/>
        </w:rPr>
        <w:t>wyznaczonym</w:t>
      </w:r>
      <w:r>
        <w:rPr>
          <w:rFonts w:cs="Times New Roman" w:ascii="Times New Roman" w:hAnsi="Times New Roman"/>
        </w:rPr>
        <w:t xml:space="preserve"> przez Zamawiającego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</w:rPr>
        <w:t>b) zapoznałem się z postanowieniami załączonego do SWZ wzoru umowy i przyjmuję go bez zastrzeżeń;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</w:rPr>
        <w:t>c) przedmiot oferty jest zgodny z przedmiotem zamówienia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</w:rPr>
        <w:t>d) jestem związany niniejszą ofertą przez okres 30 dni, licząc od dnia składania ofert podanego w SWZ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WSZELKĄ KORESPONDENCJĘ w sprawie przedmiotowego postępowania należy kierować na poniższy adres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(nazwa):</w:t>
        <w:tab/>
        <w:t xml:space="preserve">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__________________ fax: ________________ e-mail: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ŚWIADCZAMY, że zapoznaliśmy się z dokumentacją przetargową, wzorem umowy i nie wnosimy do nich żadnych zastrzeżeń.</w:t>
      </w:r>
    </w:p>
    <w:p>
      <w:pPr>
        <w:pStyle w:val="Normal"/>
        <w:spacing w:lineRule="auto" w:line="240" w:before="0" w:after="0"/>
        <w:ind w:left="786" w:hanging="7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ŚWIADCZAMY, że wszystkie informacje zamieszczone w ofercie są prawdzi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iżej podaną część/zakres zamówienia, wykonywać będą w moim imieniu Pod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95"/>
        <w:gridCol w:w="425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zęść/zakres zamówi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Nazwa (firma) Podwykonawcy</w:t>
            </w:r>
          </w:p>
        </w:tc>
      </w:tr>
      <w:tr>
        <w:trPr>
          <w:trHeight w:val="26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.........................................., dnia .....................</w:t>
        <w:tab/>
        <w:tab/>
        <w:t>.....................................................................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 wraz z pieczęcią osoby uprawnionej do reprezentowania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u w:val="single"/>
          <w:lang w:eastAsia="en-US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color w:val="000000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Niniejszym oświadczam, że wypełniłem obowiązki informacyjne przewidziane w art. 13 lub art. 14 RODO</w:t>
      </w:r>
      <w:r>
        <w:rPr>
          <w:rFonts w:eastAsia="Calibri" w:cs="Times New Roman" w:ascii="Times New Roman" w:hAnsi="Times New Roman"/>
          <w:color w:val="000000"/>
          <w:vertAlign w:val="superscript"/>
        </w:rPr>
        <w:t>7)</w:t>
      </w:r>
      <w:r>
        <w:rPr>
          <w:rFonts w:eastAsia="Calibri" w:cs="Times New Roman" w:ascii="Times New Roman" w:hAnsi="Times New Roman"/>
          <w:color w:val="000000"/>
        </w:rPr>
        <w:t xml:space="preserve"> wobec osób fizycznych, </w:t>
      </w:r>
      <w:r>
        <w:rPr>
          <w:rFonts w:eastAsia="Calibri" w:cs="Times New Roman" w:ascii="Times New Roman" w:hAnsi="Times New Roman"/>
        </w:rPr>
        <w:t>od których dane osobowe bezpośrednio lub pośrednio pozyskałem</w:t>
      </w:r>
      <w:r>
        <w:rPr>
          <w:rFonts w:eastAsia="Calibri"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, dnia .....................</w:t>
        <w:tab/>
        <w:tab/>
        <w:t>.....................................................................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vertAlign w:val="superscript"/>
          <w:lang w:eastAsia="en-US"/>
        </w:rPr>
        <w:t>7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* W przypadku gdy wykonawca </w:t>
      </w:r>
      <w:r>
        <w:rPr>
          <w:rFonts w:eastAsia="Calibri"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16"/>
          <w:szCs w:val="16"/>
        </w:rPr>
        <w:t>1 w przypadku Wykonawców składających ofertę wspólną należy wskazać wszystkich Wykonawców występujących wspólnie lub zaznaczyć, iż wskazany podmiot (Pełnomocnik/Lider) występuje w imieniu wszystkich podmiotów składających ofertę wspólną</w:t>
      </w:r>
      <w:r>
        <w:rPr>
          <w:rFonts w:cs="Times New Roman" w:ascii="Times New Roman" w:hAnsi="Times New Roman"/>
          <w:sz w:val="16"/>
          <w:szCs w:val="16"/>
        </w:rPr>
        <w:t>.</w:t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ind w:hanging="12"/>
        <w:jc w:val="both"/>
        <w:rPr>
          <w:rStyle w:val="DeltaViewInsertion"/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Times New Roman" w:ascii="Times New Roman" w:hAnsi="Times New Roman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rFonts w:ascii="Times New Roman" w:hAnsi="Times New Roman" w:cs="Times New Roman"/>
          <w:sz w:val="16"/>
          <w:szCs w:val="16"/>
        </w:rPr>
      </w:pPr>
      <w:r>
        <w:rPr>
          <w:rStyle w:val="DeltaViewInsertion"/>
          <w:rFonts w:cs="Times New Roman" w:ascii="Times New Roman" w:hAnsi="Times New Roman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DeltaViewInsertion"/>
          <w:rFonts w:cs="Times New Roman" w:ascii="Times New Roman" w:hAnsi="Times New Roman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Times New Roman" w:ascii="Times New Roman" w:hAnsi="Times New Roman"/>
          <w:i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roczna suma bilansowa nie przekracza 43 milionów EUR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RI.271.1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eastAsia="Times New Roman" w:cs="Tahoma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2:00Z</dcterms:created>
  <dc:creator>marzena_krzesak</dc:creator>
  <dc:description/>
  <cp:keywords/>
  <dc:language>en-US</dc:language>
  <cp:lastModifiedBy>Gmina Lipowa</cp:lastModifiedBy>
  <dcterms:modified xsi:type="dcterms:W3CDTF">2024-09-27T09:07:00Z</dcterms:modified>
  <cp:revision>16</cp:revision>
  <dc:subject/>
  <dc:title/>
</cp:coreProperties>
</file>