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4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zawarta w dniu …………………… roku w Mońkach, pomiędzy: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modzielnym Publicznym Zakładem Opieki Zdrowotnej w Mońkach, Al. Niepodległości 9, </w:t>
        <w:br/>
        <w:t>19-100 Mońki, NIP 546-11-93-353, REGON 050652956, KRS 0000112038, zwanym w treści umowy „Zamawiającym”, reprezentowanym przez :</w:t>
      </w:r>
      <w:r>
        <w:rPr>
          <w:i/>
          <w:sz w:val="22"/>
          <w:szCs w:val="22"/>
        </w:rPr>
        <w:t xml:space="preserve">  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, NIP ………………., REGON …………………, KRS ………………………….., zwanym w treści umowy „Wykonawcą”, reprezentowanym przez …………………………………………………………………………………………………………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i Wykonawca w dalszej części umowy będą zwani z osobna „Stroną”, łącznie zaś „Stronami”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rony zgodnie postanowiły, co następuj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rzedmiotem niniejszej umowy jest sukcesywna dostawa artykułów żywnościowych dla potrzeb Samodzielnego Publicznego Zakładu Opieki Zdrowotnej w Mońkach, tj.:</w:t>
      </w:r>
    </w:p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kiet I - Warzywa i owoc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kiet II - Ryby i mrożonk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kiet III - Świeże owoce i warzyw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IV - Ziemniaki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kiet V - Artykuły bezgluten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sukcesywnego dostarczania przedmiotu zamówienia ujętego 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cie … - ………………………………………………………………………………………..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asortymencie i ilościach określonych w ofercie Wykonawcy (Załącznik nr 1 - Formularz ofertowy), sporządzonej w dniu ………………… roku, stanowiącej integralną część niniejszej umowy.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realizowania przedmiotu umowy w wysokości minimalnej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0 % wartości brutto umowy określonej w § 4 ust. 1 (w odniesieniu do każdego pakietu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sukcesywnie dostarczać Zamawiającemu przedmiot zamówienia, określony w § 1 ust. 1 i na warunkach zawartych w niniejszej um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kcesywne dostawy przedmiotu zamówienia będą realizowane następująco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1. pakiet I, pakiet II, pakiet III,  pakiet IV – dwa razy w tygodniu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  pakiet V – dwa razy w miesiącu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 Każdy produkt musi być zgodny z bezwzględnie obowiązującymi przepisami prawa polskiego oraz prawa Unii Europejskiej, w tym ustawą z dnia 25 sierpnia 2006 r. o bezpieczeństwie żywności i żywienia (</w:t>
      </w:r>
      <w:r>
        <w:rPr/>
        <w:t>t.j. Dz. U. z 2023 r. poz. 1448</w:t>
      </w:r>
      <w:r>
        <w:rPr>
          <w:sz w:val="22"/>
          <w:szCs w:val="22"/>
        </w:rPr>
        <w:t>) oraz ustawą z dnia 22 czerwca 2001 r. o organizmach genetycznie zmodyfikowanych (</w:t>
      </w:r>
      <w:r>
        <w:rPr/>
        <w:t>t.j. Dz. U. z 2022 r. poz. 546</w:t>
      </w:r>
      <w:r>
        <w:rPr>
          <w:sz w:val="22"/>
          <w:szCs w:val="22"/>
        </w:rPr>
        <w:t xml:space="preserve">). </w:t>
      </w:r>
      <w:r>
        <w:rPr>
          <w:bCs/>
          <w:sz w:val="22"/>
          <w:szCs w:val="22"/>
        </w:rPr>
        <w:t>Każdy produkt winien być wyprodukowany i wprowadzony do obrotu zgodnie z normami systemu HACCP, GMP/GHP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4. Na każde żądanie Zamawiającego Wykonawca zobowiązany jest okazać w stosunku do każdego produktu odpowiednio certyfikat zgodności z Polską Normą lub normami europejskimi</w:t>
      </w:r>
      <w:r>
        <w:rPr>
          <w:sz w:val="22"/>
          <w:szCs w:val="22"/>
        </w:rPr>
        <w:t>; zgody PPIS lub Inspekcji Weterynaryjnej lub aktualny wpis z książki kontroli sanitarnej w sprawie spełnienia wymogów higieniczno – sanitarnych w zakresie dostarczanych artykułów żywnościowych; oświadczenia Wykonawcy w sprawie wdrożenia i stosowania zasad systemu HACCP, z wyjątkiem producentów na etapie produkcji pierwotnej, którzy winni przedstawić oświadczenie o stosowaniu zasad dobrej praktyki produkcyjnej (GMP) i dobrej praktyki higienicznej (GHP); dokument potwierdzający dopuszczenie danego produktu do obrotu i spożycia, wydanego przez organ uprawniony do kontroli jakości artykułów spożywczy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>Dostarczane produkty będą dostarczane nie później niż w połowie okresu przydatności do spożycia przewidzianego dla danego produktu, z zastrzeżeniem: warzywa i owoce świeże cechować się będą regularnym kształtem właściwym dla danej odmiany, będą wolne od szkodników, zanieczyszczeń ziemią, uszkodzeń, oznak wyrastania korzenia w pęd nasienny, brakiem oznak więdnięcia, wyschnięcia czy gnicia lub pleśni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Wykonawca ponosi odpowiedzialność za wady jakościowe dostarczanych produktów (ukryte i nieukryte) i za uszkodzenia powstałe w wyniku ich transportu oraz zobowiązany jest do niezwłocznej wymiany wadliwego towaru we własnym zakresie i na własny koszt w terminie nie dłuższym niż  24 godziny od chwili </w:t>
      </w:r>
      <w:r>
        <w:rPr>
          <w:rFonts w:eastAsia="SimSun;宋体"/>
          <w:kern w:val="2"/>
          <w:sz w:val="22"/>
          <w:szCs w:val="22"/>
          <w:lang w:bidi="hi-IN"/>
        </w:rPr>
        <w:t>otrzymania zawiadomienia o wadzie</w:t>
      </w:r>
      <w:r>
        <w:rPr>
          <w:sz w:val="22"/>
          <w:szCs w:val="22"/>
        </w:rPr>
        <w:t xml:space="preserve">. 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Wykonawca dostarczy każdą zamówioną partię towarów na własny koszt, środkiem transportu wymaganym dla bezpiecznego i zgodnego z wymogami sanitarnymi przewozu rodzaju dostarczonych towarów żywnościowych, zgodnie z obowiązującymi przepisami. Osoby wykonujące dostawę muszą legitymować się aktualnym zaświadczeniem lekarskim do celów sanitarno-epidemiologicznych, które okazują na każde żądanie Zamawiającego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8. Dostarczane produkty muszą spełniać prawem określone wymogi dla tych produktów w tym wymogi zdrowotne. Materiał opakowaniowy winien być dopuszczony do kontaktu z żywnością. Każdy asortyment produktów musi być dostarczony w oddzielnym pojemniku. Produkty w puszkach winny być wyposażone w elementy do otwierania ręcznego, bez pomocy otwieracza mechanicznego. Produkty spożywcze powinny być dostarczone w oryginalnych, nienaruszonych opakowaniach, oznakowanych zgodnie z wymaganiami rozporządzenia Ministra Rolnictwa i Rozwoju Wsi </w:t>
      </w:r>
      <w:r>
        <w:rPr>
          <w:sz w:val="22"/>
          <w:szCs w:val="22"/>
        </w:rPr>
        <w:t>z dnia 17 kwietnia 2019 r. zmieniające rozporządzenie w sprawie znakowania poszczególnych rodzajów środków spożywczy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Opakowanie produktów spożywczych powinno zawierać takie informacje jak: nazwę produktu, nazwę i adres producenta lub przedsiębiorcy paczkującego środek spożywczy, wykaz i ilość składników lub kategorii składników, zawartość netto w opakowaniu, datę minimalnej trwałości lub termin przydatności do spożycia, warunki przechowywania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Dostawa przedmiotu zamówienia następować będzie partiami, a ich wielkość asortymentu </w:t>
        <w:br/>
        <w:t>i częstotliwość dostaw wynikać będzie z  jednostronnych dyspozycji przedstawicieli Zamawiającego, wyrażonych na piśmie, e-mailem lub   uzgodnionych telefoni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Cs/>
          <w:sz w:val="22"/>
          <w:szCs w:val="22"/>
        </w:rPr>
        <w:t xml:space="preserve">Wykonawca zobowiązuje się każdorazowo do dostawy i rozładunku asortymentu do </w:t>
      </w:r>
      <w:r>
        <w:rPr>
          <w:sz w:val="22"/>
          <w:szCs w:val="22"/>
        </w:rPr>
        <w:t>Magazynu Żywnościowego</w:t>
      </w:r>
      <w:r>
        <w:rPr>
          <w:bCs/>
          <w:sz w:val="22"/>
          <w:szCs w:val="22"/>
        </w:rPr>
        <w:t xml:space="preserve"> Zamawiającego znajdującego się w Mońkach przy Al. Niepodległości 9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obowiązuje w okresie 12 miesię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prawidłowego wykonania przedmiotu umowy Wykonawca otrzyma  wynagrodzenie jak niżej, zgodnie ze złożoną ofertą Wykonawcy (Załącznik nr 1 - Formularz ofertowy), </w:t>
      </w:r>
      <w:ins w:id="0" w:author="wtekien" w:date="2024-09-27T11:16:00Z">
        <w:r>
          <w:rPr>
            <w:sz w:val="22"/>
            <w:szCs w:val="22"/>
          </w:rPr>
          <w:br/>
        </w:r>
      </w:ins>
      <w:r>
        <w:rPr>
          <w:sz w:val="22"/>
          <w:szCs w:val="22"/>
        </w:rPr>
        <w:t>o wartości w PLN:</w:t>
      </w:r>
    </w:p>
    <w:p>
      <w:pPr>
        <w:pStyle w:val="Normal"/>
        <w:jc w:val="cente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KIET …….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wota netto wynosi ………………… zł (słownie: ………………………………………………. ………………………………………………………………………………………/100 złotych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hanging="283"/>
        <w:jc w:val="both"/>
        <w:rPr/>
      </w:pPr>
      <w:r>
        <w:rPr>
          <w:sz w:val="22"/>
          <w:szCs w:val="22"/>
        </w:rPr>
        <w:t>stawka podatku VAT …..%, tj. kwota podatku VAT wynosi ……………………… zł (słownie: ………….………………………………………………………………...…………/100 złotych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wota brutto wynosi ……………….. zł (słownie: ……………………………………………… ………………………………………………………………………………………/100 złotych)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y jednostkowe  za poszczególne pozycje asortymentu określone zostały w oferc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konawcy stanowiącej (Załącznik nr 1 do niniejszej umowy, sporządzonej w dniu …………………….. rok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iż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dostawy przedmiotu zamówienia odbywać się będą sukcesywnie, według potrzeb Zamawiającego, na zamówienia pisemne, telefoniczne lub przy użyciu środków komunikacji elektronicznej w rozumieniu ustawy z dnia 18 lipca 2002 r. o świadczeniu usług drogą elektroniczną (t.j. Dz. U. z 2020 r. poz. 344.), szczegółowo określające ilości</w:t>
        <w:br/>
        <w:t xml:space="preserve"> i konkretne pozycje asortymentu, składane przez pracownika Zamawiającego,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koordynowania dostaw strony wyznaczają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Zamawiający -  ………………………..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Wykonawca  - 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zapewnić sukcesywną dostawę przedmiotu zamówienia w terminie </w:t>
      </w:r>
      <w:r>
        <w:rPr>
          <w:b/>
          <w:sz w:val="22"/>
          <w:szCs w:val="22"/>
        </w:rPr>
        <w:t>1 dzień</w:t>
      </w:r>
      <w:r>
        <w:rPr>
          <w:sz w:val="22"/>
          <w:szCs w:val="22"/>
        </w:rPr>
        <w:t xml:space="preserve"> od dnia powzięcia wiadomości o zapotrzebowaniu wyraż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Dostawa przedmiotu zamówienia następować będzie partiami, a ich wielkość asortymentu </w:t>
        <w:br/>
        <w:t>i częstotliwość dostaw wynikać będzie z  jednostronnych dyspozycji przedstawicieli Zamawiającego, wyrażonych na piśmie, przesłanych  e-mailem bądź   uzgadnianych telefonicznie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lościowy i jakościowy odbiór przedmiotu zamówienia będzie dokonywany w Magazynie Żywnościowym Samodzielnego Publicznego Zakładu Opieki Zdrowotnej w Mońkach, mieszczącej się w Mońkach przy Al. Niepodległości 9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2"/>
          <w:szCs w:val="22"/>
        </w:rPr>
        <w:t>Wykonawca zobowiązany jest w pełni pokrywać zapotrzebowanie Zamawiającego na zamówione określone ilości i konkretne pozycje asortymentu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odbioru ilościowego i jakościowego przedmiotu zamówienia będzie sprawdzenie terminu ważności danego przedmiotu zamówienia oraz zgodności danych zawartych na etykiecie, </w:t>
        <w:br/>
        <w:t>ze stanem faktycznym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starczane produkty będą dostarczane nie później niż w połowie okresu przydatności do spożycia przewidzianego dla danego produktu, z zastrzeżeniem: warzywa i owoce świeże cechować się będą regularnym kształtem właściwym dla danej odmiany, będą wolne od szkodników, zanieczyszczeń ziemią, uszkodzeń, oznak wyrastania korzenia w pęd nasienny, brakiem oznak więdnięcia, wyschnięcia czy gnicia lub pleśni; pieczywo powinno być dostarczone w dniu produkcj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przez Zamawiającego upływu terminu przydatności do spożycia, bądź dostawy przedmiotu zamówienia, którego termin przydatności do spożycia uniemożliwia zużycie w okresie wynikającym z procesu żywieniowego, Wykonawca zobowiązany jest do niezwłocznej wymiany tego przedmiotu zamówienia, na przedmiot zamówienia z dłuższym terminem przydatności do spożycia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żeli termin dostawy nie zostanie zachowany z winy Wykonawcy, Zamawiający każdorazowo ma prawo dokonać zakupu interwencyjnego u innego Wykonawcy, a różnicą kosztów obciążyć Wykonawc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dostarczania przedmiotu zamówienia wolnego od wad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y po stwierdzeniu niezgodności ilościowych lub ukrytych wad, w okresie ważności otrzymanego przedmiotu zamówienia, powiadomi Wykonawcę niezwłocznie pisemnie, e-mailem, lub drogą elektroniczną o stwierdzonych brakach lub wadach oraz potwierdzi to przesłaniem protokołu reklamacyjnego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rozpatrzy reklamację i udzieli na nią odpowiedzi </w:t>
      </w:r>
      <w:r>
        <w:rPr>
          <w:bCs/>
          <w:sz w:val="22"/>
          <w:szCs w:val="22"/>
        </w:rPr>
        <w:t xml:space="preserve">w terminie nie dłuższym niż </w:t>
        <w:br/>
        <w:t xml:space="preserve"> 24 godzin od chwili </w:t>
      </w:r>
      <w:r>
        <w:rPr>
          <w:rFonts w:eastAsia="SimSun;宋体"/>
          <w:kern w:val="2"/>
          <w:sz w:val="22"/>
          <w:szCs w:val="22"/>
          <w:lang w:bidi="hi-IN"/>
        </w:rPr>
        <w:t>otrzymania zawiadomienia o wadzie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rak rozpatrzenia reklamacji w obowiązującym terminie uważany będzie za uznanie reklamacj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uznania reklamacji Wykonawca zobowiązany jest do dostarczenia przedmiotu zamówienia wolnego od wad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żeli Wykonawca nie uzna reklamacji, rozstrzygnięcie sporu nastąpi na drodze postępowania sądow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liwy przedmiot zamówienia Wykonawca zobowiązany jest odebrać własnym transportem, </w:t>
        <w:br/>
        <w:t>na własny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Strony zgodnie ustalają, iż w przypadku wyczerpania ilości objętej umową, w</w:t>
      </w:r>
      <w:r>
        <w:rPr>
          <w:bCs/>
          <w:sz w:val="22"/>
          <w:szCs w:val="22"/>
        </w:rPr>
        <w:t xml:space="preserve">ykonanie przyjętych przez Wykonawcę  zobowiązań powoduje ich wygaśnięcie, a tym samym umowa samoistnie ulega  </w:t>
        <w:br/>
        <w:t xml:space="preserve"> rozwiąz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8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Należność za dostarczony przedmiot umowy opłacona będzie przelewem w terminie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aty doręczenia Zamawiającemu prawidłowo wystawionej faktury, na rachunek bankowy Wykonawcy wskazany na fakturze. Rozliczenie finansowe wykonania dostaw przedmiotu zamówienia następować będzie w okresach miesięcznych, tj. na koniec każdego miesiąca.</w:t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Wystawienie </w:t>
      </w:r>
      <w:r>
        <w:rPr>
          <w:bCs/>
          <w:sz w:val="22"/>
          <w:szCs w:val="22"/>
        </w:rPr>
        <w:t>faktur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ostanie dokona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koniec każdego miesiąca na podstawie </w:t>
      </w:r>
      <w:r>
        <w:rPr>
          <w:bCs/>
          <w:sz w:val="22"/>
          <w:szCs w:val="22"/>
        </w:rPr>
        <w:t>dokumentu WZ.</w:t>
      </w:r>
      <w:r>
        <w:rPr>
          <w:sz w:val="22"/>
          <w:szCs w:val="22"/>
        </w:rPr>
        <w:t xml:space="preserve">  Niedochowanie obowiązków o których mowa uprzednio, będzie skutkowało dokonaniem korekty poprzez notę księgową korygującą lub zażądania przez Zamawiającego faktury korygującej lub innego dokumentu mającego na celu uregulowanie zaistniałej sytuacji zgodnie z zapisami umownymi.</w:t>
      </w:r>
    </w:p>
    <w:p>
      <w:pPr>
        <w:pStyle w:val="TextBody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Wymagania dotyczące dokumentu WZ:</w:t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Dokument WZ powinien zawierać informacje takie jak na fakturze tj: nazwa handlowa, liczba sztuk/opakowań, data wystawienia dokumentu, data dostawy, numer dokumentu, nazwa i adres sprzedawcy, odbiorcy, cena jednostkowa netto, stawka podatku VAT, cena jednostkowa brutto, suma dokumentu WZ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  wyszczególnieniem wartości netto, kwoty podatku VAT, wartości brutto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ń płatności poczytuje się dzień obciążenia konta Zamawiającego. 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ieg terminu zapłaty za zareklamowany przedmiot umowy będzie liczony od daty załatwienia reklamacji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4.   </w:t>
      </w:r>
      <w:r>
        <w:rPr>
          <w:color w:val="000000"/>
          <w:spacing w:val="-4"/>
          <w:sz w:val="22"/>
          <w:szCs w:val="22"/>
        </w:rPr>
        <w:t xml:space="preserve">Wartość przedmiotu umowy, o której mowa w </w:t>
      </w:r>
      <w:r>
        <w:rPr>
          <w:color w:val="000000"/>
          <w:sz w:val="22"/>
          <w:szCs w:val="22"/>
        </w:rPr>
        <w:t xml:space="preserve">§ 4 </w:t>
      </w:r>
      <w:r>
        <w:rPr>
          <w:color w:val="000000"/>
          <w:spacing w:val="-4"/>
          <w:sz w:val="22"/>
          <w:szCs w:val="22"/>
        </w:rPr>
        <w:t>ust. 1, płatna będzie przelewem na rachunek bankowy Wykonawcy wskazany na fakturze VAT, z zastrzeżeniem, że rachunek bankowy wskazany na fakturze VAT jest zgodny z rachunkiem bankowym wskazanym w wykazie podmiotów zarejestrowanych jako podatnicy VAT, niezarejestrowanych oraz wykreślonych i przywróconych do rejestru VAT, prowadzonym przez Szefa Krajowej Administracji Skarbowej. W przypadku braku zgodności rachunku bankowego wskazanego na fakturze z rachunkiem bankowym, o którym umowa w zdaniu</w:t>
      </w:r>
      <w:r>
        <w:rPr>
          <w:spacing w:val="-4"/>
          <w:sz w:val="22"/>
          <w:szCs w:val="22"/>
        </w:rPr>
        <w:t xml:space="preserve"> poprzedzającym, Zamawiający dokona płatności na rachunek bankowy wskazany w ww. wykazie. W przypadku braku wskazania rachunku bankowego w ww. wykazie, Zamawiający uprawniony jest do wstrzymania płatności, a bieg terminu zapłaty, o którym mowa w ust. 1 niniejszego paragrafu, biegnie na nowo od dnia poinformowania Zamawiającego o umieszczeniu rachunku bankowego w ww. wykazie. Zamawiający poinformuje Wykonawcę o braku wskazania rachunku bankowego w ww. wykazie i o wstrzymaniu zapłaty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 </w:t>
      </w:r>
      <w:r>
        <w:rPr>
          <w:sz w:val="22"/>
          <w:szCs w:val="22"/>
        </w:rPr>
        <w:t xml:space="preserve"> Ze względu na rodzaj prowadzonej działalności opóźnienia Zamawiającego w dokonaniu zapłaty nie zwalniają Wykonawcy z obowiązku realizowania zobowiązań wobec Zamawiającego. 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9.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 przypadku niewykonania lub nienależytego wykonania umowy Zamawiający może naliczać kary umowne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1) w przypadku odstąpienia od umowy przez Zamawiającego z winy Wykonawcy, w wysokości </w:t>
        <w:br/>
        <w:t xml:space="preserve">    15% wartości naliczanej od kwoty brutto określonej w § 4 ust. 1;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2) w przypadku nieterminowej dostawy, w wysokości 0,5% wartości naliczanej od kwoty brutto określone</w:t>
      </w:r>
      <w:del w:id="1" w:author="Radca Prawny" w:date="2024-09-24T14:45:00Z">
        <w:r>
          <w:rPr>
            <w:sz w:val="22"/>
            <w:szCs w:val="22"/>
          </w:rPr>
          <w:delText>j</w:delText>
        </w:r>
      </w:del>
      <w:r>
        <w:rPr>
          <w:sz w:val="22"/>
          <w:szCs w:val="22"/>
        </w:rPr>
        <w:t xml:space="preserve"> w § 4 ust. 1 za każdy rozpoczęty dzień zwłoki;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3) w przypadku bezskutecznego upływu terminu wyznaczonego na rozpatrzenie reklamacji lub wymianę wadliwego Towaru, na towar wolny od wad, w wysokości 0,3% wartości naliczanej od kwoty brutto określonej w § 4 ust. 1, za każdy rozpoczęty dzień zwłoki,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Strony mogą dochodzić odszkodowania uzupełniającego na zasadach ogólnych, jeżeli kara umowna nie pokryje szkody wynikłej z niewykonania lub nienależnego wykonania umowy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3. Maksymalna wysokość kar umownych, o których mowa w ust. 1, nie może przekroczyć 40% wartości umowy brutto, o której mowa w § 4 ust. 1,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mawiający zastrzega sobie prawo do potrącenia </w:t>
      </w:r>
      <w:r>
        <w:rPr>
          <w:sz w:val="22"/>
          <w:szCs w:val="22"/>
          <w:lang w:eastAsia="zh-CN" w:bidi="hi-IN"/>
        </w:rPr>
        <w:t>naliczonej  kary  umownej  z wynagrodzenia Wykonawcy, pomniejszając płatność za fakturę, na co Wykonawca niniejszym wyraża zgodę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 w:bidi="hi-IN"/>
        </w:rPr>
        <w:t>Potrącenie jest potwierdzane przesłaniem Wykonawcy oświadczenia o potrąceniu wskazującego: podstawę naliczenia kary umownej (dokument obciążeniowy), wysokość naliczonej kary umownej i fakturę, która zostanie (została) pomniejszon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 w:bidi="hi-IN"/>
        </w:rPr>
        <w:t>Wykonawca nie może bez zgody Zamawiającego zwolnić się z zobowiązania przez zapłatę kary umownej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Zamawiający</w:t>
      </w:r>
      <w:r>
        <w:rPr>
          <w:color w:val="000000"/>
          <w:sz w:val="22"/>
          <w:szCs w:val="22"/>
        </w:rPr>
        <w:t xml:space="preserve"> przewiduje możliwość zmiany Umowy w okolicznościach określonych w art. 455 Prawa Zamówień Publicznych, po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obniżenie wartości netto lub brutto wynagrodzenia Wykonawcy, bez równoczesnej zmiany zakresu przedmiotu umowy w wypadku zmian w obowiązujących przepisach prawa, mających wpływ na wartość asortyment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cen jednostkowych poszczególnych asortymentów w przypadku promocji lub obniżki cen, obniżenie cen jednostkowych może nastąpić w każdym czasie i nie wymaga aneksu do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obniżenie ceny brutto asortymentu, w szczególności w przypadku obniżenia ceny przez producenta lub zaistnienia innych okoliczności powodujących zmniejszenie po stronie Wykonawcy kosztów wykonania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terminów wykonania Umowy o szacowany czas pozwalający wyczerpać wartość umowy, gdy Zamawiający nie wykorzysta asortymentu w ilości określonej w Załączniku nr 1 w okresie obowiązywania umowy z zastrzeżeniem, że termin wykonania umowy nie może być dłuższy niż cztery la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 xml:space="preserve">zmianę limitów ilościowych zamawianego asortymentu w stosunku do określonego w poszczególnych pakietach  Załącznika nr 1, poprzez zwiększenie lub zmniejszenie, bez wzrostu wartości brutto umowy, w przypadku wskazania potrzeby takiej zmiany przez Zamawiającego, Wykonawca oświadcza, że wyraża zgodę na taką zmianę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zmianę asortymentu, z chwilą zaprzestania lub wstrzymania produkcji poszczególnych</w:t>
      </w:r>
      <w:r>
        <w:rPr>
          <w:rFonts w:eastAsia="Calibri"/>
          <w:color w:val="000000"/>
          <w:sz w:val="22"/>
          <w:szCs w:val="22"/>
          <w:lang w:eastAsia="ar-SA"/>
        </w:rPr>
        <w:t xml:space="preserve"> asortymentów, o czym Wykonawca nie mógł wiedzieć w chwili zawarcia umowy, na tzw. „zamiennik” pod warunkiem, że spełni on wszystkie wymogi Zamawiającego, w szczególności określone w umowie i będzie to produkt o parametrach nie gorszych od asortymentu i cenie nie wyższej niż asortymentu ujęty w przedmiotowej umow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parametrów bądź innych cech charakterystycznych asortymentu, w tym zmianę nazwy własnej, zmianę sposobu konfekcjonowania w przypadku, gdy wprowadzony zostanie na rynek produkt zmodyfikowany bądź udoskonalony w stosunku do asortymentu objętego umową albo wystąpi przejściowy brak asortymentu, przy czym będzie to produkt o parametrach nie gorszych od asortymentu, a jego cena nie wyższa niż asortyment</w:t>
      </w:r>
      <w:r>
        <w:rPr>
          <w:rFonts w:eastAsia="SimSun;宋体"/>
          <w:color w:val="000000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cen jednostkowych opakowania asortymentów objętych umową w przypadku zmiany wielkości opakowania z zachowaniem zasady proporcjonalności w stosunku do ceny objętej umową (dotyczy także zakupu interwencyjnego)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Jeżeli zmiany określone w ust. 1 pkt 7 - 9 następują na wniosek Wykonawcy, Zamawiający może żądać od Wykonawcy wykazania, że przesłanki zmiany umowy zostały niewątpliwie spełnione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Obniżenie ceny brutto asortymentu może nastąpić w każdym czasie i następuje od dnia zmiany przepisów, a w pozostałych przypadkach od dnia wpłynięcia do Zamawiającego informacji Wykonawcy w tym przedmiocie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Cena brutto ulegnie zmniejszeniu w przypadku obniżenia stawek podatku VAT wynikających z Umowy. Nowa cena obowiązywać będzie od dnia wejścia w życie przepisów wprowadzających nową (obniżoną) stawkę podatku VAT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W przypadkach określonych w ust. 3 – 4, Strony zobowiązują się zmienić treść dokumentu umowy, do stanu wynikającego z zajścia okoliczności określonych w ust. 3 – 4, w terminie 30 dni od dnia powzięcia wiedzy o tych okolicznościach. </w:t>
      </w:r>
    </w:p>
    <w:p>
      <w:pPr>
        <w:pStyle w:val="TextBody"/>
        <w:jc w:val="center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439 ustawy Pzp Zamawiający zawiera postanowienia dotyczące zasad wprowadzania zmian wysokości wynagrodzenia należnego wykonawcy w przypadku zmiany ceny materiałów lub kosztów związanych z realizacją zamówienia. 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zmiany wysokości wynagrodzenia należnego Wykonawcy w przypadku zmiany ceny materiałów lub kosztów związanych z realizacją Umowy. Przez zmianę ceny materiałów lub kosztów rozumie się wzrost odpowiednio cen materiałów lub kosztów wykonania zamówienia lub ich obniżenie, względem ceny lub kosztu przyjętych w celu ustalenia wynagrodzenia Wykonawcy zawartego w ofercie.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sokości wynagrodzenia należnego  Wykonawcy może nastąpić </w:t>
        <w:br/>
        <w:t>w przypadku: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wyższenia lub obniżenia cen materiałów lub kosztów wykonania zamówienia, </w:t>
        <w:br/>
        <w:t>w odniesieniu do cen jednostkowych poszczególnych Towarów  zawartych w ofercie Wykonawcy, jeżeli zostanie udowodniona przez tą ze Stron, która wystąpi z wnioskiem o zmianę wysokości wynagrodzenia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inimalny poziom zmiany cen materiałów lub kosztów, w odniesieniu do cen jednostkowych poszczególnych Towarów  objętych umową, uprawniający Strony umowy do ubieganie się o zmianę wynagrodzenia, wynosi 35% dla wzrostu i 10% dla obniżenia w stosunku do cen lub kosztów obowiązujących w dniu zawarcia niniejszej umowy;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Zamawiający określa maksymalną wartość zmiany wynagrodzenia, którego waloryzacja ma dotyczyć,  na poziomie 5% dla wzrostu od wartości pier</w:t>
      </w:r>
      <w:bookmarkStart w:id="0" w:name="_GoBack"/>
      <w:bookmarkEnd w:id="0"/>
      <w:r>
        <w:rPr>
          <w:sz w:val="22"/>
          <w:szCs w:val="22"/>
        </w:rPr>
        <w:t>wotnego wynagrodzenia brutto, określonego  w ofercie Wykonawcy stanowiącej Załącznik nr 1 do umowy, odnosząc się do niewykonanej na dzień wprowadzenia zmiany wartości umowy.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iom ustalenia zmiany wynagrodzenia, zostanie  określony z uwzględnieniem aktualnego wskaźnika zmiany cen  materiałów lub kosztów ogłaszanego w komunikacie Prezesa Głównego Urzędu Statystycznego.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ostanowień umownych w zakresie waloryzacji nie stosuje się od chwili osiągnięcia limitu, o którym mowa w  ust. 3 względem wynagrodzenia Wykonawcy należnego w dniu zawarcia umowy.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a wysokości wynagrodzenia, o której mowa w niniejszym paragrafie, może nastąpić nie wcześniej niż po upływie 6 miesięcy, od dnia zawarcia niniejszej umowy, jednak nie częściej niż jeden raz w trakcie trwania umowy.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ego wynagrodzenie zostało zmienione na podstawie przepisów niniejszego paragrafu zobowiązany jest do zmiany wynagrodzenia przysługującego podwykonawcy, z którym zawarł umowę na okres dłuższy niż 6 miesięcy, w zakresie odpowiadającym zmianom cen materiałów lub kosztów dotyczących zobowiązania podwykonawcy. </w:t>
      </w:r>
    </w:p>
    <w:p>
      <w:pPr>
        <w:pStyle w:val="TextBody"/>
        <w:numPr>
          <w:ilvl w:val="0"/>
          <w:numId w:val="1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yższe zmiany wymagają formy pisemnej, w postaci aneksu do umowy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2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wykona zamówienie:</w:t>
      </w:r>
    </w:p>
    <w:p>
      <w:pPr>
        <w:pStyle w:val="Normal"/>
        <w:numPr>
          <w:ilvl w:val="0"/>
          <w:numId w:val="4"/>
        </w:numPr>
        <w:suppressAutoHyphens w:val="tru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amodzielnie (bez udziału podwykonawców)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zy pomocy podwykonawcy/ów w zakresie  …………………………., zawierając z nimi stosowne umowy w formie pisemnej pod rygorem nieważności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perscript"/>
        </w:rPr>
        <w:t>Zgodnie z oświadczeniem złożonym w ofercie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Jeżeli w wykonywaniu przedmiotu umowy uczestniczy podwykonawca, Wykonawca:</w:t>
      </w:r>
    </w:p>
    <w:p>
      <w:pPr>
        <w:pStyle w:val="Normal"/>
        <w:numPr>
          <w:ilvl w:val="2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obowiązuje się do dostarczenia Zamawiającemu odpisu umów zawartych z podwykonawcami w terminie 7 dni od dnia podpisania Umowy lub podpisania umowy z podwykonawcą;</w:t>
      </w:r>
    </w:p>
    <w:p>
      <w:pPr>
        <w:pStyle w:val="Normal"/>
        <w:numPr>
          <w:ilvl w:val="2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dstawi wraz z przesłaną fakturą oświadczenie Podwykonawcy o dokonaniu zapłaty na  jego rzecz;</w:t>
      </w:r>
    </w:p>
    <w:p>
      <w:pPr>
        <w:pStyle w:val="Normal"/>
        <w:numPr>
          <w:ilvl w:val="2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nosi odpowiedzialność za działania i zaniechania Podwykonawcy, w szczególności za zgodność zachowań podwykonawcy z Umową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żeli zmiana albo rezygnacja z podwykonawcy dotyczy podmiotu, na którego zasoby Wykonawca powoływał się, na zasadach określonych w art. 118 ustawy Pzp, w celu wykazania spełnienia warunków udziału w postępowaniu, Wykonawca zobowiązany jest wykazać Zamawiającemu, że proponowany inny podwykonawca lub wykonawca samodzielnie spełnia je w stopniu nie mniejszym niż podwykonawca, na którego zasoby Wykonawca powoływał się w trakcie postępowania o udzielenie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ustawy z dnia </w:t>
        <w:br/>
        <w:t>11 września 2019 r. Prawo zamówień publicznych i ustawy z dnia 23 kwietnia 1964 r. Kodeksu cywilnego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Zamawiający może odstąpić od niniejszej umowy w trybie i na zasadach określonych w art. 456 ustawy Prawo zamówień publicznych oraz na zasadach wynikających z ustawy kodeks cywiln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złożenia oświadczenia o odstąpieniu od umowy ze skutkiem natychmiastowym, jeżeli Wykonawca nie dostarczy towarów spełniających wymóg dopuszczenia przedmiotu zamówienia do użytku w placówkach ochrony zdrowia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sz w:val="22"/>
          <w:szCs w:val="22"/>
        </w:rPr>
        <w:t xml:space="preserve">Odstąpienie od umowy powinno nastąpić w formie pisemnej, pod rygorem nieważności </w:t>
        <w:br/>
        <w:t>i zawierać uzasadnien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4.  W przypadku o którym mowa w ust. 1, wykonawca może żądać wyłącznie wynagrodzenia </w:t>
        <w:br/>
        <w:t xml:space="preserve">       należnego z tytułu wykonania części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5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357" w:hanging="357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Wykonawca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nie może dokonać przeniesienia praw lub obowiązków określonych Umową na osobę trzecią bez zgody Zamawiającego wyrażonej w formie pisemnej pod rygorem nieważności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357" w:hanging="357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Wykonawca zobowiązuje się nie dokonywać bez pisemnej zgody Zamawiającego czynności prawnych ani faktycznych, które prowadziłyby do zmiany wierzyciela Zamawiającego albo umocowanie osoby trzeciej do zarządzania wierzytelnością Wykonawcy względem Zamawiającego. </w:t>
      </w:r>
    </w:p>
    <w:p>
      <w:pPr>
        <w:pStyle w:val="TextBody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6.</w:t>
      </w:r>
    </w:p>
    <w:p>
      <w:pPr>
        <w:pStyle w:val="Western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Przetwarzane dane osobowe podlegające ochronie zgodnie z przepisami RODO  [</w:t>
      </w:r>
      <w:r>
        <w:rPr>
          <w:b w:val="false"/>
          <w:sz w:val="22"/>
          <w:szCs w:val="2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].</w:t>
      </w:r>
    </w:p>
    <w:p>
      <w:pPr>
        <w:pStyle w:val="Western"/>
        <w:spacing w:lineRule="auto" w:line="276" w:before="0" w:after="0"/>
        <w:jc w:val="both"/>
        <w:rPr/>
      </w:pPr>
      <w:r>
        <w:rPr>
          <w:b w:val="false"/>
          <w:sz w:val="22"/>
          <w:szCs w:val="22"/>
        </w:rPr>
        <w:t xml:space="preserve">2. W przypadku przekazywania danych osobowych podlegających ochronie zgodnie z przepisami RODO Wykonawca zobowiązany jest do wywiązania się z obowiązku informacyjnego, </w:t>
        <w:br/>
        <w:t>tj. poinformowania wszystkich osób, których dane będą dotyczyły o ich udostępnieniu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łożyć starań, w celu polubownego załatwiania wszelkich sporów mogących wyniknąć w trakcie realizacj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łaściwym do rozpoznawania sporów wynikających z niniejszej umowy jest sąd właściwy dla miejsca siedziby Zamawiającego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8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każdej ze stron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- Formularz ofertowy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YKONAWCA </w:t>
        <w:tab/>
        <w:tab/>
        <w:tab/>
        <w:tab/>
        <w:tab/>
        <w:tab/>
        <w:t>ZAMAWIAJĄC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szCs w:val="18"/>
        <w:rFonts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jc w:val="both"/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0" w:leader="none"/>
      </w:tabs>
      <w:ind w:left="3600" w:hanging="0"/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sz w:val="24"/>
      <w:lang w:val="en-US"/>
    </w:rPr>
  </w:style>
  <w:style w:type="character" w:styleId="WW8Num2z1">
    <w:name w:val="WW8Num2z1"/>
    <w:qFormat/>
    <w:rPr>
      <w:rFonts w:ascii="Times New Roman" w:hAnsi="Times New Roman" w:cs="MS Mincho;MS Gothic"/>
    </w:rPr>
  </w:style>
  <w:style w:type="character" w:styleId="WW8Num5z0">
    <w:name w:val="WW8Num5z0"/>
    <w:qFormat/>
    <w:rPr>
      <w:rFonts w:cs="Arial"/>
      <w:b w:val="false"/>
      <w:i w:val="false"/>
      <w:color w:val="00000A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color w:val="00000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szCs w:val="22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sz w:val="20"/>
    </w:rPr>
  </w:style>
  <w:style w:type="character" w:styleId="WW8Num22z1">
    <w:name w:val="WW8Num22z1"/>
    <w:qFormat/>
    <w:rPr>
      <w:rFonts w:ascii="Arial" w:hAnsi="Arial" w:cs="Times New Roman"/>
      <w:b w:val="false"/>
      <w:color w:val="00000A"/>
      <w:sz w:val="20"/>
      <w:szCs w:val="18"/>
    </w:rPr>
  </w:style>
  <w:style w:type="character" w:styleId="WW8Num22z2">
    <w:name w:val="WW8Num22z2"/>
    <w:qFormat/>
    <w:rPr>
      <w:rFonts w:ascii="Arial" w:hAnsi="Arial" w:cs="Times New Roman"/>
      <w:b w:val="false"/>
      <w:color w:val="00000A"/>
      <w:sz w:val="18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H1">
    <w:name w:val="h1"/>
    <w:qFormat/>
    <w:rPr/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  <w:sz w:val="22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sz w:val="24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true"/>
    </w:pPr>
    <w:rPr>
      <w:b/>
      <w:i/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ZnakZnak1ZnakZnakZnakZnakZnakZnakZnak">
    <w:name w:val=" Znak Znak1 Znak Znak Znak Znak Znak Znak Znak"/>
    <w:basedOn w:val="Normal"/>
    <w:qFormat/>
    <w:pPr/>
    <w:rPr>
      <w:sz w:val="24"/>
      <w:szCs w:val="24"/>
    </w:rPr>
  </w:style>
  <w:style w:type="paragraph" w:styleId="ZnakZnak1ZnakZnakZnakZnakZnak">
    <w:name w:val=" Znak Znak1 Znak Znak Znak Znak Znak"/>
    <w:basedOn w:val="Normal"/>
    <w:qFormat/>
    <w:pPr/>
    <w:rPr>
      <w:sz w:val="24"/>
      <w:szCs w:val="24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58:00Z</dcterms:created>
  <dc:creator>SPZOZ w Monkach</dc:creator>
  <dc:description/>
  <cp:keywords/>
  <dc:language>en-US</dc:language>
  <cp:lastModifiedBy>wtekien</cp:lastModifiedBy>
  <cp:lastPrinted>2024-09-13T15:25:00Z</cp:lastPrinted>
  <dcterms:modified xsi:type="dcterms:W3CDTF">2024-09-27T09:21:00Z</dcterms:modified>
  <cp:revision>31</cp:revision>
  <dc:subject/>
  <dc:title>Załącznik nr 5 do specyfikacji istotnych</dc:title>
</cp:coreProperties>
</file>