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b/>
          <w:bCs/>
          <w:iCs/>
          <w:sz w:val="22"/>
          <w:szCs w:val="22"/>
        </w:rPr>
        <w:t>Załącznik nr 3.1. do SWZ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Cs/>
          <w:color w:val="FF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>Przedmiotowy dokument składany wraz z formularzem oferty</w:t>
      </w:r>
    </w:p>
    <w:p>
      <w:pPr>
        <w:pStyle w:val="Normal"/>
        <w:rPr>
          <w:rFonts w:eastAsia="SimSun;宋体"/>
          <w:kern w:val="2"/>
          <w:sz w:val="22"/>
          <w:szCs w:val="22"/>
          <w:shd w:fill="FFFFFF" w:val="clear"/>
          <w:lang w:eastAsia="zh-CN" w:bidi="hi-IN"/>
        </w:rPr>
      </w:pPr>
      <w:r>
        <w:rPr>
          <w:rFonts w:eastAsia="SimSun;宋体"/>
          <w:kern w:val="2"/>
          <w:sz w:val="22"/>
          <w:szCs w:val="22"/>
          <w:shd w:fill="FFFFFF" w:val="clear"/>
          <w:lang w:eastAsia="zh-CN" w:bidi="hi-IN"/>
        </w:rPr>
      </w:r>
    </w:p>
    <w:p>
      <w:pPr>
        <w:pStyle w:val="Normal"/>
        <w:jc w:val="center"/>
        <w:rPr>
          <w:rFonts w:eastAsia="SimSun;宋体"/>
          <w:b/>
          <w:b/>
          <w:kern w:val="2"/>
          <w:sz w:val="22"/>
          <w:szCs w:val="22"/>
          <w:shd w:fill="FFFFFF" w:val="clear"/>
          <w:lang w:eastAsia="zh-CN" w:bidi="hi-IN"/>
        </w:rPr>
      </w:pPr>
      <w:r>
        <w:rPr>
          <w:rFonts w:eastAsia="SimSun;宋体"/>
          <w:b/>
          <w:kern w:val="2"/>
          <w:sz w:val="22"/>
          <w:szCs w:val="22"/>
          <w:shd w:fill="FFFFFF" w:val="clear"/>
          <w:lang w:eastAsia="zh-CN" w:bidi="hi-IN"/>
        </w:rPr>
        <w:t>FORMULARZ PARAMETRÓW TECHNICZNYCH POJEMNIKÓW</w:t>
      </w:r>
    </w:p>
    <w:p>
      <w:pPr>
        <w:pStyle w:val="Normal"/>
        <w:jc w:val="center"/>
        <w:rPr>
          <w:rFonts w:eastAsia="SimSun;宋体"/>
          <w:b/>
          <w:b/>
          <w:kern w:val="2"/>
          <w:sz w:val="22"/>
          <w:szCs w:val="22"/>
          <w:shd w:fill="FFFFFF" w:val="clear"/>
          <w:lang w:eastAsia="zh-CN" w:bidi="hi-IN"/>
        </w:rPr>
      </w:pPr>
      <w:r>
        <w:rPr>
          <w:rFonts w:eastAsia="SimSun;宋体"/>
          <w:b/>
          <w:kern w:val="2"/>
          <w:sz w:val="22"/>
          <w:szCs w:val="22"/>
          <w:shd w:fill="FFFFFF" w:val="clear"/>
          <w:lang w:eastAsia="zh-CN" w:bidi="hi-IN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SimSun;宋体"/>
          <w:kern w:val="2"/>
          <w:sz w:val="22"/>
          <w:szCs w:val="22"/>
          <w:shd w:fill="FFFFFF" w:val="clear"/>
          <w:lang w:eastAsia="zh-CN" w:bidi="hi-IN"/>
        </w:rPr>
        <w:t xml:space="preserve">Dotyczy postępowania o udzielenie zamówienia publicznego </w:t>
      </w:r>
      <w:r>
        <w:rPr>
          <w:rFonts w:eastAsia="SimSun;宋体"/>
          <w:bCs/>
          <w:kern w:val="2"/>
          <w:sz w:val="22"/>
          <w:szCs w:val="22"/>
          <w:shd w:fill="FFFFFF" w:val="clear"/>
          <w:lang w:eastAsia="zh-CN" w:bidi="hi-IN"/>
        </w:rPr>
        <w:t>pn.</w:t>
      </w:r>
      <w:r>
        <w:rPr>
          <w:sz w:val="22"/>
          <w:szCs w:val="22"/>
        </w:rPr>
        <w:t>:</w:t>
      </w:r>
      <w:r>
        <w:rPr>
          <w:rFonts w:eastAsia="Calibri"/>
          <w:b/>
          <w:i/>
          <w:sz w:val="22"/>
          <w:szCs w:val="22"/>
          <w:lang w:eastAsia="en-US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Dostawa fabrycznie nowy pojemników przeznaczonych do gromadzenia odpadów komunalnych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bieranych selektywnie dla WPK Sp. z o.o. we Włocławku, w podziale na 2 części”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nyWeb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Części nr 1: Dostawa fabrycznie nowych pojemników wykonanych z tworzywa sztucznego </w:t>
        <w:br/>
        <w:t>(PE-HD) przeznaczonych do gromadzenia odpadów selektywnych</w:t>
      </w:r>
    </w:p>
    <w:p>
      <w:pPr>
        <w:pStyle w:val="NormalnyWeb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ar-SA"/>
        </w:rPr>
      </w:r>
    </w:p>
    <w:p>
      <w:pPr>
        <w:pStyle w:val="Normal"/>
        <w:numPr>
          <w:ilvl w:val="1"/>
          <w:numId w:val="5"/>
        </w:numPr>
        <w:spacing w:lineRule="auto" w:line="276"/>
        <w:ind w:left="1418" w:hanging="992"/>
        <w:jc w:val="both"/>
        <w:rPr/>
      </w:pPr>
      <w:r>
        <w:rPr/>
        <w:t>Parametry techniczne pojemników 240 l na „szkło”</w:t>
      </w:r>
    </w:p>
    <w:tbl>
      <w:tblPr>
        <w:tblW w:w="8863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6131"/>
        <w:gridCol w:w="1984"/>
      </w:tblGrid>
      <w:tr>
        <w:trPr>
          <w:trHeight w:val="38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menty wyposażenia pojemni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Parametry oferowane</w:t>
            </w:r>
          </w:p>
          <w:p>
            <w:pPr>
              <w:pStyle w:val="Normal"/>
              <w:spacing w:lineRule="auto" w:line="276"/>
              <w:ind w:right="-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przez Wykonawcę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ik na odpady stałe, z pokrywą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iki fabrycznie nowe, nieużywane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orystyka pojemnika - </w:t>
            </w:r>
            <w:r>
              <w:rPr>
                <w:b/>
                <w:sz w:val="22"/>
                <w:szCs w:val="22"/>
              </w:rPr>
              <w:t xml:space="preserve">zielony kolor wg. palety kolorów </w:t>
            </w:r>
          </w:p>
          <w:p>
            <w:pPr>
              <w:pStyle w:val="Normal"/>
              <w:ind w:right="-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L 6025,</w:t>
            </w:r>
          </w:p>
          <w:p>
            <w:pPr>
              <w:pStyle w:val="Normal"/>
              <w:ind w:right="-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jednolity na całym pojemniku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………….**</w:t>
            </w:r>
          </w:p>
          <w:p>
            <w:pPr>
              <w:pStyle w:val="Normal"/>
              <w:ind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iki wyposażone w mechanizmy jezdne:</w:t>
            </w:r>
          </w:p>
          <w:p>
            <w:pPr>
              <w:pStyle w:val="Normal"/>
              <w:ind w:right="-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sztuki cichobieżnych kół Ø200 mm (tarcza plastikowa i oponka gumowa) </w:t>
            </w:r>
          </w:p>
          <w:p>
            <w:pPr>
              <w:pStyle w:val="Normal"/>
              <w:ind w:right="-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adzone na zamkniętej (zaślepionej) </w:t>
            </w:r>
          </w:p>
          <w:p>
            <w:pPr>
              <w:pStyle w:val="Normal"/>
              <w:ind w:right="-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lowej osi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  <w:p>
            <w:pPr>
              <w:pStyle w:val="Normal"/>
              <w:ind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  <w:p>
            <w:pPr>
              <w:pStyle w:val="Normal"/>
              <w:ind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  <w:p>
            <w:pPr>
              <w:pStyle w:val="Normal"/>
              <w:ind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pojemnika o przekroju kwadratowym/prostokątnym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z tworzywa sztucznego polietylenu niskociśnieniowego wysokiej gęstości (PE-HD)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sz w:val="22"/>
                <w:szCs w:val="22"/>
              </w:rPr>
              <w:t xml:space="preserve">pojemniki powinny charakteryzować się odpornością mechaniczną, odpornością na promienie UV oraz na niskie temperatury </w:t>
              <w:br/>
              <w:t>i chemikalia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sz w:val="22"/>
                <w:szCs w:val="22"/>
              </w:rPr>
              <w:t>zastosowanie barwników bez kadmu i ołowiu i innych pierwiastków szkodliwych dla środowiska, konieczność posiadania atestu Państwowego Zakładu Higieny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osowane do mechanicznego opróżniania przez śmieciarki bezpylne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jące listwę zabezpieczającą dno pojemnika przed ścieraniem, znajdującą się na obwodzie dna pojemnika.</w:t>
            </w:r>
          </w:p>
          <w:p>
            <w:pPr>
              <w:pStyle w:val="Normal"/>
              <w:ind w:right="-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listwy:</w:t>
            </w:r>
          </w:p>
          <w:p>
            <w:pPr>
              <w:pStyle w:val="Normal"/>
              <w:ind w:right="-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konana z tworzywa sztucznego polietylenu niskociśnieniowego wysokiej gęstości (PE-HD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wysokość 5 mm – 10 mm</w:t>
            </w:r>
          </w:p>
          <w:p>
            <w:pPr>
              <w:pStyle w:val="Normal"/>
              <w:ind w:right="-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erokość 4 mm – 5 mm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  <w:p>
            <w:pPr>
              <w:pStyle w:val="Normal"/>
              <w:ind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  <w:p>
            <w:pPr>
              <w:pStyle w:val="Normal"/>
              <w:ind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…..…..**</w:t>
            </w:r>
          </w:p>
          <w:p>
            <w:pPr>
              <w:pStyle w:val="Normal"/>
              <w:ind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………*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240 litrów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sz w:val="22"/>
                <w:szCs w:val="22"/>
              </w:rPr>
              <w:t>tylny uchwyt do przeciągania pojemnika ułatwiający przetaczanie pojemników przez służby oczyszczające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krawędzie pojemnika z którymi może zetknąć się pracownik Zamawiającego a także użytkownik pojemnika, muszą być zaokrąglone tak aby nie powodowały obrażeń, zgodnie z normą EN 840-6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 frontowej ścianie nazwa firmy w kolorze czarnym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b/>
                <w:color w:val="000000"/>
                <w:sz w:val="22"/>
                <w:szCs w:val="22"/>
              </w:rPr>
              <w:t xml:space="preserve">WPK </w:t>
            </w:r>
            <w:r>
              <w:rPr>
                <w:color w:val="000000"/>
                <w:sz w:val="22"/>
                <w:szCs w:val="22"/>
              </w:rPr>
              <w:t xml:space="preserve">wraz </w:t>
              <w:br/>
              <w:t>z nazwą przeznaczenia</w:t>
            </w:r>
            <w:r>
              <w:rPr>
                <w:b/>
                <w:color w:val="000000"/>
                <w:sz w:val="22"/>
                <w:szCs w:val="22"/>
              </w:rPr>
              <w:t xml:space="preserve"> „SZKŁO” </w:t>
            </w:r>
            <w:r>
              <w:rPr>
                <w:sz w:val="22"/>
                <w:szCs w:val="22"/>
              </w:rPr>
              <w:t>tłoczona na pojemniku metodą termoprintu (wielkość tłoczenia do uzgodnienia z Zamawiającym przed pierwszą dostawą pojemników)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80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pojemniki wykonane zgodnie z normą EN-840, </w:t>
            </w:r>
          </w:p>
          <w:p>
            <w:pPr>
              <w:pStyle w:val="Normal"/>
              <w:autoSpaceDE w:val="false"/>
              <w:ind w:right="-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siadające certyfikat wydany przez uprawnioną do certyfikowania jednostkę potwierdzający zgodność produktów z wymaganiami technicznymi norm PN-EN 840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  <w:p>
            <w:pPr>
              <w:pStyle w:val="Normal"/>
              <w:autoSpaceDE w:val="false"/>
              <w:ind w:right="-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acja pojemnika na bocznej ścianie lub na pokrywi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tłoczenia na przedniej ścianie korpusu na całej jego wysokości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ją certyfikat jakości, który potwierdza wymaganą przez Zamawiającego nośność pojemnika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nośność pojemników wynosić 110 kg.</w:t>
            </w:r>
          </w:p>
          <w:p>
            <w:pPr>
              <w:pStyle w:val="Normal"/>
              <w:ind w:right="-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a: przez nośność pojemników, określoną powyżej, należy rozumieć maksymalny dopuszczalny wsad / ładunek do pojemnika (nie wlicza się nośności/wagi pojemnika)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śność pojemni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*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k zgodności z normą EN-840 oraz znak certyfikatu jakości </w:t>
              <w:br/>
              <w:t>i nośność pojemnika muszą być wytłoczone na pojemniku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 na pojemniku na bocznej ścianie lub na pokrywi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lineRule="auto" w:line="360"/>
        <w:ind w:left="567" w:hanging="283"/>
        <w:jc w:val="both"/>
        <w:rPr/>
      </w:pPr>
      <w:r>
        <w:rPr>
          <w:b/>
          <w:sz w:val="22"/>
          <w:szCs w:val="22"/>
        </w:rPr>
        <w:t>Parametry technicz</w:t>
      </w:r>
      <w:r>
        <w:rPr/>
        <w:t>ne pojemników 240 l na „metale i tworzywa sztuczne”</w:t>
      </w:r>
    </w:p>
    <w:tbl>
      <w:tblPr>
        <w:tblW w:w="8863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6131"/>
        <w:gridCol w:w="1984"/>
      </w:tblGrid>
      <w:tr>
        <w:trPr>
          <w:trHeight w:val="38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menty wyposażenia pojemni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Parametry oferowa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przez Wykonawcę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ik na odpady stałe, z pokrywą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iki fabrycznie nowe, nieużywane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orystyka pojemnika - </w:t>
            </w:r>
            <w:r>
              <w:rPr>
                <w:b/>
                <w:sz w:val="22"/>
                <w:szCs w:val="22"/>
              </w:rPr>
              <w:t xml:space="preserve">żółty kolor wg. palety kolorów RAL 1018 lub RAL 1021,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 warunkiem, że wszystkie dostarczone pojemniki koloru żółtego będą w jednakowym kolorze RAL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jednolity na całym pojemniku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………….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jemniki wyposażone w mechanizmy jezdn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sztuki cichobieżnych kół Ø200 mm (tarcza plastikowa i oponka gumowa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adzone na zamkniętej (zaślepionej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lowej osi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pojemnika o przekroju kwadratowym/prostokątnym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z tworzywa sztucznego polietylenu niskociśnieniowego wysokiej gęstości (PE-HD)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jemniki powinny charakteryzować się odpornością mechaniczną, odpornością na promienie UV oraz na niskie temperatury </w:t>
              <w:br/>
              <w:t>i chemikalia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stosowanie barwników bez kadmu i ołowiu i innych pierwiastków szkodliwych dla środowiska, konieczność posiadania atestu Państwowego Zakładu Higieny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osowane do mechanicznego opróżniania przez śmieciarki bezpylne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jące listwę zabezpieczającą dno pojemnika przed ścieraniem, znajdującą się na obwodzie dna pojemnik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listwy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konana z tworzywa sztucznego polietylenu niskociśnieniowego wysokiej gęstości (PE-HD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wysokość 5 mm – 10 m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erokość 4 mm – 5 mm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…..…..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………*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240 litrów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ylny uchwyt do przeciągania pojemnika ułatwiający przetaczanie pojemników przez służby oczyszczające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krawędzie pojemnika z którymi może zetknąć się pracownik Zamawiającego a także użytkownik pojemnika, muszą być zaokrąglone tak aby nie powodowały obrażeń, zgodnie z normą EN 840-6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frontowej ścianie nazwa firmy w kolorze czarnym: </w:t>
            </w:r>
            <w:r>
              <w:rPr>
                <w:b/>
                <w:color w:val="000000"/>
                <w:sz w:val="22"/>
                <w:szCs w:val="22"/>
              </w:rPr>
              <w:t xml:space="preserve">WPK </w:t>
            </w:r>
            <w:r>
              <w:rPr>
                <w:color w:val="000000"/>
                <w:sz w:val="22"/>
                <w:szCs w:val="22"/>
              </w:rPr>
              <w:t xml:space="preserve">wraz </w:t>
              <w:br/>
              <w:t>z nazwą przeznaczenia</w:t>
            </w:r>
            <w:r>
              <w:rPr>
                <w:b/>
                <w:color w:val="000000"/>
                <w:sz w:val="22"/>
                <w:szCs w:val="22"/>
              </w:rPr>
              <w:t xml:space="preserve"> „METALE I TWORZYWA SZTUCZNE” </w:t>
            </w:r>
            <w:r>
              <w:rPr>
                <w:sz w:val="22"/>
                <w:szCs w:val="22"/>
              </w:rPr>
              <w:t>tłoczona na pojemniku metodą termoprintu (wielkość tłoczenia do uzgodnienia z Zamawiającym przed pierwszą dostawą pojemników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41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pojemniki wykonane zgodnie z normą EN-840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posiadające certyfikat wydany przez uprawnioną do certyfikowania jednostkę potwierdzający zgodność produktów z wymaganiami technicznymi norm PN-EN 840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acja pojemnika na bocznej ścianie lub na pokrywi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tłoczenia na przedniej ścianie korpusu na całej jego wysokości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ją certyfikat jakości, który potwierdza wymaganą przez Zamawiającego nośność pojemnika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nośność pojemników wynosić 110 kg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a: przez nośność pojemników, określoną powyżej, należy rozumieć maksymalny dopuszczalny wsad / ładunek do pojemnika (nie wlicza się nośności/wagi pojemnika)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śność pojemni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*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k zgodności z normą EN-840 oraz znak certyfikatu jakości i nośność pojemnika muszą być wytłoczone na pojemniku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 na pojemniku na bocznej ścianie lub na pokrywi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</w:tbl>
    <w:p>
      <w:pPr>
        <w:pStyle w:val="Normal"/>
        <w:ind w:left="99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1276" w:hanging="992"/>
        <w:contextualSpacing/>
        <w:jc w:val="both"/>
        <w:rPr/>
      </w:pPr>
      <w:r>
        <w:rPr/>
        <w:t>Parametry techniczne pojemników 240 l na „papier”</w:t>
      </w:r>
    </w:p>
    <w:tbl>
      <w:tblPr>
        <w:tblW w:w="8863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6131"/>
        <w:gridCol w:w="1984"/>
      </w:tblGrid>
      <w:tr>
        <w:trPr>
          <w:trHeight w:val="38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menty wyposażenia pojemni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Parametry oferowa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przez Wykonawcę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ik na odpady stałe, z pokrywą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iki fabrycznie nowe, nieużywane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orystyka pojemnika - </w:t>
            </w:r>
            <w:r>
              <w:rPr>
                <w:b/>
                <w:sz w:val="22"/>
                <w:szCs w:val="22"/>
              </w:rPr>
              <w:t xml:space="preserve">niebieski kolor wg. palety kolorów RAL 5005 lub RAL 5007 lub 5015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 warunkiem, że wszystkie dostarczone pojemniki koloru niebieskiego będą w jednakowym kolorze RA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jednolity na całym pojemniku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L ………….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iki wyposażone w mechanizmy jezdn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sztuki cichobieżnych kół Ø200 mm (tarcza plastikowa i oponka gumowa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adzone na zamkniętej (zaślepionej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lowej osi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pojemnika o przekroju kwadratowym/prostokątnym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konane z tworzywa sztucznego polietylenu niskociśnieniowego wysokiej gęstości (PE-HD)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jemniki powinny charakteryzować się odpornością mechaniczną, odpornością na promienie UV oraz na niskie temperatury </w:t>
              <w:br/>
              <w:t>i chemikalia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 barwników bez kadmu i ołowiu i innych pierwiastków szkodliwych dla środowiska, konieczność posiadania atestu Państwowego Zakładu Higieny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osowane do mechanicznego opróżniania przez śmieciarki bezpylne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siadające listwę zabezpieczającą dno pojemnika przed ścieraniem, znajdującą się na obwodzie dna pojemnik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listwy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konana z tworzywa sztucznego polietylenu niskociśnieniowego wysokiej gęstości (PE-HD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wysokość 5 mm – 10 m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erokość 4 mm – 5 mm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…..…..*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………*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240 litrów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lny uchwyt do przeciągania pojemnika ułatwiający przetaczanie pojemników przez służby oczyszczające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krawędzie pojemnika z którymi może zetknąć się pracownik Zamawiającego a także użytkownik pojemnika, muszą być zaokrąglone tak aby nie powodowały obrażeń, zgodnie z normą EN 840-6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 frontowej ścianie nazwa firmy w kolorze czarnym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b/>
                <w:color w:val="000000"/>
                <w:sz w:val="22"/>
                <w:szCs w:val="22"/>
              </w:rPr>
              <w:t xml:space="preserve">WPK </w:t>
            </w:r>
            <w:r>
              <w:rPr>
                <w:color w:val="000000"/>
                <w:sz w:val="22"/>
                <w:szCs w:val="22"/>
              </w:rPr>
              <w:t xml:space="preserve">wraz </w:t>
              <w:br/>
              <w:t>z nazwą przeznaczenia</w:t>
            </w:r>
            <w:r>
              <w:rPr>
                <w:b/>
                <w:color w:val="000000"/>
                <w:sz w:val="22"/>
                <w:szCs w:val="22"/>
              </w:rPr>
              <w:t xml:space="preserve"> „PAPIER” </w:t>
            </w:r>
            <w:r>
              <w:rPr>
                <w:sz w:val="22"/>
                <w:szCs w:val="22"/>
              </w:rPr>
              <w:t>tłoczona na pojemniku metodą termoprintu (wielkość tłoczenia do uzgodnienia z Zamawiającym przed pierwszą dostawą pojemników)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80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pojemniki wykonane zgodnie z normą EN-840,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siadające certyfikat wydany przez uprawnioną do certyfikowania jednostkę potwierdzający zgodność produktów z wymaganiami technicznymi norm PN-EN 840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acja pojemnika na bocznej ścianie lub na pokrywi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tłoczenia na przedniej ścianie korpusu na całej jego wysokości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ją certyfikat jakości, który potwierdza wymaganą przez Zamawiającego nośność pojemnika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nośność pojemników wynosić 110 kg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a: przez nośność pojemników, określoną powyżej, należy rozumieć maksymalny dopuszczalny wsad / ładunek do pojemnika (nie wlicza się nośności/wagi pojemnika)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śność pojemn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*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k zgodności z normą EN-840 oraz znak certyfikatu jakości </w:t>
              <w:br/>
              <w:t>i nośność pojemnika muszą być wytłoczone na pojemniku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 na pojemniku na bocznej ścianie lub na pokrywi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*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niepotrzebne skreślić lub usunąć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78279268"/>
      <w:bookmarkEnd w:id="0"/>
      <w:r>
        <w:rPr>
          <w:rFonts w:cs="Times New Roman" w:ascii="Times New Roman" w:hAnsi="Times New Roman"/>
        </w:rPr>
        <w:t>** podać / uzupełnić wymagane parametry techniczne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bookmarkStart w:id="1" w:name="_Hlk178279268"/>
      <w:bookmarkStart w:id="2" w:name="_Hlk178279268"/>
      <w:bookmarkEnd w:id="2"/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5627"/>
      </w:tblGrid>
      <w:tr>
        <w:trPr/>
        <w:tc>
          <w:tcPr>
            <w:tcW w:w="36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</w:t>
            </w:r>
            <w:r>
              <w:rPr>
                <w:sz w:val="16"/>
                <w:szCs w:val="16"/>
              </w:rPr>
              <w:t>.…………………………</w:t>
            </w:r>
          </w:p>
        </w:tc>
      </w:tr>
      <w:tr>
        <w:trPr/>
        <w:tc>
          <w:tcPr>
            <w:tcW w:w="365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 i pieczęć uprawnionego przedstawiciela Wykonawcy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</w:tbl>
    <w:p>
      <w:pPr>
        <w:pStyle w:val="Normal"/>
        <w:spacing w:lineRule="auto" w:line="288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54" w:top="851" w:footer="454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Oświadczenie musi być opatrzone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708"/>
        <w:tab w:val="left" w:pos="0" w:leader="none"/>
        <w:tab w:val="center" w:pos="4820" w:leader="none"/>
        <w:tab w:val="left" w:pos="5245" w:leader="none"/>
        <w:tab w:val="right" w:pos="9639" w:leader="none"/>
      </w:tabs>
      <w:rPr>
        <w:i/>
        <w:i/>
      </w:rPr>
    </w:pPr>
    <w:r>
      <w:rPr>
        <w:lang w:val="en-US" w:eastAsia="en-US"/>
      </w:rPr>
      <w:drawing>
        <wp:inline distT="0" distB="0" distL="0" distR="0">
          <wp:extent cx="1044575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4457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</w:rPr>
      <w:t xml:space="preserve">Nr referencyjny sprawy: </w:t>
    </w:r>
    <w:r>
      <w:rPr>
        <w:i/>
        <w:iCs/>
      </w:rPr>
      <w:t>WPK.ZP.04/27/09/24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  <w:b w:val="false"/>
      <w:i w:val="false"/>
    </w:rPr>
  </w:style>
  <w:style w:type="character" w:styleId="WW8Num2z2">
    <w:name w:val="WW8Num2z2"/>
    <w:qFormat/>
    <w:rPr>
      <w:rFonts w:ascii="Symbol" w:hAnsi="Symbol" w:eastAsia="Times New Roman" w:cs="Arial"/>
      <w:b w:val="false"/>
      <w:i w:val="false"/>
    </w:rPr>
  </w:style>
  <w:style w:type="character" w:styleId="WW8Num2z3">
    <w:name w:val="WW8Num2z3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8:46:00Z</dcterms:created>
  <dc:creator>as</dc:creator>
  <dc:description/>
  <cp:keywords/>
  <dc:language>en-US</dc:language>
  <cp:lastModifiedBy>Katarzyna Wydra</cp:lastModifiedBy>
  <cp:lastPrinted>2023-06-02T13:06:00Z</cp:lastPrinted>
  <dcterms:modified xsi:type="dcterms:W3CDTF">2024-09-27T07:12:00Z</dcterms:modified>
  <cp:revision>106</cp:revision>
  <dc:subject/>
  <dc:title>Załącznik nr 2</dc:title>
</cp:coreProperties>
</file>