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kcjatitle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IS PRZEDMIOTU ZAMÓWIENIA </w:t>
      </w:r>
    </w:p>
    <w:p>
      <w:pPr>
        <w:pStyle w:val="Sekcjatitle"/>
        <w:spacing w:lineRule="auto" w:line="276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Style w:val="Point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bCs/>
          <w:sz w:val="22"/>
          <w:szCs w:val="22"/>
        </w:rPr>
        <w:t>odnowienie klatek schodowych w budynku mieszkalnym przy ul. Żelaznej 74 w Warszawie</w:t>
      </w:r>
      <w:r>
        <w:rPr>
          <w:rFonts w:cs="Arial" w:ascii="Arial" w:hAnsi="Arial"/>
          <w:sz w:val="22"/>
          <w:szCs w:val="22"/>
        </w:rPr>
        <w:t>. Szczegółowy zakres prac został określony w przedmiarze robót i specyfikacji technicznej wykonania i odbioru robót budowlanych. Budynek podpiwniczony, 7-cio kondygnacyjny, dwie klatki schodowe, wyposażony w instalację elektryczną, wod-kan., gazową i centralnego ogrzewani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Zamawiający oświadcza, że jest uprawniony do dysponowania nieruchomością na cele budowlane budynku przy ul. Żelaznej 74 w Warszawie, działka ewidencyjna                    nr 130 z obrębu 0102, jednostka ewidencyjna 146518_8  Dzielnica Wola m. st. Warszawy.</w:t>
      </w:r>
    </w:p>
    <w:p>
      <w:pPr>
        <w:pStyle w:val="Normal"/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zamówienia:</w:t>
      </w:r>
      <w:r>
        <w:rPr>
          <w:rFonts w:cs="Arial" w:ascii="Arial" w:hAnsi="Arial"/>
          <w:sz w:val="22"/>
          <w:szCs w:val="22"/>
        </w:rPr>
        <w:t xml:space="preserve"> roboty budowlane.</w:t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dotyczący robót budowlanych</w:t>
      </w:r>
    </w:p>
    <w:p>
      <w:pPr>
        <w:pStyle w:val="Akapitzlis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ekcjatitle"/>
        <w:spacing w:lineRule="auto" w:line="276" w:before="0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W zakres robót wchodzą prace budowlane: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 wymiana odspojonych tynków z wyrównaniem powierzchni i uzupełnieniem ubytków ścian, </w:t>
      </w:r>
      <w:bookmarkStart w:id="0" w:name="_Hlk174102213"/>
      <w:r>
        <w:rPr>
          <w:b w:val="false"/>
          <w:bCs w:val="false"/>
          <w:color w:val="000000"/>
          <w:sz w:val="22"/>
          <w:szCs w:val="22"/>
        </w:rPr>
        <w:t xml:space="preserve">   sufitów, oraz spodu biegów schodowych i spoczników </w:t>
      </w:r>
      <w:bookmarkEnd w:id="0"/>
      <w:r>
        <w:rPr>
          <w:b w:val="false"/>
          <w:bCs w:val="false"/>
          <w:color w:val="000000"/>
          <w:sz w:val="22"/>
          <w:szCs w:val="22"/>
        </w:rPr>
        <w:t xml:space="preserve">klatki schodowej, 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wykonanie gładzi gipsowych wraz z przygotowaniem powierzchni do malowania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gruntowanie, malowanie ścian, sufitów, spodu biegów schodowych, spoczników, cokołów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demontaż i montaż nowych krat stalowych w wejściach do piwnic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malowanie balustrad i krat z elementów stalowych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 miejscowe naprawy posadzki lastrykowej, 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demontaż posadzek z parkietu w łączniku klatek na V piętrze następnie wykonanie wylewki    betonowej wyrównującej i ułożenie terakoty,      </w:t>
      </w:r>
    </w:p>
    <w:p>
      <w:pPr>
        <w:pStyle w:val="Sekcjatitle"/>
        <w:spacing w:lineRule="auto" w:line="276" w:before="0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-  dopasowanie skrzydeł okiennych z montażem brakujących klamek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malowanie farbą olejną rur wodociągowych i gazowych, grzejników, szafek oraz innych    elementów na klatce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 opalanie opalarką następnie malowanie farbą olejną drzwi, 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 wymiana zasuw czołowych w drzwiach wejściowych na strychy, 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uzupełnienie brakujących korytek instalacji niskoprądowych oraz wymiana uszkodzonego    osprzętu instalacji oświetleniowej klatek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obsadzenie drobnych elementów jak kratki wentylacyjne i rewizyjne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 prace towarzyszące konieczne do prawidłowego wykonania robót (np.: zdjęcie i założenie       grzejników, skrzynek na listy, tablic ogłoszeniowych, spuszczenie i nawodnienie instalacji,</w:t>
      </w:r>
    </w:p>
    <w:p>
      <w:pPr>
        <w:pStyle w:val="Sekcjatitle"/>
        <w:spacing w:lineRule="auto" w:line="276" w:before="0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-   mycie po robotach i transport gruzu.</w:t>
      </w:r>
    </w:p>
    <w:p>
      <w:pPr>
        <w:pStyle w:val="Akapitzlist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ace dotyczą obiektu czynnego, sposób prowadzenia prac musi umożliwiać normalne funkcjonowanie obiektu w trakcie prowadzenia robót budowlanych, bez zbędnych i nieuzasadnionych przerw w dostawie energii i innych mediów. Wszelkie konieczne przerwy w dostawie energii elektrycznej, wody i c.o. dla budynku muszą uzyskać zgodę najemców lokali i służb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Zamawiający</w:t>
      </w:r>
      <w:r>
        <w:rPr>
          <w:sz w:val="22"/>
          <w:szCs w:val="22"/>
        </w:rPr>
        <w:t xml:space="preserve"> przekaże następującą materiały dla budynku ul. Żelazna 74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ecyfikację Techniczną Wykonania i Odbioru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budowlane powinny być wykonane zgodnie z:</w:t>
        <w:tab/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7 lipca 1994r. – Prawo budowlane (t.j. Dz.U. 2023 poz. 682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Infrastruktury z dnia 12 kwietnia 2002r. w sprawie warunków technicznych jakim powinny odpowiadać budynki i ich usytuowanie (t.j. Dz.U. 2022                poz. 1225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ozporządzeniem Ministra Infrastruktury z dnia 23 czerwca 2003 r. w sprawie informacji dotyczącej bezpieczeństwa i ochrony zdrowia oraz planu bezpieczeństwa i ochrony zdrowia (Dz.U. z 2003r. nr 120 poz. 1126, z późń. zm.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11 września 2019 r. - Prawo zamówień publicznych (t.j. Dz.U. 2022                 poz. 1710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Pracy i Polityki Socjalnej z dnia 26 września 1997 r.                         w sprawie ogólnych przepisów bezpieczeństwa i higieny pracy. (t.j. Dz.U. 2003 nr 169 poz. 1650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tycznymi zawartymi w tematycznych przepisach szczegółowych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Polskim Normam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sadami wiedzy technicznej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mi z Inspektorami Nadzoru Budowlanego Zamawiająceg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mi z przedstawicielami Biura Stołecznego Konserwatora Zabytk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będących przedmiotem umowy zgodnie ze złożoną ofertą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ewnienie wszelkich pozwoleń, zgód lub decyzji na zajęcie terenu nie będącego w administrowaniu ZGN w Dzielnicy Wola oraz pokrycie związanych z nimi zobowiązań finansowych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alizacja robót będących przedmiotem umowy przez osoby posiadające niezbędne uprawnienia, zgodnie z rozporządzenia Ministra Inwestycji i Rozwoju z dnia 29 kwietnia 2019 r. w sprawie przygotowania zawodowego do wykonania samodzielnych funkcji technicznych w budownictwie (Dz. U. poz. 831), Polskimi normami, zasadami sztuki budowlanej, wiedzy technicznej, przy zastosowaniu obowiązujących przepisów, technologii, norm i warunków technicz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robót zgodnie z przepisami BHP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kompletnej dokumentacji powykonawczej w ilości 2 kpl wersji papierowej            i 1 kpl skan PDF (na płycie CD) w tym niezbędnych protokołów, atestów, aprobat technicznych, prób, badań, sprawozdań dotyczących rzeczy i robót oraz gwarancji producenta na wbudowane materiały (najpóźniej w dniu zgłoszenia przez Wykonawcę gotowości do odbioru), oraz wszystkich dokumentów niezbędnych do zgłoszenia zakończenia robót budowlanych do PINB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konanie utylizacji odpadów we własnym zakresie i na własny koszt (najpóźniej w dniu zgłoszenia przez Wykonawcę gotowości do odbioru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enie lokalizacji, wykonania i utrzymania niezbędnego zaplecza technicznego i placu składowego materiałów, doprowadzenia odpowiednich mediów na czas budowy wraz z uzyskaniem warunków technicznych bez dodatkowego wynagrodz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ciągów komunikacyjnych i ewakuacyj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i oznakowanie prowadzonych robót oraz ich bezpośredniego otoczenia, a także utrzymanie stanu technicznego i prawidłowości oznakowania miejsca realizacji robót przez cały czas ich trwania, zgodnie z obowiązującymi w tym zakresie instrukcjami i przepisami BHP bez dodatkowego wynagrodz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wad i usterek w wyznaczonym terminie w czasie trwania robót oraz </w:t>
        <w:br/>
        <w:t>w okresie gwarancyjnym i rękoj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utrzymanie porządku i czystości na stanowiskach pracy oraz kompleksowe uprzątnięcie miejsc wykonywania robót i ciągów komunikacyjnych codziennie po zakończeniu prac oraz wywozu wszelkich odpadów powstałych w trakcie realizowanych robót z zapewnieniem ich utylizacj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łożenie dokumentów potwierdzających wywiązanie się z obowiązków wynikających z ustawy z dnia 14 grudnia 2012 o odpadach (Dz. U. 2013 poz. 21 z późn. zm.),                      w zakresie gospodarki wytwarzanymi odpadami. Z chwilą wywiezienia odpadów z terenu Zamawiającego Wykonawca przejmie na siebie całkowitą odpowiedzialność za dalsze gospodarowanie tymi odpadami, w tym ich stan i bezpieczeństwo podczas transportu oraz procesu odzysku lub unieszkodliwia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oszczególnych robó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ezbędnych prób, badań, pomiarów, zabezpieczeń, włączeń i odbiorów technicznych wraz z opłata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porządkowanie terenów sąsiadujących, usunięcie wszelkich urządzeń związanych z realizacją robót, pozostałości materiałów, gruzu i śmieci do dnia odbioru poszczególnych robó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trzymanie terenu budowy w stanie wolnym od przeszkód komunikacyjnych; Wykonawca zobowiązany jest również na własny koszt usuwać niezbędne materiały, odpady, śmieci i niepotrzebne urządzenia prowizoryczne i składować urządzenia i materiały w taki sposób, aby nie stwarzały zagrożenia dla zdrowia i mienia osób trzecich. W trakcie realizacji robót utrudniających komunikację, Wykonawca zobowiązany jest zapewnić bezpieczny przejazd, a także bezpieczne przejście do nieruchomośc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kart materiałowych zaakceptowanych przez Zamawiającego w tym protokołów niezbędnych przy odbiora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nformowanie mieszkańców budynków o planowanych robotach budowlanych z tygodniowym wyprzedzenie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nstrukcji obsługi, eksploatacji i konserwacji zgodnie z obowiązującymi przepisa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, niezbędnych obowiązków związanych z realizacją robó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zastosowane do realizacji zamówienia powinny spełniać warunki określone w art. 10 ustawy z dnia 7 lipca 1994 r. Prawo Budowlane (t.j. Dz.U. 2023 poz. 682 z późn.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rzega się, że materiały (wyroby) wskazane z nazwy w przedmiarach robót oraz STWiOR należy rozumieć, jako określenie wymaganych parametrów technicznych lub standardów jakościowych. W przypadku wskazanych materiałów i wyrobów dopuszcza się zastosowanie materiałów równoważnych nie gorszej jakości niż opisane w dokumentacji projekt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as trwania zamówienia lub termin wykonania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dnia 10 grudnia 2024 r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lny Słownik Zamówień (CPV):</w:t>
      </w:r>
    </w:p>
    <w:p>
      <w:pPr>
        <w:pStyle w:val="Heading3"/>
        <w:spacing w:lineRule="auto" w:line="276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45000000-7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Roboty budowlan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0000-9 Roboty instalacyjne wodno – kanalizacyjne i sanitarne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5310000-3 Roboty w zakresie instalacji elektrycznych</w:t>
      </w:r>
    </w:p>
    <w:sectPr>
      <w:footerReference w:type="default" r:id="rId2"/>
      <w:type w:val="nextPage"/>
      <w:pgSz w:w="11906" w:h="16838"/>
      <w:pgMar w:left="1417" w:right="1417" w:gutter="0" w:header="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, 'Arial Unicode MS'" w:hAnsi="OpenSymbol, 'Arial Unicode MS'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Arial"/>
      <w:sz w:val="28"/>
      <w:szCs w:val="24"/>
      <w:lang w:val="pl-PL" w:bidi="ar-SA"/>
    </w:rPr>
  </w:style>
  <w:style w:type="character" w:styleId="TytuZnak">
    <w:name w:val="Tytuł Znak"/>
    <w:qFormat/>
    <w:rPr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acterStyle1">
    <w:name w:val="Character Style 1"/>
    <w:qFormat/>
    <w:rPr>
      <w:i/>
      <w:iCs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wciciemZnak">
    <w:name w:val="Tekst podstawowy z wcięciem Znak"/>
    <w:qFormat/>
    <w:rPr>
      <w:rFonts w:ascii="Garamond" w:hAnsi="Garamond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kcjatitle">
    <w:name w:val="sekcja_title"/>
    <w:basedOn w:val="Normal"/>
    <w:qFormat/>
    <w:pPr>
      <w:spacing w:before="225" w:after="225"/>
    </w:pPr>
    <w:rPr>
      <w:rFonts w:ascii="Arial" w:hAnsi="Arial" w:cs="Arial"/>
      <w:b/>
      <w:bCs/>
      <w:color w:val="000000"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ubtitle">
    <w:name w:val="Subtitle"/>
    <w:basedOn w:val="Normal"/>
    <w:next w:val="Textbody1"/>
    <w:qFormat/>
    <w:pPr>
      <w:keepNext w:val="true"/>
      <w:widowControl w:val="false"/>
      <w:suppressAutoHyphens w:val="true"/>
      <w:spacing w:before="240" w:after="120"/>
      <w:jc w:val="center"/>
      <w:textAlignment w:val="baseline"/>
    </w:pPr>
    <w:rPr>
      <w:rFonts w:ascii="Arial" w:hAnsi="Arial" w:eastAsia="Lucida Sans Unicode" w:cs="Tahoma"/>
      <w:i/>
      <w:iCs/>
      <w:kern w:val="2"/>
      <w:sz w:val="28"/>
      <w:szCs w:val="28"/>
      <w:lang w:val="en-US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216" w:hanging="0"/>
    </w:pPr>
    <w:rPr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9:00Z</dcterms:created>
  <dc:creator>Łukasz Gierada</dc:creator>
  <dc:description/>
  <cp:keywords/>
  <dc:language>en-US</dc:language>
  <cp:lastModifiedBy>Artur Marszał</cp:lastModifiedBy>
  <cp:lastPrinted>2024-09-09T13:09:00Z</cp:lastPrinted>
  <dcterms:modified xsi:type="dcterms:W3CDTF">2024-09-12T08:16:00Z</dcterms:modified>
  <cp:revision>38</cp:revision>
  <dc:subject/>
  <dc:title>OPIS PRZEDMIOTU ZAMÓWIENIA</dc:title>
</cp:coreProperties>
</file>