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5.2024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Częściowa rozbiórka i przebudowa budynku mieszkalnego w Leśnictwie Krotoszyny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4-09-26T09:19:00Z</dcterms:modified>
  <cp:revision>55</cp:revision>
  <dc:subject/>
  <dc:title>Załącznik Nr</dc:title>
</cp:coreProperties>
</file>