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Częściową rozbiórkę i przebudowę budynku mieszkalnego w Leśnictwie Krotoszyny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39420861"/>
      <w:bookmarkStart w:id="1" w:name="__Fieldmark__0_18394208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39420861"/>
      <w:bookmarkStart w:id="3" w:name="__Fieldmark__1_18394208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4-09-26T09:17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