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) udostępnić wykonawcy przystępującemu do </w:t>
        <w:br/>
        <w:t xml:space="preserve">I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09-26T09:18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