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I postępowaniu o udzielenie zamówienia publicznego w trybie podstawowym bez przeprowadzenia negocjacji, o którym mowa w art. 275 pkt. 1 ustawy z dnia </w:t>
        <w:br/>
        <w:t>11 września 2019r. Prawo zamówień publicznych (t.j. Dz. U. z 2024 r. poz. 1320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roboty budowlane polegające na częściowej rozbiórce i przebudowie budynku mieszkalnego jednorodzinnego w Leśnictwie Krotoszyny w m. Krotoszyny 55, gm. Biskupiec, powiat nowomiejski, działka ew.  nr 3041/1, na które składa się m.in.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zbiórka części budynku mieszkalnego stanowiąca dobudówkę do budynku głównego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tarasu w miejscu rozebranej części budynku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towarzysząc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kres rzeczowy przedmiotu zamówienia obejmuje m.in.: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rozbiórkowe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porządkowe po rozbiórce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sklepianie otworów, wykucia i zamurowania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ykonanie tarasu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schodów na taras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podbudowy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łożenie obrzeży i krawężników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nawierzchni z kostki brukowej betonowej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ntaż okna balkonowego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stolarki drzwiowej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tynków i gładzi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sanitariatów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ymiana płytek podłogowych i ściennych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oświetlenia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lowanie ścian i sufitów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wóz i utylizacja odpadów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ponadto obejmuje wykonanie inwentaryzacji geodezyjnej powykonawczej </w:t>
        <w:br/>
        <w:t>oraz objęcie kierownictwa budowy przez kierow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3r. poz. 1465 z późn. zm.), Wykonawca gwarantuje Zamawiającemu, że osoby wykonujące t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będą zatrudnione na podstawie umowy o pracę w rozumieniu Kodeksu pracy, przy czym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ch zobowiązań może nastąpić również poprzez zatrudnienie osób wskazanych przez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16-12-2024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5.2024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4-09-26T09:19:00Z</dcterms:modified>
  <cp:revision>192</cp:revision>
  <dc:subject/>
  <dc:title/>
</cp:coreProperties>
</file>