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1a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  O ODBYCIU WIZJI LOKALNEJ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świadczam, że jako Wykonawca ubiegający się o udzielenie zamówienia, którego przedmiotem jest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Kompleksowa modernizacja Ośrodka Rekreacyjno-Sportowego „Centrum”– modernizacja pomieszczeń IV i V piętra i krytej pływalni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em wizji lokalnej pomieszczeń, objętych przedmiotem zamówienia, w obiekcie Zamawiającego, zlokalizowanym w Lędzinach przy ul. Lędzińskiej 14 i zapoznałem się z miejscem realizacji zamówienia, zakresem prac do wykonania i warunkami tam występującymi, których uwzględnienie niezbędne jest dla prawidłowej wyceny oferty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      ...........................................        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i/>
          <w:sz w:val="22"/>
          <w:szCs w:val="22"/>
        </w:rPr>
        <w:t>podpis osoby (osób) uprawnionej/upoważnionej do reprezentowania Wykonawcy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odbycie wizji lokalnej w dniu …………………………….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      ...........................................        .......................................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upoważnionego przedstawiciela Zamawiającego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jc w:val="center"/>
      <w:outlineLvl w:val="1"/>
    </w:pPr>
    <w:rPr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12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Arial" w:hAnsi="Arial" w:cs="Arial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Arial" w:hAnsi="Arial" w:cs="Arial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outlineLvl w:val="5"/>
    </w:pPr>
    <w:rPr>
      <w:rFonts w:ascii="Arial" w:hAnsi="Arial" w:cs="Arial"/>
      <w:i/>
      <w:iCs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sz w:val="28"/>
      <w:szCs w:val="2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lang w:val="en-U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eastAsia="Arial" w:cs="Arial"/>
      <w:b/>
      <w:bCs/>
      <w:color w:val="000000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before="0" w:after="0"/>
      <w:jc w:val="center"/>
    </w:pPr>
    <w:rPr>
      <w:rFonts w:ascii="Arial" w:hAnsi="Arial" w:eastAsia="Arial" w:cs="Arial"/>
      <w:b/>
      <w:bCs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spacing w:before="0" w:after="0"/>
      <w:ind w:left="360" w:hanging="360"/>
      <w:jc w:val="left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Bezodstpw1">
    <w:name w:val="Bez odstępów1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eastAsia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Calibri" w:cs="Arial"/>
      <w:i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50:00Z</dcterms:created>
  <dc:creator>start</dc:creator>
  <dc:description/>
  <cp:keywords/>
  <dc:language>en-US</dc:language>
  <cp:lastModifiedBy>Justyna Cieślińska-Potrawa</cp:lastModifiedBy>
  <cp:lastPrinted>2018-04-12T11:50:00Z</cp:lastPrinted>
  <dcterms:modified xsi:type="dcterms:W3CDTF">2024-09-27T09:15:00Z</dcterms:modified>
  <cp:revision>5</cp:revision>
  <dc:subject/>
  <dc:title/>
</cp:coreProperties>
</file>