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C do SWZ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UTRZYMANIA CZYSTOŚCI W BUDYNKU PRZY </w:t>
        <w:br/>
        <w:t xml:space="preserve">UL. JOANNITÓW 14 REALIZOWAN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OTRZEB SĄDU REJONOWEGO DLA WROCŁAWIA-KRZY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ROCŁAWIU – CZĘŚĆ III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ZCZEGÓŁOWY OPIS PRZEDMIOTU ZAMÓWIENIA 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zamówienia publicznego: USŁUGA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klasyfikacji zamówienia wg Wspólnego Słownika Zamówień CPV: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90910000-9  Usługi sprzątania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 CPV: 90911200-8  Usługi sprzątania budynków 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90919200-4  Usługi sprzątania biur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90911300-9  Usługi czyszczenia okien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d CPV: 90620000-9  Usługi odśnieżania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90610000-6  Usługi sprzątania i zamiatania ulic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usługa polegająca n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dziennym utrzymaniu czystości </w:t>
        <w:br/>
        <w:t>w pomieszczeniach biurowych, sanitariatach, ciągach komunikacyjnych, archiwum, serwerowni oraz pomieszczeniu ochrony w budynku Sądu Rejonowego dla Wrocławia-Krzyków we Wrocławiu przy ul. Joannitów 14 we Wrocławiu, a także utrzymanie czystości na terenie przyległym do obiektu.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ramach bieżącego utrzymania czystości 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udynku przy ul. Joannitów 1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e Wrocławiu, prace porządkowe, wykonywane będą (z zastrzeżeniem pkt I.2) po godzinach urzędowania Sądu, </w:t>
      </w:r>
      <w:r>
        <w:rPr>
          <w:rFonts w:cs="Times New Roman" w:ascii="Times New Roman" w:hAnsi="Times New Roman"/>
          <w:sz w:val="24"/>
          <w:szCs w:val="24"/>
        </w:rPr>
        <w:t>tzn. w dniach wtorek – piątek po godzinie 15:30, a w poniedziałki po godzinie 17:30.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powierzchnia podlegająca usłudze sprzątania: </w:t>
      </w:r>
      <w:r>
        <w:rPr>
          <w:rFonts w:cs="Times New Roman" w:ascii="Times New Roman" w:hAnsi="Times New Roman"/>
          <w:b/>
          <w:sz w:val="24"/>
          <w:szCs w:val="24"/>
        </w:rPr>
        <w:t>1 536,7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. ciągów komunikacyjnych  </w:t>
        <w:tab/>
        <w:tab/>
        <w:t>447,3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. pomieszczeń biurowych  </w:t>
        <w:tab/>
        <w:tab/>
        <w:t>620,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. toalet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0,96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. sal rozpraw </w:t>
        <w:tab/>
        <w:tab/>
        <w:tab/>
        <w:tab/>
        <w:t>237,3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. pozostałych pomieszczeń 180,5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np. archiwum, pom. gospodarcze, pom. socjalne itp.)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pomieszczeń w budynku około 4 m.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ogrodu – około 4,5a 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pracujących w budynku – 64 osoby</w:t>
      </w:r>
    </w:p>
    <w:p>
      <w:pPr>
        <w:pStyle w:val="Normal"/>
        <w:numPr>
          <w:ilvl w:val="0"/>
          <w:numId w:val="11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ZĄTANIE PODSTAWOWE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res </w:t>
      </w:r>
      <w:r>
        <w:rPr>
          <w:rFonts w:cs="Times New Roman" w:ascii="Times New Roman" w:hAnsi="Times New Roman"/>
          <w:sz w:val="24"/>
          <w:szCs w:val="24"/>
        </w:rPr>
        <w:t>czynności</w:t>
      </w:r>
      <w:r>
        <w:rPr>
          <w:rFonts w:cs="Times New Roman" w:ascii="Times New Roman" w:hAnsi="Times New Roman"/>
          <w:bCs/>
          <w:sz w:val="24"/>
          <w:szCs w:val="24"/>
        </w:rPr>
        <w:t xml:space="preserve"> dotyczący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POMIESZCZEŃ BIUROWYCH I SAL ROZPRAW</w:t>
      </w:r>
      <w:r>
        <w:rPr>
          <w:rFonts w:cs="Times New Roman" w:ascii="Times New Roman" w:hAnsi="Times New Roman"/>
          <w:bCs/>
          <w:sz w:val="24"/>
          <w:szCs w:val="24"/>
        </w:rPr>
        <w:t xml:space="preserve"> polega n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odkurzeniu lub zamiataniu  i umyciu podłóg odpowiednim dla danej powierzchni środkiem myjącym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codziennym odkurzaniu dywanów/wykładzin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ścieraniu kurzu lub wytarciu na wilgotno mebli oraz otwartych półek przy użyciu odpowiednich dla danej powierzchni środków czyszczący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komputerów i urządzeń biurowych przy użyciu środków czystości antystatycz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opróżnieniu koszy na śmieci (w razie potrzeby ich umycie), niszczarek oraz wkładaniu do nich worków z tworzywa, np. folii, segregowaniu papierowych ścinek z niszczarek i wyrzucaniu ich do pojemników na papier znajdujących się na zewnątrz budyn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powstałych zabrudzeń ze ścian, drzwi, ościeżnic drzwiowych, klamek, zegarów ściennych oraz szklanego godła lub dekoracji ścien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dziennym ścieraniu kurzu/odkurzaniu krzese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zabrudzenia / lub na zgłoszenie zamawiającego odkurzaniu oraz czyszczeniu krzeseł tapicerowanych,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ścieraniu kurzu oraz myciu odbojnic ściennych,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zabrudzeń z włączników światła oraz kontaktów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u pajęczyn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ścieraniu kurzu z parapetów,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ym usuwaniu z nich osadzającego się kurzu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utrzymaniu w czystości kratek wentylacyjnych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po zakończonym sprzątaniu sprawdzeniu zamknięcia okien oraz gaszeniu wszystkich świateł w pomieszczeniu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_Hlk144196747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zyszczeniu pleksi na biurkach i stołach sędziowskich miękką ściereczką i przy użyciu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łynu antystatycznego przeznaczonego do tworzyw sztucznych lub wodą z mydłem.</w:t>
      </w:r>
      <w:bookmarkEnd w:id="0"/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res czynności dotyczący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POMIESZCZEŃ SPECJALNEGO PRZEZNACZENIA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eszczenia specjalnego przeznaczenia to: archiwa i  serwerownia (łączna powierzchnia: 156,21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chiwum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lub odkurzenie i umycie podłogi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lub wytarcie na wilgotno regałów i wszystkich półek na regałach (także góry regałów) oraz mebl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komputerów i urządzeń biurowych przy użyciu środków czystości antystatyczn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óżnienie koszy na śmieci (w razie potrzeby ich umycie), niszczarek oraz wkładanie do nich worków z tworzywa,  np. folii, segregowanie papierowych ścinek z niszczarek i wyrzucanie ich do pojemników na papier  znajdujących się na zewnątrz budynku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unięcie powstałych zabrudzeń ze ścian, drzwi, ościeżnic drzwiowych, klamek,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 oraz kontaktów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dzienne ścieranie kurzu/odkurzaniu krzeseł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zabrudzenia / lub na zgłoszenie Zamawiającego odkurzanie oraz czyszczenie krzeseł tapicerowanych,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e kurzu z parapetów,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rwerowni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lub odkurzenie podłogi odpowiednim dla danej powierzchni środkiem myjący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lub wytarcie na wilgotno mebli oraz otwartych półek przy użyciu odpowiednich dla danej powierzchni środków czyszczący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komputerów i urządzeń biurowych przy użyciu środków czystości antystatycz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różnienie koszy na śmieci (w razie potrzeby ich umycie) oraz wkładanie do nich worków z tworzywa,  np. folii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powstałych zabrudzeń ze ścian, drzwi, ościeżnic drzwiowych, klamek, krat okien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ścieranie kurzu/odkurzaniu krzeseł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zabrudzenia / lub na zgłoszenie Zamawiającego odkurzanie oraz czyszczenie krzeseł tapicerowanych,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e kurzu z parapetów,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 oraz kontaktów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: </w:t>
      </w:r>
      <w:r>
        <w:rPr>
          <w:rFonts w:cs="Times New Roman" w:ascii="Times New Roman" w:hAnsi="Times New Roman"/>
          <w:bCs/>
          <w:sz w:val="24"/>
          <w:szCs w:val="24"/>
        </w:rPr>
        <w:t>Pomieszczenia wymienione w punkcie 2 powinny być sprzątane 1 raz w tygodniu, w terminie uzgodnionym z Zamawiającym, w godzinach pracy Zamawiającego, pod nadzorem upoważnionych przez Przedstawicieli Zamawiającego osób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res czynności dotyczący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MIESZCZEŃ SANITARNYCH </w:t>
        <w:br/>
        <w:t>I SOCJALNYCH: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ieszczenia socjalne – powierzchnia 24,37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lub odkurzenie i umycie podłogi wykonanej z kafl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e kurzu oraz mycie szafek kuchennych oraz mebli znajdujących się </w:t>
        <w:br/>
        <w:t>w pomieszczeni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zlewozmywak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trzymanie w czystości mikrofalówki, czajnika, kuchenki, suszarki na naczynia, lodówki, zmywarki, ekspresu do kawy i innych urządzeń znajdujących się w pomieszczeniu socjaln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óżnienie kosza na śmieci (w razie potrzeby jego umycie) oraz wkładanie do niego worków z tworzywa,  np. foli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powstałych zabrudzeń ze ścian, drzwi, ościeżnic drzwiowych, klamek, luster,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 oraz kontakt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upełnianie mydła w płynie.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eszczenia sanitarne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e umycie i wytarcie armatury i innych przedmiotów chromowanych (pojemników na mydło, pojemników na papier toaletowy, pojemników na ręczniki papierowe, suszarek do rąk, koszy na śmieci),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e czyszczenie luster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e wyczyszczenie, umycie, wytarcie i dezynfekcja urządzeń sanitarnych (muszli klozetowych, umywalek, baterii łazienkowych, desek klozetowych, pisuarów) przy użyciu odpowiednich dla danej powierzchni środków chemicznych,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ycie kafli ściennych,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powstałych zabrudzeń z drzwi, ościeżnic drzwiowych, klamek, kratek drzwiowych,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mycie posadzki wykonanej z kafli przy pomocy środków myjąco-dezynfekujących                      i zapach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e kurzu z parapetów,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 oraz kontaktów,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óżnienie i umycie pojemników na odpadki, koszy na śmieci, kosza na ręczniki papierowe oraz uzupełnianie worków z tworzywa,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e uzupełnianie mydła w płynie, papieru toaletowego, ręczników papierowych </w:t>
        <w:br/>
        <w:t>i kostki zapach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upełnianie wkładów w elektronicznych odświeżaczach powietrza Air Wick Freshmatic oraz MERIDA model Pulse II (w sumie 9 odświeżaczy),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zakończonym sprzątaniu sprawdzenie zamknięcia okien w toalecie oraz gaszenie wszystkich świateł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res czynności dotyczący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CIĄGÓW KOMUNIKACYJNYCH</w:t>
      </w:r>
      <w:r>
        <w:rPr>
          <w:rFonts w:cs="Times New Roman" w:ascii="Times New Roman" w:hAnsi="Times New Roman"/>
          <w:bCs/>
          <w:sz w:val="24"/>
          <w:szCs w:val="24"/>
        </w:rPr>
        <w:t xml:space="preserve"> polega na: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ym zamiataniu lub odkurzeniu oraz umyciu posadzek, schodów wykonanych z kafli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szczenie drzwi wraz z ościeżnicami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opróżnieniu koszy na śmieci oraz pojemników do segregowania odpadów (w razie potrzeby ich umycie) i wkładaniu do nich worków z tworzywa,  np. folii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odkurzaniu i czyszczeniu wycieraczki przy głównym wejściu do budynku, 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ścieraniu kurzu i czyszczeniu mebli na holach oraz obudów kaloryferów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u kurzu oraz myciu odbojnic ściennych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ścieraniu kurzu oraz czyszczeniu parapetów okiennych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, kontaktów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szczeniu szyb oraz lady przy portierni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uwanie zabrudzeń z drzwi i ościeżnic drzwiowych, szyb w tych drzwiach, poręczy </w:t>
        <w:br/>
        <w:t>i barierek, szyb umieszczonych w barierkach, gablot i tabliczek informacyjnych, kaloryferów, ławek, gaśnic, hydrantów i skrzynek elektrycznych, wokand elektronicznych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u kurzu z oświetlenia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trzymaniu w czystości kratek wentylacyjnych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u pajęczyn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yciu barierek, 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u schodów przed głównym wejściem do budynku, oraz wejściem tylnym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u wszystkich drzwi wejściowych do budynku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szczeniu rampy dla osób ze szczególnymi potrzebami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uwaniu zanieczyszczeń przeszkleń windy oraz jej szybu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kurzaniu zanieczyszczeń z prowadnic drzwi windy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waniu kurzu i zabrudzeń z platformy dla niepełnosprawnych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res czynności dotyczących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terenu wokół budynku</w:t>
      </w:r>
      <w:r>
        <w:rPr>
          <w:rFonts w:cs="Times New Roman" w:ascii="Times New Roman" w:hAnsi="Times New Roman"/>
          <w:bCs/>
          <w:sz w:val="24"/>
          <w:szCs w:val="24"/>
        </w:rPr>
        <w:t xml:space="preserve"> :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i usuwanie liści z chodnika przed budynkiem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i usuwanie liści sprzed wszystkich wejść do budynku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bałość o ogólną czystość przed budynkiem i za budynkiem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rywanie chwastów w miejscach obsadzonych roślinam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uwanie chwastów i mchów wyrastających spomiędzy płyt chodnikowych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oszenie trawy – kosiarka zapewniona przez Wykonawcę (w okresie od kwietnia do października należy kosić co najmniej raz na  dwa tygodnie)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az w roku w okresie wiosennym dosypanie i odświeżenie kory (frakcja średnia) na podwórku wewnętrznym (koszt zakupu kory ponosi Wykonawca), 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lewanie roślin oraz trawy  posadzonej za budynkiem (podwórko wewnętrzne)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ace pielęgnacyjne raz w roku w okresie wiosennym polegające na przycięciu </w:t>
        <w:br/>
        <w:t xml:space="preserve">i uformowaniu krzewów i kwiatów (żarnowce, złotniki, jałowce, magnolie, ogniki, hortensje, mahonie, lilaki, pęcherznice, berberysy, kaliny, leszczyny, brzoza </w:t>
        <w:br/>
        <w:t>i inne), usunięciu wrastających w inną roślinność powojników i winorośli, usunięciu zalegających liści, suchych gałęzi oraz uschniętych rośli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raz z uprzątnięciem pozostałości organicznych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prowadzenie (w przypadku konieczności) odpowiednich oprysków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dchwaszczenie i zasadzenie nowej trawy w miejscach koniecznych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rze zimowej: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śnieżanie i posypywanie piaskiem lub/i solą schodów wejściowych oraz chodnika przed budynkiem (piasek i sól zapewnia Wykonawca),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śnieżanie i posypywanie piaskiem podwórka wewnętrznego,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razie konieczności usunięcie z dachu zalegającej warstwy mokrego śniegu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yżur osoby sprzątającej w godzinach pracy Sądu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apewni </w:t>
      </w:r>
      <w:r>
        <w:rPr>
          <w:rFonts w:cs="Times New Roman" w:ascii="Times New Roman" w:hAnsi="Times New Roman"/>
          <w:b/>
          <w:bCs/>
          <w:sz w:val="24"/>
          <w:szCs w:val="24"/>
        </w:rPr>
        <w:t>w poniedziałek w godzinach od 08:00 do 15:00</w:t>
      </w:r>
      <w:r>
        <w:rPr>
          <w:rFonts w:cs="Times New Roman" w:ascii="Times New Roman" w:hAnsi="Times New Roman"/>
          <w:bCs/>
          <w:sz w:val="24"/>
          <w:szCs w:val="24"/>
        </w:rPr>
        <w:t xml:space="preserve"> dyżur osoby sprzątającej w budynku, do której czynności należeć będzie utrzymanie czystości na terenie wokół budynku oraz w toaletach Sądu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trzymanie czystości na terenie wokół budynku ma być zgodne z zakresem czynności opisanym w punkcie I.5 niniejszego załącznika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trzymanie czystości w toaletach ma polegać na usuwaniu ewentualnych zabrudzeń, głównie w toalecie dla stron oraz na uzupełnianiu w razie potrzeby braku ręcznika papierowego, papieru toaletowego, mydła w płynie. Dodatkowo w razie konieczności </w:t>
      </w:r>
      <w:r>
        <w:rPr>
          <w:rFonts w:cs="Times New Roman" w:ascii="Times New Roman" w:hAnsi="Times New Roman"/>
          <w:sz w:val="24"/>
          <w:szCs w:val="24"/>
        </w:rPr>
        <w:t>utrzymanie czystości na korytarzach i klatkach schodowych w razie nieprzewidzianych zabrudzeń przez strony przebywające na terenie Sąd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zymanie czystości w pomieszczeniach specjalnego przeznaczenia: archiwum </w:t>
        <w:br/>
        <w:t>i serwerown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przątanie Przyjaznego pokoju przesłuchań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ozostałe dni robocze (wtorek-piątek) Wykonawca zapewni dyżur w godzinach od 10:00 do 12:00</w:t>
      </w:r>
      <w:r>
        <w:rPr>
          <w:rFonts w:cs="Times New Roman" w:ascii="Times New Roman" w:hAnsi="Times New Roman"/>
          <w:sz w:val="24"/>
          <w:szCs w:val="24"/>
        </w:rPr>
        <w:t xml:space="preserve">. Osoba dyżurująca wykonywać będzie czynności opisane w pkt 6a i 6b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 razie dużych opadów śniegu lub innych nieprzewidzianych przez Zamawiającego zdarzeń atmosferycznych zapewnienie dyżuru również poza wyznaczonymi w punkcie 6 godzinami – również w dni wolne od prac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zątanie w trakcie remont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razie remontu prowadzonego w budynku sprzątanie ciągów komunikacyjnych,  sanitariatów pomieszczeń biurowych po pracach remontowy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CE DODATKOW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nie wykładzin w pomieszczeniach biur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az w roku (kwiecień – maj ) pranie wykładzin w pomieszczeniach biurow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ierzchnia wszystkich wykładzin dywanowych: 513,13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wykonania usługi: w uzgodnieniu z Zamawiający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czyszczanie wykładziny PCV w Przyjaznym Pokoju Przesłuchań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az w roku (kwiecień – maj ) doczyszczanie wykładziny PCV w pomieszczeniach Przyjaznego Pokoju Przesłuchań polegające na myciu i doczyszczeniu, tj. usunięciu zalegającego brudu i warstw wcześniej użytych środków oraz położeniu powłoki zapobiegającej wnikaniu brudu, utrzymaniu efektywnego wyglądu oraz zwiększającej bezpieczeństwo dzięki antypoślizgowym właściwościo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wierzchnia: 31,20 m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wykonania usługi: uzgadniany z Zamawiający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ycie okien i ram okienn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ycie okien dwa razy w okresie trwania umowy – w porze letniej w miesiącach maj -czerwiec oraz w porze zimowej w miesiącach październik - listopad. Mycie okien ma polegać na dokładnym obustronnym umyciu szyb a także dokładnym obustronnym umyciu ram okiennych i parape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ierzchnia wszystkich okien 44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>(mierzony wymiar okna obustronnie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zątanie w trakcie remont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razie remontu prowadzonego w budynku sprzątanie ciągów komunikacyjnych,  sanitariatów pomieszczeń biurowych po pracach remont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DATKOWE WYMAGANIA ZAMAWIĄJACEGO ZWIĄZANE Z WYKONYWANIEM USŁUGI SPRZĄTANIA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szystkie osoby wykonujące czynności w zakresie realizacji przedmiotu zamówienia, za wyjątkiem prac określonych w punkcie II niniejszego załącznika „Prace dodatkowe” będą zatrudnione przez Wykonawcę na podstawie umowy o pracę w pełnym zakresie realizacji przedmiotu umowy (umowa o pracę powinna obejmować co najmniej taki wymiar czasu pracy, w jakim pracownik będzie faktycznie wykonywał czynności związane z realizacją przedmiotu umowy). Stronami stosunku pracy, o którym mowa w zdaniu poprzednim, powinny być osoby realizujące przedmiot umowy oraz Wykonawca. Obowiązek zatrudnienia na podstawie umowy o pracę nie dotyczy sytuacji, w której Wykonawca osobiście realizuje przedmiot zamówienia (np. osoba fizyczna prowadząca działalność gospodarczą, wspólnicy spółki cywilnej). Wykonawca na żądanie Zamawiającego, w terminie przez niego wskazanym, przedłoży do wglądu kopie umów o pracę zawartych z pracownikami świadczącymi przedmiotowe usługi. W tym celu Wykonawca zobowiązany jest do uzyskania od pracowników zgody na przetwarzanie danych osobowych w celu realizacji umowy zgodnie z przepisami o ochronie danych osobowych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później na 3 dni przed rozpoczęciem realizacji przedmiotu zamówienia  Wykonawca dostarczy Zamawiającemu listę pracowników, upoważnionych do przebywania </w:t>
        <w:br/>
        <w:t xml:space="preserve">w obiektach w związku z wykonywaniem usługi sprzątania, wraz z podaniem imienia </w:t>
        <w:br/>
        <w:t>i nazwiska, numeru dowodu osobistego/paszportu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raz wskazaniem, na którym budynku będą realizować swoje obowiązk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ace wymienione w punkcie II niniejszego załącznika „Prace dodatkowe” mają być wykonywane w terminach uzgodnionych z Zamawiającym, a informacja o ich wykonaniu powinna dotrzeć zostać udzielona do Zamawiającemu z wyprzedzeniem, co najmniej 3 dni roboczych. Wykonawca na piśmie lub drogą elektroniczną zgłosi Zamawiającemu wykonanie prac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zastrzega sobie możliwość codziennej oceny i okresowej kontroli usługi będącej przedmiotem zamówienia. W związku z tym Wykonawca wyznaczy osobę odpowiedzialną (korrdynatora) osobiście nadzorującą wykonywanie usług. Osoba ta będzie zobowiązana do stawiennictwa we wskazanym przez Zamawiającego terminie </w:t>
        <w:br/>
        <w:t xml:space="preserve">w miejscu wykonywania usługi w celu przeprowadzenia wspólnej kontroli. Dopuszczalne formy powiadomienia Wykonawcy o wyznaczonym miejscu i terminie spotkania: telefonicznie lub mailowo. Możliwość powiadomienia Wykonawcy o spotkaniu także </w:t>
        <w:br/>
        <w:t xml:space="preserve">w dniu spotkania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jest zobowiązany skierować Koordynatora w celu przeprowadzenia kontroli czystości, zgodnie z deklaracją zawartą w Formularzu Ofertowym, stanowiącym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2 do SWZ (kryterium I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żeli któraś z osób wyznaczonych przez Wykonawcę nie będzie mogła świadczyć usługi przez okres dłuższy niż 1 miesiąc (np. zwolnienie lekarskie, urlop) lub wystąpi trwała niemożność świadczenia usługi (np. emerytura, śmierć), Wykonawca zobowiązany będzie </w:t>
        <w:br/>
        <w:t xml:space="preserve">niezwłocznie do zapewnienia innej osoby, która będzie mogła świadczyć tę usługę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 zmianie osoby Wykonawca będzie informował pisemnie Zamawiającego, </w:t>
        <w:br/>
        <w:t>z wyprzedzeniem co najmniej na 2 dni roboczych przed rozpoczęciem świadczenia usługi przez tę osob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okres niemożności świadczenia usługi jest krótszy niż miesiąc Zamawiający dopuszcza żeby sprzątanie w danym sektorze było podzielone pomiędzy pozostałe osoby. Zamawiający dopuszcza także powierzenie sprzątania danego sektora osobie trzeciej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powyższym Wykonawca poinformuje pisemnie Zamawiającego podając imię </w:t>
        <w:br/>
        <w:t>i nazwisko osoby, numer dowodu osobistego/ paszportu i okres zastępst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całość prac porządkowych w budynku przy ul. Joannitów 14 będzie  wykonywać przy użyciu własnych środków i sprzętu. Zapewni codzienne uzupełnianie mydła w płynie, papieru toaletowego, ręczników papierowych, okresowej wymiany wkładów do odświeżaczy elektronicznych i kostki zapachowej na swój kosz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bowiązany jest do zapewnienia wszystkich koniecznych środków myjących, czyszczących, pielęgnacyjnych, konserwujących i innych używanych do utrzymania czystości oraz środków higienicznych (w tym w szczególności: papiery toaletowe, ręczniki papierowe, mydło, odświeżacze do toalet).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ęcznik papierowy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ręczniki papierowe do rąk składane (Zig Zag), wykonane z celulozy, dwuwarstwowe kolor biały.</w:t>
      </w:r>
    </w:p>
    <w:p>
      <w:pPr>
        <w:pStyle w:val="Normal"/>
        <w:spacing w:lineRule="auto" w:line="36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ojemników na ręcznik papierowy składany – 8 sztuk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pier toaletowy</w:t>
      </w:r>
      <w:r>
        <w:rPr>
          <w:rFonts w:cs="Times New Roman" w:ascii="Times New Roman" w:hAnsi="Times New Roman"/>
          <w:sz w:val="24"/>
          <w:szCs w:val="24"/>
        </w:rPr>
        <w:t xml:space="preserve"> – papier miękki, dwuwarstwowy, o parametrach nie gorszych niż gramatura 2x19 gr/m2, średnica 19 cm, wysokość 9 cm, kolor biały.</w:t>
      </w:r>
    </w:p>
    <w:p>
      <w:pPr>
        <w:pStyle w:val="Normal"/>
        <w:spacing w:lineRule="auto" w:line="36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ojemników na papier toaletowy – 8 sztuk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ydło w płynie</w:t>
      </w:r>
      <w:r>
        <w:rPr>
          <w:rFonts w:cs="Times New Roman" w:ascii="Times New Roman" w:hAnsi="Times New Roman"/>
          <w:sz w:val="24"/>
          <w:szCs w:val="24"/>
        </w:rPr>
        <w:t xml:space="preserve"> - o parametrach nie gorszych niż: zawierające pochodne lanoliny, zapobiegające wysuszaniu skóry rąk, pH neutralne dla skóry.</w:t>
      </w:r>
    </w:p>
    <w:p>
      <w:pPr>
        <w:pStyle w:val="Normal"/>
        <w:spacing w:lineRule="auto" w:line="36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ojemników na mydło w płynie – 8 sztuk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kłady do odświeżaczy powietrza</w:t>
      </w:r>
      <w:r>
        <w:rPr>
          <w:rFonts w:cs="Times New Roman" w:ascii="Times New Roman" w:hAnsi="Times New Roman"/>
          <w:sz w:val="24"/>
          <w:szCs w:val="24"/>
        </w:rPr>
        <w:t xml:space="preserve"> – pasujące do odświeżaczy elektronicznych Air Wick Freshmatic oraz MERIDA Pulse II </w:t>
      </w:r>
    </w:p>
    <w:p>
      <w:pPr>
        <w:pStyle w:val="Normal"/>
        <w:spacing w:lineRule="auto" w:line="36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ojemników – 9 sztu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Liczba kabin WC dla pracowników:  8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Liczba kabin WC ogólnodostępnych:   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miany pojemników na papier, ręcznik papierowy, mydło Wykonawca zapewni środki stosowne do tych pojemników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</w:t>
      </w:r>
      <w:r>
        <w:rPr>
          <w:rFonts w:cs="Times New Roman" w:ascii="Times New Roman" w:hAnsi="Times New Roman"/>
          <w:sz w:val="24"/>
          <w:szCs w:val="24"/>
        </w:rPr>
        <w:t xml:space="preserve"> osoby sprzątające muszą być wyposażone w odzież ochron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y </w:t>
      </w:r>
      <w:r>
        <w:rPr>
          <w:rFonts w:cs="Times New Roman" w:ascii="Times New Roman" w:hAnsi="Times New Roman"/>
          <w:bCs/>
          <w:sz w:val="24"/>
          <w:szCs w:val="24"/>
        </w:rPr>
        <w:t>sprzątające</w:t>
      </w:r>
      <w:r>
        <w:rPr>
          <w:rFonts w:cs="Times New Roman" w:ascii="Times New Roman" w:hAnsi="Times New Roman"/>
          <w:sz w:val="24"/>
          <w:szCs w:val="24"/>
        </w:rPr>
        <w:t xml:space="preserve"> pobierają klucze oraz karty SKD (System Kontroli Dostępu) do pomieszczeń od służby ochron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rzątające</w:t>
      </w:r>
      <w:r>
        <w:rPr>
          <w:rFonts w:cs="Times New Roman" w:ascii="Times New Roman" w:hAnsi="Times New Roman"/>
          <w:sz w:val="24"/>
          <w:szCs w:val="24"/>
        </w:rPr>
        <w:t xml:space="preserve"> osoby podczas wykonywania swoich obowiązków otwierają tylko te pomieszczenia, których sprzątaniem zajmują się w danym momencie. Zabrania się pozostawiania otwartych pomieszczeń podczas sprzątania bez nadzor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zapewnić swoim pracownikom szkolenie z zakresu BHP oraz z zakresu ochrony przeciwpożar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dzieli gwarancji jakości przez cały okres trwania umowy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Style w:val="StrongEmphasis"/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360"/>
        <w:ind w:left="567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</w:rPr>
      <w:t>OG.261.2.2024</w:t>
      <w:tab/>
      <w:tab/>
      <w:t>Załącznik C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center"/>
      <w:rPr>
        <w:rFonts w:ascii="Cambria" w:hAnsi="Cambria" w:cs="Calibri"/>
        <w:sz w:val="18"/>
        <w:szCs w:val="18"/>
      </w:rPr>
    </w:pPr>
    <w:r>
      <w:rPr>
        <w:rFonts w:cs="Calibri" w:ascii="Cambria" w:hAnsi="Cambria"/>
        <w:sz w:val="18"/>
        <w:szCs w:val="18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spacing w:lineRule="auto" w:line="360"/>
      <w:jc w:val="center"/>
      <w:rPr/>
    </w:pPr>
    <w:r>
      <w:rPr>
        <w:rFonts w:cs="Times New Roman" w:ascii="Times New Roman" w:hAnsi="Times New Roman"/>
        <w:sz w:val="18"/>
        <w:szCs w:val="18"/>
        <w:lang w:eastAsia="ar-SA"/>
      </w:rPr>
      <w:t>„</w:t>
    </w:r>
    <w:r>
      <w:rPr>
        <w:rFonts w:cs="Times New Roman" w:ascii="Times New Roman" w:hAnsi="Times New Roman"/>
        <w:sz w:val="18"/>
        <w:szCs w:val="18"/>
        <w:lang w:eastAsia="ar-SA"/>
      </w:rPr>
      <w:t xml:space="preserve">Usługa utrzymania czystości realizowana w budynkach Sądu Rejonowego dla Wrocławia-Krzyków we Wrocławiu przy </w:t>
      <w:br/>
      <w:t>ul. Komandorskiej 16, ul. Podwale 30 i ul. Joannitów 14”</w:t>
    </w:r>
  </w:p>
  <w:p>
    <w:pPr>
      <w:pStyle w:val="Header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ind w:left="708" w:hanging="0"/>
    </w:pPr>
    <w:rPr>
      <w:rFonts w:ascii="Tms Rmn;Times New Roman" w:hAnsi="Tms Rmn;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50:00Z</dcterms:created>
  <dc:creator>eratajczak</dc:creator>
  <dc:description/>
  <cp:keywords/>
  <dc:language>en-US</dc:language>
  <cp:lastModifiedBy>Filar Magdalena</cp:lastModifiedBy>
  <cp:lastPrinted>2024-09-24T13:50:00Z</cp:lastPrinted>
  <dcterms:modified xsi:type="dcterms:W3CDTF">2024-09-24T11:50:00Z</dcterms:modified>
  <cp:revision>2</cp:revision>
  <dc:subject/>
  <dc:title/>
</cp:coreProperties>
</file>