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ykonawca: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>.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LKULACJA CEN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ŁUGA UTRZYMANIA CZYSTOŚCI W BUDYNKACH SĄDU REJONOWEGO DLA WROCŁAWIA-KRZYKÓW WE WROCŁAWIU PRZY UL. KOMANDORSKIEJ 16, UL. PODWALE 30 I UL. JOANNITÓW 14 – CZĘŚĆ I, CZĘŚĆ II, CZĘŚĆ III</w:t>
        <w:b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lkulacja cenowa dla budynku przy ul. Komandorskiej 16 – CZĘŚĆ I</w:t>
      </w:r>
      <w:r>
        <w:rPr/>
        <w:t>:</w:t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571"/>
        <w:gridCol w:w="1924"/>
        <w:gridCol w:w="1920"/>
        <w:gridCol w:w="1787"/>
        <w:gridCol w:w="1825"/>
        <w:gridCol w:w="1815"/>
        <w:gridCol w:w="20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usług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agrodzenie miesięczne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wk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3 x kol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agrodzenie miesięczne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3 + kol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miesięcy wykonywania usług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6 x kol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pomiesz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terenu przyległego do budy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suma z kolumny 8 - Kwotę należy przenieść do formularza ofertow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/>
        <w:t>…</w:t>
      </w:r>
      <w:r>
        <w:rPr/>
        <w:t>.……………………,dn………………</w:t>
        <w:br/>
      </w:r>
      <w:r>
        <w:rPr>
          <w:sz w:val="18"/>
          <w:szCs w:val="18"/>
        </w:rPr>
        <w:t xml:space="preserve"> (miejscowość)</w:t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ab/>
        <w:tab/>
        <w:t xml:space="preserve">                </w:t>
        <w:tab/>
        <w:t>…………………………………….…………………..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podpis kwalifikowanym podpisem elektronicznym, podpisem zaufany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lub podpisem osobistym  osoby uprawnionej do składania oświadczenia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woli w imieniu Wykonawcy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lkulacja cenowa dla budynku przy ul. Podwale 30 – CZĘŚĆ II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571"/>
        <w:gridCol w:w="1924"/>
        <w:gridCol w:w="1920"/>
        <w:gridCol w:w="1787"/>
        <w:gridCol w:w="1825"/>
        <w:gridCol w:w="1815"/>
        <w:gridCol w:w="20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usług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agrodzenie miesięczne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wk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3 x kol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agrodzenie miesięczne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3 + kol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miesięcy wykonywania usług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6 x kol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pomiesz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suma z kolumny 8 - Kwotę należy przenieść do formularza ofertow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……………………, dn………………</w:t>
      </w:r>
    </w:p>
    <w:p>
      <w:pPr>
        <w:pStyle w:val="Normal"/>
        <w:spacing w:lineRule="auto" w:line="240" w:before="0" w:after="0"/>
        <w:ind w:left="7587" w:hanging="6963"/>
        <w:jc w:val="both"/>
        <w:rPr>
          <w:sz w:val="16"/>
          <w:szCs w:val="16"/>
        </w:rPr>
      </w:pPr>
      <w:r>
        <w:rPr>
          <w:sz w:val="18"/>
          <w:szCs w:val="18"/>
        </w:rPr>
        <w:t>(miejscowość)</w:t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ab/>
        <w:tab/>
        <w:t xml:space="preserve">                </w:t>
        <w:tab/>
        <w:t>.…………………………………….…………</w:t>
        <w:tab/>
        <w:tab/>
        <w:tab/>
        <w:tab/>
        <w:t xml:space="preserve">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spacing w:lineRule="auto" w:line="240" w:before="0" w:after="0"/>
        <w:ind w:left="7587" w:hanging="6963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 kwalifikowanym podpisem elektronicznym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587" w:hanging="6963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em zaufanym lub podpisem uprawnionej do składania  </w:t>
      </w:r>
    </w:p>
    <w:p>
      <w:pPr>
        <w:pStyle w:val="Normal"/>
        <w:spacing w:lineRule="auto" w:line="240" w:before="0" w:after="0"/>
        <w:ind w:left="7587" w:hanging="6963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 xml:space="preserve"> oświadczenia woli w imieniu Wykonawcy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lkulacja cenowa dla budynku przy ul. Joannitów 14 – CZĘŚĆ III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571"/>
        <w:gridCol w:w="1924"/>
        <w:gridCol w:w="1920"/>
        <w:gridCol w:w="1787"/>
        <w:gridCol w:w="1825"/>
        <w:gridCol w:w="1815"/>
        <w:gridCol w:w="20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usług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agrodzenie miesięczne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wk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3 x kol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agrodzenie miesięczne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3 + kol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miesięcy wykonywania usług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6 x kol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pomiesz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terenu przyległego do budy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suma z kolumny 8 - Kwotę należy przenieść do formularza ofertow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</w:t>
      </w:r>
      <w:r>
        <w:rPr/>
        <w:t>.……………………,dn………………</w:t>
        <w:br/>
      </w:r>
      <w:r>
        <w:rPr>
          <w:sz w:val="18"/>
          <w:szCs w:val="18"/>
        </w:rPr>
        <w:t xml:space="preserve"> (miejscowość)</w:t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ab/>
        <w:tab/>
        <w:t xml:space="preserve">                </w:t>
        <w:tab/>
        <w:t xml:space="preserve">       …………………………………….…………….</w:t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sz w:val="16"/>
          <w:szCs w:val="16"/>
        </w:rPr>
        <w:t xml:space="preserve">podpis kwalifikowanym podpisem elektronicznym, podpisem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ufanym lub podpisem osobistym  osoby uprawnionej do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nia woli w imieniu Wykonawcy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</w:t>
      </w:r>
      <w:r>
        <w:rPr>
          <w:rFonts w:cs="Calibri"/>
          <w:sz w:val="18"/>
          <w:szCs w:val="18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Symbol zamówienia: OG.261.2.2024</w:t>
      <w:tab/>
      <w:tab/>
      <w:t xml:space="preserve">                                                                                                                                                   Załącznik nr 2a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Usługa utrzymania czystości realizowana w budynkach Sądu Rejonowego dla Wrocławia-Krzyków we Wrocławiu przy ul. Komandorskiej 16, ul. Podwale 30 i ul. Joannitów 14”</w:t>
    </w:r>
  </w:p>
  <w:p>
    <w:pPr>
      <w:pStyle w:val="Header"/>
      <w:spacing w:before="0" w:after="160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21:00Z</dcterms:created>
  <dc:creator>Ewa Ratajczak</dc:creator>
  <dc:description/>
  <cp:keywords/>
  <dc:language>en-US</dc:language>
  <cp:lastModifiedBy>Filar Magdalena</cp:lastModifiedBy>
  <cp:lastPrinted>2016-11-30T10:49:00Z</cp:lastPrinted>
  <dcterms:modified xsi:type="dcterms:W3CDTF">2024-09-26T12:23:00Z</dcterms:modified>
  <cp:revision>3</cp:revision>
  <dc:subject/>
  <dc:title/>
</cp:coreProperties>
</file>