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B DO SWZ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ŁUGA UTRZYMANIA CZYSTOŚCI W BUDYNKU PRZY </w:t>
        <w:br/>
        <w:t xml:space="preserve">UL. PODWALE 30 REALIZOWAN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POTRZEB SĄDU REJONOWEGO DLA WROCŁAWIA-KRZYKÓW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WROCŁAWIU – CZĘŚĆ II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CZEGÓŁOWY OPIS PRZEDMIOTU ZAMÓWIEN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dzaj zamówienia publicznego: USŁUG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umer klasyfikacji zamówienia wg. Wspólnego Słownika Zamówień (CPV)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kod CPV: </w:t>
      </w:r>
      <w:r>
        <w:rPr>
          <w:rStyle w:val="StrongEmphasis"/>
          <w:rFonts w:eastAsia="Arial" w:cs="Times New Roman" w:ascii="Times New Roman" w:hAnsi="Times New Roman"/>
          <w:b w:val="false"/>
          <w:sz w:val="24"/>
          <w:szCs w:val="24"/>
        </w:rPr>
        <w:t>90910000-9   Usługi sprzątani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StrongEmphasis"/>
          <w:rFonts w:eastAsia="Arial" w:cs="Times New Roman" w:ascii="Times New Roman" w:hAnsi="Times New Roman"/>
          <w:b w:val="false"/>
          <w:sz w:val="24"/>
          <w:szCs w:val="24"/>
        </w:rPr>
        <w:t>kod CPV: 90911200-8   Usługi sprzątania budynków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StrongEmphasis"/>
          <w:rFonts w:eastAsia="Arial" w:cs="Times New Roman" w:ascii="Times New Roman" w:hAnsi="Times New Roman"/>
          <w:b w:val="false"/>
          <w:sz w:val="24"/>
          <w:szCs w:val="24"/>
        </w:rPr>
        <w:t>kod CPV: 90919200-4   Usługi sprzątania biur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StrongEmphasis"/>
          <w:rFonts w:eastAsia="Arial" w:cs="Times New Roman" w:ascii="Times New Roman" w:hAnsi="Times New Roman"/>
          <w:b w:val="false"/>
          <w:sz w:val="24"/>
          <w:szCs w:val="24"/>
        </w:rPr>
        <w:t>kod CPV: 90911300-9   Usługi czyszczenia okien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usługa utrzymania czystości: w salach rozpraw, sanitariatach, ciągach komunikacyjnych oraz wybranych pomieszczeniach biurowych </w:t>
        <w:br/>
        <w:t xml:space="preserve">i gospodarczych  w budynku Sądu Rejonowego dla Wrocławia-Krzyków przy ul. Podwale 30 we Wrocławiu. 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ługa obejmuje codzienne utrzymanie czystości w ww. pomieszczeniach w budynku oraz wykonywanie określonych usług cykliczni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 ramach bieżącego utrzymania czystości w budynku przy ul. Podwale 30 we Wrocławiu, prace porządkowe, wykonywane będą po godzinach urzędowania Sądu, </w:t>
      </w:r>
      <w:r>
        <w:rPr>
          <w:rFonts w:cs="Times New Roman" w:ascii="Times New Roman" w:hAnsi="Times New Roman"/>
          <w:sz w:val="24"/>
          <w:szCs w:val="24"/>
        </w:rPr>
        <w:t>tzn. w dniach wtorek – piątek po godzinie 15:30, a w poniedziałki po godzinie 17:3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Łączna powierzchnia sprzątanych pomieszczeń i ciągów komunikacyjnych:  </w:t>
      </w:r>
      <w:r>
        <w:rPr>
          <w:rFonts w:cs="Times New Roman" w:ascii="Times New Roman" w:hAnsi="Times New Roman"/>
          <w:b/>
          <w:bCs/>
          <w:sz w:val="24"/>
          <w:szCs w:val="24"/>
        </w:rPr>
        <w:t>2308,26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tym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ale rozpraw – 392,25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mieszczenia biurowe  -   1041,71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2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anitariaty - 40,64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Ciągi komunikacyjne   (korytarze, hole, schody) – 757,79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mieszczenia gospodarcze sprzątane raz na kwartał- 75,87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WAGA: Wszystkie pomieszczenia znajdujące się w budynku jak również hole i korytarze to pomieszczenia o </w:t>
      </w:r>
      <w:r>
        <w:rPr>
          <w:rFonts w:cs="Times New Roman" w:ascii="Times New Roman" w:hAnsi="Times New Roman"/>
          <w:b/>
          <w:bCs/>
          <w:sz w:val="24"/>
          <w:szCs w:val="24"/>
        </w:rPr>
        <w:t>wysokości około 6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</w:rPr>
        <w:t xml:space="preserve">Ilość osób pracujących w budynku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131 osób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SPRZĄTANIE PODSTAWOW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Zakres czynności dotyczących sprząt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AL ROZPRAW </w:t>
      </w:r>
      <w:r>
        <w:rPr>
          <w:rFonts w:cs="Times New Roman" w:ascii="Times New Roman" w:hAnsi="Times New Roman"/>
          <w:bCs/>
          <w:sz w:val="24"/>
          <w:szCs w:val="24"/>
        </w:rPr>
        <w:t>polega na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dziennym zamiataniu lub odkurzeniu i umyciu podłóg odpowiednim dla danej powierzchni środkiem myjącym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dziennym ścieraniu kurzu z mebli biurowych przy użyciu środków czystości odpowiednich dla danego rodzaju powierzchni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dziennym ścieraniu  kurzu z parapetów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ścieraniu kurzu z komputerów i urządzeń biurowych przy użyciu środków czyszczących  antystatyczn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dziennym opróżnieniu koszy na śmieci (w razie potrzeby ich umyciu), niszczarek oraz wkładaniu do nich worków z tworzywa,  np. folii, segregowaniu papierowych ścinek z niszczarek i wyrzucaniu ich do pojemników na papier znajdujących się na zewnątrz budynku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myciu kaloryferów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ścieraniu kurzu oraz mycie odbojnic ścienn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unięciu zabrudzeń z włączników światła oraz kontaktów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unięciu powstałych zabrudzeń ze ścian, drzwi, ościeżnic drzwiowych, klamek, zegara ściennego oraz szklanego godła lub dekoracji ściennych 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ścieraniu kurzu/odkurzaniu krzeseł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 przypadku zabrudzenia/lub na zgłoszenie zamawiającego odkurzaniu oraz czyszczeniu krzeseł tapicerowanych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miatanie pajęczyn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 zakończonym sprzątaniu sprawdzeniu zamknięcia okien oraz gaszeniu wszystkich świateł w pomieszczeniu.</w:t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Zakres czynności dotyczących sprząta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IĄGÓW KOMUNIKACYJNYCH </w:t>
      </w:r>
      <w:r>
        <w:rPr>
          <w:rFonts w:cs="Times New Roman" w:ascii="Times New Roman" w:hAnsi="Times New Roman"/>
          <w:bCs/>
          <w:sz w:val="24"/>
          <w:szCs w:val="24"/>
        </w:rPr>
        <w:t>polega na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dziennym odkurzeniu lub zamiataniu oraz umyciu  posadzek na korytarzach i holach oraz schodach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czyszczeniu drzwi wejściowych od strony ul. Podwale 30, drzwi przeszklonych przy wejściu do holu głównego, drzwi oddzielające klatki schodowe od korytarza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zyszczeniu szyby przy okienku Służby Ochrony budynku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dkurzaniu i czyszczeniu stanowiska Policji oraz urządzeń wspomagających </w:t>
        <w:br/>
        <w:t>w utrzymaniu bezpieczeństwa Sądu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dziennym odkurzaniu schodów oraz usuwaniu zabrudzeń na klatce schodowej przy wejściu od ul. Podwale 30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codziennym opróżnieniu koszy na śmieci (w razie potrzeby ich umycie) oraz wkładanie do nich worków z tworzywa,  np. folii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próżnieniu koszy do segregacji odpadów oraz wkładanie do nich worków z tworzywa np. folii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odziennym odkurzaniu i czyszczeniu wycieraczki przy głównym wejściu do budynku czyszczenie pulpitów drewnianych na głównym holu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cieraniu z kurzu drzwi i ościeżnic drzwiowych, szyb w tych drzwiach, poręczy </w:t>
        <w:br/>
        <w:t xml:space="preserve">i barierek, gablot i tabliczek informacyjnych, kaloryferów, ławek, gaśnic, hydrantów </w:t>
        <w:br/>
        <w:t>i skrzynek elektrycznych, obudowy kaloryfera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unięciu zabrudzeń z włączników światła oraz kontaktów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dkurzaniu gipsowych kinkietów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czyszczeniu lamp, kloszy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zyszczeniu gzymsów i kolumn z kurzu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czyszczeniu dźwigu dla inwalidów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miataniu pajęczyn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zamiataniu chodnika przed głównym wejściem do budynku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zyszczeniu dźwigu osobow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 Zakres czynności dotyczących sprzątania </w:t>
      </w:r>
      <w:r>
        <w:rPr>
          <w:rFonts w:cs="Times New Roman" w:ascii="Times New Roman" w:hAnsi="Times New Roman"/>
          <w:b/>
          <w:bCs/>
          <w:sz w:val="24"/>
          <w:szCs w:val="24"/>
        </w:rPr>
        <w:t>SANITARIATÓW</w:t>
      </w:r>
      <w:r>
        <w:rPr>
          <w:rFonts w:cs="Times New Roman" w:ascii="Times New Roman" w:hAnsi="Times New Roman"/>
          <w:bCs/>
          <w:sz w:val="24"/>
          <w:szCs w:val="24"/>
        </w:rPr>
        <w:t xml:space="preserve"> polega na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codziennym umyciu i wytarciu armatury i innych przedmiotów chromowanych (pojemników na mydło, pojemników na papier toaletowy, pojemników na ręczniki papierowe, koszy na śmieci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dziennym czyszczeniu luster,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dziennym wyczyszczeniu, umyciu, wytarciu i dezynfekcji urządzeń sanitarnych (muszli klozetowych, umywalek, baterii łazienkowych, desek klozetowych, pisuarów) przy użyciu odpowiednich dla danej powierzchni środków chemiczn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czyszczeniu i wytarciu zlewozmywak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myciu kafli ściennych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umyciu posadzki przy pomocy środków myjąco-dezynfekujących i zapachow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unięciu powstałych zabrudzeń z drzwi, ościeżnic drzwiowych, klamek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unięciu zabrudzeń z włączników światła oraz kontaktów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próżnieniu i umyciu pojemników na odpadki, koszy na śmieci, kosza na ręczniki papierowe oraz uzupełnianiu worków z tworzyw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zupełnianiu elektronicznych odświeżaczy powietrza marki MERIDA model Pulse I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dziennym uzupełnianiu mydła w płynie, papieru toaletowego, ręczników papierowych i kostki zapachowej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miataniu pajęczyn,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myciu kaloryferów i bieżącym usuwaniu z nich osadzającego się kurzu,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utrzymaniu w czystości kratek wentylacyjn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 zakończonym sprzątaniu sprawdzeniu zamknięcia okien w toalecie oraz gaszeniu wszystkich świateł.</w:t>
      </w:r>
    </w:p>
    <w:p>
      <w:pPr>
        <w:pStyle w:val="Normal"/>
        <w:spacing w:lineRule="auto" w:line="360"/>
        <w:ind w:left="360" w:hanging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Zakres czynności dotyczących sprzątania </w:t>
      </w:r>
      <w:r>
        <w:rPr>
          <w:rFonts w:cs="Times New Roman" w:ascii="Times New Roman" w:hAnsi="Times New Roman"/>
          <w:b/>
          <w:bCs/>
          <w:sz w:val="24"/>
          <w:szCs w:val="24"/>
        </w:rPr>
        <w:t>POMIESZCZEŃ BIUROWYCH</w:t>
      </w:r>
      <w:r>
        <w:rPr>
          <w:rFonts w:cs="Times New Roman" w:ascii="Times New Roman" w:hAnsi="Times New Roman"/>
          <w:bCs/>
          <w:sz w:val="24"/>
          <w:szCs w:val="24"/>
        </w:rPr>
        <w:t xml:space="preserve"> polega na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dziennym odkurzeniu lub zamiataniu i umyciu podłóg odpowiednim dla danej powierzchni środkiem myjącym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dziennym odkurzaniu wykładzin dywanowych i dywanów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dziennym ścieraniu kurzu lub wytarciu na wilgotno mebli oraz otwartych półek przy użyciu odpowiednich dla danej powierzchni środków czyszczących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 zgłoszenie Zamawiającego odkurzeniu oraz wytarciu na mokro gór wysokich szaf (około 2,5m wysokości)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ścieranie kurzu z komputerów i urządzeń biurowych przy użyciu środków czystości antystatycznych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odziennym opróżnieniu koszy na śmieci (w razie potrzeby ich umyciu), niszczarek oraz wkładaniu do nich worków z tworzywa, np. folii, segregowaniu papierowych ścinek z niszczarek i wyrzucaniu ich do pojemników na papier  znajdujących się na zewnątrz budynku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sunięciu powstałych zabrudzeń ze ścian, drzwi, ościeżnic drzwiowych, klamek, zegarów ściennych oraz szklanego godła lub dekoracji ściennych,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ścieraniu kurzu/odkurzaniu krzeseł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 przypadku zabrudzenia/lub na zgłoszenie zamawiającego odkurzaniu oraz czyszczeniu krzeseł tapicerowanych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ścieraniu kurzu oraz mycie odbojnic ścien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unięciu zabrudzeń z włączników światła oraz kontaktów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miataniu pajęczyn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odziennym ścieraniu kurzu z parapetów,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mycie kaloryferów i bieżącym usuwaniu z nich osadzającego się kurzu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utrzymaniu w czystości kratek wentylacyjnych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 zakończonym sprzątaniu sprawdzenia zamknięcia okien oraz gaszenia wszystkich świateł w pomieszczeni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Dyżur osoby sprzątającej w godzinach pracy Sądu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zapewni </w:t>
      </w:r>
      <w:r>
        <w:rPr>
          <w:rFonts w:cs="Times New Roman" w:ascii="Times New Roman" w:hAnsi="Times New Roman"/>
          <w:b/>
          <w:bCs/>
          <w:sz w:val="24"/>
          <w:szCs w:val="24"/>
        </w:rPr>
        <w:t>w dni robocze w godzinach od 10:00 do 12:00</w:t>
      </w:r>
      <w:r>
        <w:rPr>
          <w:rFonts w:cs="Times New Roman" w:ascii="Times New Roman" w:hAnsi="Times New Roman"/>
          <w:bCs/>
          <w:sz w:val="24"/>
          <w:szCs w:val="24"/>
        </w:rPr>
        <w:t xml:space="preserve"> dyżur osoby sprzątającej w budynku, do której czynności należeć będzie utrzymanie czystości </w:t>
        <w:br/>
        <w:t xml:space="preserve">w czterech toaletach Sądu (piwnica, półpiętro oraz I piętro), w razie potrzeby uzupełnienie ręcznika papierowego, papieru toaletowego, mydła w płynie, umycie urządzeń sanitarnych, podłóg itp. Dodatkowo w razie konieczności </w:t>
      </w:r>
      <w:r>
        <w:rPr>
          <w:rFonts w:cs="Times New Roman" w:ascii="Times New Roman" w:hAnsi="Times New Roman"/>
          <w:sz w:val="24"/>
          <w:szCs w:val="24"/>
        </w:rPr>
        <w:t>utrzymanie czystości na korytarzach lub salach rozpraw w razie nieprzewidzianych zabrudzeń przez strony przebywające na terenie Sądu Rejonowego dla Wrocławia-Krzyk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podczas dyżuru dziennego raz na kwartał zapewni posprzątanie                4 pomieszczeń gospodarczych o całkowitej powierzchni 75,87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2.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pomieszczeniach gospodarczych należy odkurzyć i umyć podłogi oraz usunąć   kurz z mebli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PRACE DODATKOWE 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>Pranie wykładzin dywanowych i dywanów w pomieszczeniach biurowych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Raz w roku (kwiecień – maj) pranie wykładzin dywanowych oraz dywanów </w:t>
        <w:br/>
        <w:t xml:space="preserve">w pomieszczeniach biurowych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wierzchnia wszystkich wykładzin dywanowych i dywanów: ok. 700,00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Ilość dywanów: 4 sztuk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rmin wykonania usługi: w uzgodnieniu z Zamawiający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Mycie okien i ram okiennych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Mycie okien dwa razy w roku, tj. w okresie wiosennym: w miesiącach kwiecień - maj oraz </w:t>
        <w:br/>
        <w:t>w okresie jesiennym: w miesiącach wrzesień - październik. Mycie okien ma polegać na dokładnym obustronnym umyciu szyb, a także dokładnym obustronnym umyciu ram okiennych i parapetów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wierzchnia okien około 700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Cs/>
          <w:sz w:val="24"/>
          <w:szCs w:val="24"/>
        </w:rPr>
        <w:t>(mierzony wymiar okna obustronnie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Mechaniczne doczyszczanie posadzek na korytarzach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az w roku mechaniczne doczyszczanie posadzek na korytarzach i holach sądowych wykonanych z kafelek, polegające n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myciu i doczyszczeniu maszynowym (usunięcie zalegającego brudu, zanieczyszczeń </w:t>
        <w:br/>
        <w:t>i warstw wcześniej użytych środków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w razie konieczności (decyzja Zamawiającego) położeniu powłoki polimerowej (położona powłoka zapobiega wnikaniu brudu, utrzymuje efektywny wygląd oraz zwiększa bezpieczeństwo, dzięki antypoślizgowym właściwościom). Przed polimeryzacją wykonanie próby na niewielkim obszarze kafl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wierzchnia posadzek korytarzy i holi sądowych 500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rmin wykonania usługi: w uzgodnieniu z Zamawiający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Doczyszczanie i impregnowanie schodów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az w roku mechaniczne doczyszczanie oraz w razie konieczności impregnowanie schod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wierzchnia schodów podlegających doczyszczaniu 260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. Schody wykonane są </w:t>
        <w:br/>
        <w:t>z kamienia naturaln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rmin wykonania usługi: w uzgodnieniu z Zamawiający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</w:rPr>
        <w:t>Sprzątanie w trakcie remontów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razie remontu prowadzonego w budynku sprzątanie ciągów komunikacyjnych,  sanitariatów lub sal rozpraw po pracach malarski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I. DODATKOWE WYMAGANIA ZAMAWIĄJACEGO ZWIĄZANE </w:t>
        <w:br/>
        <w:t>Z WYKONYWANIEM USŁUGI SPRZĄTANIA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Wszystkie osoby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ujące czynności w zakresie realizacji przedmiotu zamówienia, </w:t>
      </w:r>
      <w:bookmarkStart w:id="0" w:name="_Hlk146540070"/>
      <w:r>
        <w:rPr>
          <w:rFonts w:cs="Times New Roman" w:ascii="Times New Roman" w:hAnsi="Times New Roman"/>
          <w:sz w:val="24"/>
          <w:szCs w:val="24"/>
          <w:lang w:eastAsia="pl-PL"/>
        </w:rPr>
        <w:t xml:space="preserve">za wyjątkiem prac określonych w punkcie II niniejszego załącznika „Prace dodatkowe” </w:t>
      </w:r>
      <w:bookmarkEnd w:id="0"/>
      <w:r>
        <w:rPr>
          <w:rFonts w:cs="Times New Roman" w:ascii="Times New Roman" w:hAnsi="Times New Roman"/>
          <w:sz w:val="24"/>
          <w:szCs w:val="24"/>
          <w:lang w:eastAsia="pl-PL"/>
        </w:rPr>
        <w:t>będą</w:t>
      </w:r>
      <w:r>
        <w:rPr>
          <w:rFonts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trudnione przez Wykonawcę na podstawie umowy o pracę w pełnym zakresie realizacji przedmiotu umowy (umowa o pracę powinna obejmować co najmniej taki wymiar czasu pracy, w jakim pracownik będzie faktycznie wykonywał czynności związane z realizacją przedmiotu umowy). Stronami stosunku pracy, o którym mowa w zdaniu poprzednim, powinny być osoby realizujące przedmiot umowy oraz Wykonawca. Obowiązek zatrudnienia na podstawie umowy o pracę nie dotyczy sytuacji, w której Wykonawca osobiście realizuje przedmiot zamówienia (np. osoba fizyczna prowadząca działalność gospodarczą, wspólnicy spółki cywilnej). Wykonawca na żądanie Zamawiającego, </w:t>
        <w:br/>
        <w:t>w terminie przez niego wskazanym, przedłoży do wglądu kopie umów o pracę zawartych z pracownikami świadczącymi przedmiotowe usługi. W tym celu Wykonawca zobowiązany jest do uzyskania od pracowników zgody na przetwarzanie danych osobowych w celu realizacji umowy zgodnie z przepisami o ochronie danych osobowych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jpóźniej na 3 dni przed rozpoczęciem realizacji przedmiotu zamówienia.   Wykonawca dostarczy Zamawiającemu listę pracowników, upoważnionych do przebywania w obiektach w związku z wykonywaniem usługi sprzątania, wraz z podaniem imienia </w:t>
        <w:br/>
        <w:t>i nazwiska, numeru dowodu osobistego/paszportu oraz wskazaniem, na którym budynku będą realizować swoje obowiązki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Prace wymienione w punkcie II niniejszego załącznika „Prace dodatkowe” mają być wykonywane w terminach uzgodnionych z Zamawiającym, a informacja o ich wykonaniu powinna dotrzeć do Zamawiającego z wyprzedzeniem, co najmniej 3 dni roboczych. Wykonawca na piśmie lub drogą elektroniczną zgłosi Zamawiającemu wykonanie prac ze wskazaniem terminu oraz danych osób wykonujących usługę (imię, nazwisko, numer dowodu osobistego/paszportu). Zamawiający jest zobowiązany potwierdzić termin wykonania prac lub w razie uzasadnionych przyczyn zaproponować inny termin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Zamawiający zastrzega sobie możliwość codziennej oceny i okresowej kontroli usługi będącej przedmiotem zamówienia. W związku z tym Wykonawca wyznaczy osobę odpowiedzialną (koordynatora) osobiście nadzorującą wykonywanie usług. Osoba ta będzie zobowiązana do stawiennictwa we wskazanym przez Zamawiającego terminie </w:t>
        <w:br/>
        <w:t xml:space="preserve">w miejscu wykonywania usługi w celu przeprowadzenia wspólnej kontroli. Dopuszczalne formy powiadomienia Wykonawcy o wyznaczonym miejscu i terminie spotkania: telefonicznie lub mailowo (możliwość powiadomienia Wykonawcy o spotkaniu także </w:t>
        <w:br/>
        <w:t xml:space="preserve">w dniu spotkania).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Wykonawca jest zobowi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zany skierowa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ć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Koordynatora w celu przeprowadzenia kontroli czysto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ci, zgodnie z deklaracj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zawart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w Formularzu Ofertowym, stanowi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cym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ł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znik nr 2 do SWZ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(kryterium II)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Jeżeli któraś z osób wyznaczonych przez Wykonawcę nie będzie mogła świadczyć usługi przez okres dłuższy niż 1 miesiąc (np. zwolnienie lekarskie, urlop) lub wystąpi trwała niemożność świadczenia usługi (np. emerytura, śmierć), Wykonawca zobowiązany będzie niezwłocznie do zapewnienia innej osoby, która będzie mogła świadczyć tę usługę. </w:t>
        <w:br/>
        <w:t xml:space="preserve">O zmianie osoby Wykonawca będzie informował pisemnie Zamawiającego </w:t>
        <w:br/>
        <w:t>z wyprzedzeniem co najmniej na 2 dni roboczych przed rozpoczęciem świadczenia usługi przez tę osobę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Jeżeli okres niemożności świadczenia usługi jest krótszy niż miesiąc Zamawiający dopuszcza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eby sprz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tanie w danym sektorze by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ł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o podzielone pomi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dzy pozosta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ł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e osoby. Zamawiaj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cy dopuszcza tak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e powierzenie sprz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tania danego sektora osobie trzeciej.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O powy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szym Wykonawca poinformuje pisemnie Zamawiaj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cego podaj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c imi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</w:t>
        <w:br/>
        <w:t>i nazwisko osoby, numer dowodu osobistego/ paszportu i okres zast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pstwa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ykonawca całość prac porządkowych w budynku przy ul. Podwale 30 będzie  wykonywać przy użyciu własnych środków i sprzętu. Zapewni codzienne uzupełnianie mydła w płynie, papieru toaletowego, ręczników papierowych, okresowej wymiany wkładów do odświeżaczy elektronicznych i kostki zapachowej na swój koszt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ykonawca obowiązany jest do zapewnienia wszystkich koniecznych środków myjących, czyszczących, pielęgnacyjnych, konserwujących i innych używanych do utrzymania czystości oraz środków higienicznych (w tym w szczególności: papiery toaletowe, ręczniki papierowe, mydło, odświeżacze do toalet, zapach do elektronicznych odświeżaczy Merida Pulse II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ęcznik papierowy</w:t>
      </w:r>
      <w:r>
        <w:rPr>
          <w:rFonts w:cs="Times New Roman" w:ascii="Times New Roman" w:hAnsi="Times New Roman"/>
          <w:sz w:val="24"/>
          <w:szCs w:val="24"/>
        </w:rPr>
        <w:t xml:space="preserve"> – pasujący do pojemników o wym. szer. x wys. x gł. 21x33x20,5 cm, ręcznik o maksymalnej średnicy 22cm i maksymalnej wysokości 25 cm, wyjmowany od środka rolki, wykonany z celulozy, dwuwarstwowy, kolor biały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ość pojemników na ręcznik papierowy w roli – 3 sztuki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ęcznik papierowy</w:t>
      </w:r>
      <w:r>
        <w:rPr>
          <w:rFonts w:cs="Times New Roman" w:ascii="Times New Roman" w:hAnsi="Times New Roman"/>
          <w:i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ręczniki papierowe składane, wykonane z celulozy, dwuwarstwowe kolor biały, wymiary 23x25cm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ość pojemników na ręcznik papierowy składany – 2 sztuki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ier toaletowy</w:t>
      </w:r>
      <w:r>
        <w:rPr>
          <w:rFonts w:cs="Times New Roman" w:ascii="Times New Roman" w:hAnsi="Times New Roman"/>
          <w:sz w:val="24"/>
          <w:szCs w:val="24"/>
        </w:rPr>
        <w:t xml:space="preserve"> – papier miękki, dwuwarstwowy, o parametrach nie gorszych niż gramatura 2x19 gr/m2, średnica 19 cm, wysokość 9 cm, kolor biały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pojemników na papier toaletowy – 9 sztuk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ydło w płynie </w:t>
      </w:r>
      <w:r>
        <w:rPr>
          <w:rFonts w:cs="Times New Roman" w:ascii="Times New Roman" w:hAnsi="Times New Roman"/>
          <w:sz w:val="24"/>
          <w:szCs w:val="24"/>
        </w:rPr>
        <w:t>- o parametrach nie gorszych niż: zawierające pochodne lanoliny, zapobiegające wysuszaniu skóry rąk, pH neutralne dla skóry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pojemników na mydło w płynie – 5 sztuk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dświeżacze powietrz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pasujące do pojemników elektronicznych typu MERIDA Pulse II (ilość pojemników – 4 sztuk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 przypadku zmiany pojemników na papier, ręcznik papierowy, mydło Wykonawca             zapewni środki stosowne do tych pojemników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osoby sprz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t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 musz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wyposa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one w odzie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 xml:space="preserve"> ochronn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y sprz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t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 pobier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klucze oraz karty SKD (System Kontroli Dostępu) do pomieszcze</w:t>
      </w:r>
      <w:r>
        <w:rPr>
          <w:rFonts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 od s</w:t>
      </w:r>
      <w:r>
        <w:rPr>
          <w:rFonts w:cs="Times New Roman" w:ascii="Times New Roman" w:hAnsi="Times New Roman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by ochron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z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t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 osoby podczas wykonywania swoich obowi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ków otwier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tylko te pomieszczenia, których sprz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taniem zajmu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s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w danym momencie. Zabrania s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pozostawiania otwartych pomieszcze</w:t>
      </w:r>
      <w:r>
        <w:rPr>
          <w:rFonts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 podczas sprz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tania bez nadzor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zobowi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any jest zapewni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swoim pracownikom szkolenie z zakresu BHP oraz z zakresu ochrony przeciwp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arowej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udzieli gwarancji jakości przez cały okres trwania umow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4956" w:firstLine="708"/>
        <w:rPr>
          <w:rStyle w:val="StrongEmphasis"/>
          <w:rFonts w:ascii="Times New Roman" w:hAnsi="Times New Roman" w:cs="Times New Roman"/>
          <w:i/>
          <w:i/>
          <w:sz w:val="18"/>
          <w:szCs w:val="18"/>
        </w:rPr>
      </w:pPr>
      <w:r>
        <w:rPr>
          <w:rStyle w:val="StrongEmphasis"/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360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szCs w:val="20"/>
      </w:rPr>
      <w:t>OG.261.2.2024</w:t>
      <w:tab/>
      <w:tab/>
      <w:t>Załącznik B</w:t>
    </w:r>
    <w:r>
      <w:rPr>
        <w:rFonts w:cs="Cambria" w:ascii="Cambria" w:hAnsi="Cambria"/>
        <w:sz w:val="20"/>
        <w:szCs w:val="20"/>
        <w:lang w:eastAsia="pl-PL"/>
      </w:rPr>
      <w:t xml:space="preserve">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Cambria"/>
        <w:sz w:val="20"/>
        <w:szCs w:val="20"/>
        <w:lang w:eastAsia="pl-PL"/>
      </w:rPr>
    </w:pPr>
    <w:r>
      <w:rPr>
        <w:rFonts w:cs="Cambria" w:ascii="Cambria" w:hAnsi="Cambria"/>
        <w:sz w:val="20"/>
        <w:szCs w:val="20"/>
        <w:lang w:eastAsia="pl-PL"/>
      </w:rPr>
    </w:r>
  </w:p>
  <w:p>
    <w:pPr>
      <w:pStyle w:val="Footer"/>
      <w:jc w:val="center"/>
      <w:rPr>
        <w:rFonts w:ascii="Cambria" w:hAnsi="Cambria" w:cs="Calibri"/>
        <w:sz w:val="18"/>
        <w:szCs w:val="18"/>
        <w:lang w:eastAsia="pl-PL"/>
      </w:rPr>
    </w:pPr>
    <w:r>
      <w:rPr>
        <w:rFonts w:cs="Calibri" w:ascii="Cambria" w:hAnsi="Cambria"/>
        <w:sz w:val="18"/>
        <w:szCs w:val="18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jc w:val="center"/>
      <w:rPr/>
    </w:pPr>
    <w:r>
      <w:rPr>
        <w:rFonts w:cs="Times New Roman" w:ascii="Times New Roman" w:hAnsi="Times New Roman"/>
        <w:sz w:val="18"/>
        <w:szCs w:val="18"/>
      </w:rPr>
      <w:t>„</w:t>
    </w:r>
    <w:r>
      <w:rPr>
        <w:rFonts w:cs="Times New Roman" w:ascii="Times New Roman" w:hAnsi="Times New Roman"/>
        <w:sz w:val="18"/>
        <w:szCs w:val="18"/>
      </w:rPr>
      <w:t xml:space="preserve">Usługa utrzymania czystości realizowana w budynkach Sądu Rejonowego dla Wrocławia-Krzyków we Wrocławiu przy </w:t>
      <w:br/>
      <w:t>ul. Komandorskiej 16, ul. Podwale 30 i ul. Joannitów 14”</w:t>
    </w:r>
  </w:p>
  <w:p>
    <w:pPr>
      <w:pStyle w:val="Head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ms Rmn;Times New Roman" w:hAnsi="Tms Rmn;Times New Roman" w:eastAsia="Times New Roman" w:cs="Tms Rmn;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ms Rmn;Times New Roman" w:hAnsi="Tms Rmn;Times New Roman" w:eastAsia="Times New Roman" w:cs="Tms Rmn;Times New Roman"/>
    </w:rPr>
  </w:style>
  <w:style w:type="character" w:styleId="TematkomentarzaZnak">
    <w:name w:val="Temat komentarza Znak"/>
    <w:qFormat/>
    <w:rPr>
      <w:rFonts w:ascii="Tms Rmn;Times New Roman" w:hAnsi="Tms Rmn;Times New Roman" w:eastAsia="Times New Roman" w:cs="Tms Rm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1:49:00Z</dcterms:created>
  <dc:creator>eratajczak</dc:creator>
  <dc:description/>
  <cp:keywords/>
  <dc:language>en-US</dc:language>
  <cp:lastModifiedBy>Filar Magdalena</cp:lastModifiedBy>
  <cp:lastPrinted>2024-09-24T13:49:00Z</cp:lastPrinted>
  <dcterms:modified xsi:type="dcterms:W3CDTF">2024-09-24T11:49:00Z</dcterms:modified>
  <cp:revision>2</cp:revision>
  <dc:subject/>
  <dc:title>ZAŁĄCZNIK B DO SIWZ</dc:title>
</cp:coreProperties>
</file>