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A DO SWZ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A UTRZYMANIA CZYSTOŚCI W BUDYNKU PRZY UL. KOMANDORSKIEJ 16 REALIZOWANA DLA POTRZEB SĄDU REJONOWEGO DLA WROCŁAWIA-KRZYKÓWWE WROCŁAWIU – CZĘŚĆ 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SZCZEGÓŁOWY OPIS PRZEDMIOTU ZAMÓWIENIA 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dzaj zamówienia publicznego: USŁUGA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r klasyfikacji zamówienia wg Wspólnego Słownika Zamówień CPV: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CPV: 90910000-9  Usługi sprzątania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d CPV: 90911200-8  Usługi sprzątania budynków 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CPV: 90919200-4  Usługi sprzątania biur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CPV: 90911300-9  Usługi czyszczenia okien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d CPV: 90620000-9  Usługi odśnieżania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CPV: 90914000-7  Usługi sprzątania parkingów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d CPV: 90610000-6  Usługi sprzątania i zamiatania ulic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usługa polegająca na codziennym utrzymaniu czystości</w:t>
        <w:br/>
        <w:t>w pomieszczeniach biurowych, sanitariatach, ciągach komunikacyjnych, archiwum, serwerowni oraz pomieszczeniu ochrony w budynku Sądu Rejonowego dla Wrocławia-Krzyków we Wrocławiu przy ul. Komandorskiej 16 we Wrocławiu, a także utrzymanie czystości na terenie przyległym do obiektu, w tym na terenie parkingu.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ramach bieżącego utrzymania czystości w budynku przy ul. Komandorskiej 16 we Wrocławiu, prace porządkowe, wykonywane będą (z zastrzeżeniem pkt I.2) po godzinach urzędowania Sądu, </w:t>
      </w:r>
      <w:r>
        <w:rPr>
          <w:rFonts w:cs="Times New Roman" w:ascii="Times New Roman" w:hAnsi="Times New Roman"/>
          <w:sz w:val="24"/>
          <w:szCs w:val="24"/>
        </w:rPr>
        <w:t>tzn. w dniach wtorek – piątek po godzinie 16:00, a w poniedziałki po godzinie 18:00.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Łączna powierzchnia podlegająca usłudze sprzątania: </w:t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budynku: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538,14 m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/>
        <w:suppressAutoHyphens w:val="true"/>
        <w:autoSpaceDE w:val="true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mieszczenia biurowe – 942,4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/>
        <w:suppressAutoHyphens w:val="true"/>
        <w:autoSpaceDE w:val="true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ieszczenia specjalnego przeznaczenia (archiwum, składnica Ksiąg Wieczystych, serwerownia, pokój administratora systemu i informatycznego, pom. pomocnicze referatów ) – </w:t>
      </w:r>
      <w:r>
        <w:rPr>
          <w:rFonts w:cs="Times New Roman" w:ascii="Times New Roman" w:hAnsi="Times New Roman"/>
          <w:color w:val="000000"/>
          <w:sz w:val="24"/>
          <w:szCs w:val="24"/>
        </w:rPr>
        <w:t>902,83 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eszczenia sanitarne i socjalne – 99,9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/>
        <w:suppressAutoHyphens w:val="true"/>
        <w:autoSpaceDE w:val="true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ągi komunikacyjne – 592,95 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ewnątrz budynku: </w:t>
      </w:r>
      <w:r>
        <w:rPr>
          <w:rFonts w:cs="Times New Roman" w:ascii="Times New Roman" w:hAnsi="Times New Roman"/>
          <w:b/>
          <w:sz w:val="24"/>
          <w:szCs w:val="24"/>
        </w:rPr>
        <w:t>116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osób pracujących w budynku: 108 osób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SPRZĄTANIE PODSTAWOWE: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Zakres czynności dotyczący sprząta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OMIESZCZEŃ BIUROWYCH </w:t>
      </w:r>
      <w:r>
        <w:rPr>
          <w:rFonts w:cs="Times New Roman" w:ascii="Times New Roman" w:hAnsi="Times New Roman"/>
          <w:bCs/>
          <w:sz w:val="24"/>
          <w:szCs w:val="24"/>
        </w:rPr>
        <w:t>polega n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zamiataniu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ub odkurzeniu i umyciu podłóg odpowiednim dla danej powierzchni środkiem myjący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odziennym odkurzaniu dywan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ym ścieraniu kurzu lub wytarciu na wilgotno mebli oraz otwartych półek przy użyciu odpowiednich dla danej powierzchni środków czyszcząc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u kurzu z komputerów i urządzeń biurowych przy użyciu środków czystości antystatyczn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odziennym opróżnieniu koszy na śmieci i  niszczarek (w razie potrzeby ich umycie),  wkładaniu do nich worków z tworzywa,  np. folii, segregowaniu papierowych ścinek </w:t>
        <w:br/>
        <w:t xml:space="preserve">z niszczarek i wyrzucaniu ich do pojemników na papier znajdujących się na zewnątrz budynku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u powstałych zabrudzeń ze ścian, drzwi, ościeżnic drzwiowych, klamek, zegarów ściennych oraz szklanego godła lub dekoracji ścienn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dkurzaniu i myciu krzeseł tapicerowanych a w przypadku zabrudzenia na zgłoszenie Zamawiającego czyszczeniu tapicerki,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ścieraniu kurzu oraz myciu odbojnic ściennych,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u zabrudzeń z włączników światła oraz kontakt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miataniu pajęczyn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odziennym ścieraniu kurzu z parapetów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e kaloryferów i bieżącym usuwaniu z nich osadzającego się kurz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trzymaniu w czystości kratek wentylacyjn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zakończonym sprzątaniu sprawdzeniu zamknięcia okien oraz gaszeniu wszystkich świateł w pomieszczeniu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Zakres czynności dotyczący sprzątania </w:t>
      </w:r>
      <w:r>
        <w:rPr>
          <w:rFonts w:cs="Times New Roman" w:ascii="Times New Roman" w:hAnsi="Times New Roman"/>
          <w:b/>
          <w:bCs/>
          <w:sz w:val="24"/>
          <w:szCs w:val="24"/>
        </w:rPr>
        <w:t>POMIESZCZEŃ SPECJALNEGO PRZEZNACZENIA: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mieszczenia specjalnego przeznaczenia to: składnice Ksiąg Wieczystych  znajdujące się na III piętrze budynku, na poziomie -1, oraz na parterze, archiwa Aktów Notarialnych znajdujące się na parterze budynku, serwerownia znajdująca się na I piętrze, pokój Administratora Systemu Informatycznego na I piętrze, pomieszczenia z księgami dla referatów znajdujące się na III i I piętrze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chiwum/składnica Ksiąg Wieczystych/pomieszczenia z księgami dla referatów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iatanie lub odkurzenie i umycie podłogi  odpowiednim dla danej powierzchni środkiem myjącym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e kurzu lub wytarcie na wilgotno regałów i wszystkich półek na regałach (także góry regałów) oraz mebl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e kurzu z komputerów i urządzeń biurowych przy użyciu środków czystości antystatycznych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różnienie koszy na śmieci (w razie potrzeby ich umycie), niszczarek oraz wkładanie do nich worków z tworzywa,  np. folii, segregowanie papierowych ścinek z niszczarek i wyrzucanie ich do pojemników na papier  znajdujących się na zewnątrz budynku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sunięcie powstałych zabrudzeń ze ścian, drzwi, ościeżnic drzwiowych, klamek, 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sunięcie zabrudzeń z włączników światła oraz kontaktów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dkurzaniu i myciu krzeseł tapicerowanych, a w przypadku zabrudzenia na zgłoszenie Zamawiającego czyszczeniu tapicerki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miatanie pajęczyn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e kaloryferów i bieżące usuwanie z nich osadzającego się kurzu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trzymanie w czystości kratek wentylacyjnych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erwerowni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dkurzanie wykładzin dywanow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iatanie lub odkurzenie i umycie podłogi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ścieranie kurzu lub wytarcie na wilgotno mebli oraz otwartych półek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e kurzu z komputerów i urządzeń biurowych przy użyciu środków czystości antystatyczn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próżnienie koszy na śmieci (w razie potrzeby ich umycie) oraz wkładanie do nich worków z tworzywa,  np. folii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e powstałych zabrudzeń ze ścian, drzwi, ościeżnic drzwiowych, klamek, krat okienn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dkurzaniu i myciu krzeseł tapicerowanych, a w przypadku zabrudzenia na zgłoszenie Zamawiającego czyszczeniu tapicerki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miatanie pajęczyn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ścieranie kurzu z parapetów, 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e zabrudzeń z włączników światła oraz kontaktów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e kaloryferów i bieżące usuwanie z nich osadzającego się kurzu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trzymanie w czystości kratek wentylacyj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kój Administratora Systemu Informatycz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iatanie lub odkurzenie i umycie podłogi  odpowiednim dla danej powierzchni środkiem myjący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e kurzu lub wytarcie na wilgotno mebli oraz otwartych półek przy użyciu odpowiednich dla danej powierzchni środków czyszcząc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e kurzu z komputerów i urządzeń biurowych przy użyciu środków czystości antystatycz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próżnienie koszy na śmieci (w razie potrzeby ich umycie), niszczarek oraz wkładanie do nich worków z tworzywa,  np. folii, segregowanie papierowych ścinek z niszczarek i wyrzucanie ich do pojemników na papier  znajdujących się na zewnątrz budynku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sunięcie powstałych zabrudzeń ze ścian, drzwi, ościeżnic drzwiowych, klamek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dkurzaniu i myciu krzeseł tapicerowanych, a w przypadku zabrudzenia na zgłoszenie Zamawiającego czyszczeniu tapicerki,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e zabrudzeń z włączników światła oraz kontakt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miatanie pajęczyn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ścieranie kurzu z parapetów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ycie kaloryferów i bieżące usuwanie z nich osadzającego się kurz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trzymanie w czystości kratek wentylacyj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: </w:t>
      </w:r>
      <w:r>
        <w:rPr>
          <w:rFonts w:cs="Times New Roman" w:ascii="Times New Roman" w:hAnsi="Times New Roman"/>
          <w:bCs/>
          <w:sz w:val="24"/>
          <w:szCs w:val="24"/>
        </w:rPr>
        <w:t xml:space="preserve">Pomieszczenia wymienione w punktach a, b i c   powinny być sprzątane 1 raz </w:t>
        <w:br/>
        <w:t xml:space="preserve">w tygodniu, w terminie uzgodnionym z Zamawiającym, w godzinach pracy Zamawiającego pod nadzorem upoważnionych przez Przedstawicieli Zamawiającego osób.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Zakres czynności dotyczący sprząta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OMIESZCZEŃ SANITARNYCH </w:t>
        <w:br/>
        <w:t>I SOCJALNYCH: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pomieszczenia socjalne – powierzchnia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8,47 m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odzienne zamiatanie lub odkurzenie i umycie podłogi wykonanej z kafli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ścieranie kurzu oraz mycie szafek kuchennych oraz mebli znajdujących się </w:t>
        <w:br/>
        <w:t>w pomieszczeniu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e zlewozmywak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trzymanie w czystości mikrofalówki, czajnika, kuchenki, suszarki na naczynia, lodówki, zmywarki, ekspresu do kawy i innych urządzeń znajdujących się </w:t>
        <w:br/>
        <w:t>w pomieszczeniu socjalnym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odzienne opróżnienie kosza na śmieci (w razie potrzeby jego umycie) oraz wkładanie do niego worków z tworzywa,  np. folii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e powstałych zabrudzeń ze ścian, drzwi, ościeżnic drzwiowych, klamek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odziennym ścieraniu kurzu z parapetów,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e zabrudzeń z włączników światła oraz kontaktów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e kaloryferów i bieżące usuwanie z nich osadzającego się kurzu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trzymanie w czystości kratek wentylacyjn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odziennym uzupełnianiu mydła w płynie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łynu do mycia naczyń</w:t>
      </w:r>
      <w:r>
        <w:rPr>
          <w:rFonts w:cs="Times New Roman" w:ascii="Times New Roman" w:hAnsi="Times New Roman"/>
          <w:bCs/>
          <w:sz w:val="24"/>
          <w:szCs w:val="24"/>
        </w:rPr>
        <w:t xml:space="preserve"> oraz ręcznika papierowego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zyszczenie oświetlenia. 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pomieszczenia sanitarne – powierzchnia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81,49 m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odzienne umycie i wytarcie armatury, i innych przedmiotów chromowanych (pojemników na mydło, pojemników na papier toaletowy, pojemników na ręczniki papierowe, suszarek do rąk, koszy na śmieci)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e czyszczeniu luster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e wyczyszczenie, umycie, wytarcie i dezynfekcja urządzeń sanitarnych (muszli klozetowych, umywalek, baterii łazienkowych, desek klozetowych, pisuarów) przy użyciu odpowiednich dla danej powierzchni środków chemicznych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ycie kafli ściennych,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e powstałych zabrudzeń z drzwi, ościeżnic drzwiowych, klamek, kratek drzwiowych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odziennym umyciu posadzki wykonanej z kafli przy pomocy środków myjąco-dezynfekujących i zapach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ycie kaloryferów i bieżące usuwanie z nich osadzającego się kurz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trzymanie w czystości kratek wentylacyj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odzienne ścieraniu kurzu z parapetów,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e usunięciu zabrudzeń z włączników światła oraz kontaktów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odzienne opróżnienie i umycie pojemników na odpadki, koszy na śmieci, kosza na ręczniki papierowe oraz uzupełnianie worków z tworzywa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odzienne uzupełnianie mydła w płynie, papieru toaletowego, ręczników papierowych </w:t>
        <w:br/>
        <w:t>i kostki zapachowej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miatanie pajęczyn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zakończonym sprzątaniu sprawdzenie zamknięcia okien w toalecie oraz gaszenie wszystkich świateł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upełnianie elektronicznych odświeżaczy powietrza MERIDA model Pulse II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10 odświeżaczy) lub zamiennie na życzenie Zamawiającego odświeżaczy żelowych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kres czynności dotyczący sprzątania </w:t>
      </w:r>
      <w:r>
        <w:rPr>
          <w:rFonts w:cs="Times New Roman" w:ascii="Times New Roman" w:hAnsi="Times New Roman"/>
          <w:b/>
          <w:bCs/>
          <w:sz w:val="24"/>
          <w:szCs w:val="24"/>
        </w:rPr>
        <w:t>CIĄGÓW KOMUNIKACYJNYCH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yszczenie dźwigu osobowego (podłoga/ściany/lustro, tablica z zaznaczonymi piętrami)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odzienne zamiatanie lub odkurzenie oraz umycie posadzek, schodów wykonanych </w:t>
        <w:br/>
        <w:t>z kafli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yszczenie drzwi wraz z ościeżnicami i szybami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e opróżnienie koszy na śmieci i koszy do segregacji odpadów (w razie potrzeby ich umycie) oraz wkładanie do nich worków z tworzywa,  np. folii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odzienne odkurzanie i czyszczenie wycieraczki przy głównym wejściu do budynku, 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e kurzu oraz czyszczenie pulpitów drewnianych na holach oraz obudowach kaloryferów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e kurzu z mebli,  krzeseł, stojaków na druki oraz gablot wiszących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e kurzu oraz mycie odbojnic ściennych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e ścieranie kurzu oraz czyszczenie parapetów okiennych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e zabrudzeń z włączników światła, kontaktów oraz włączników kodów przy drzwiach kodowanych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dzienne czyszczenie szyb oraz ścieranie kurzu z parapetu znajdującego się przy wejściu do budynku przy portierni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suwanie zabrudzeń z drzwi i ościeżnic drzwiowych, szyb w tych drzwiach, poręczy </w:t>
        <w:br/>
        <w:t xml:space="preserve">i barierek, szyb umieszczonych w barierkach, gablot i tabliczek informacyjnych, kaloryferów, ławek, gaśnic, hydrantów i skrzynek elektrycznych, 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nie kurzu z kinkietów oraz lamp, czyszczenie kloszy lamp i kinkietów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trzymanie w czystości kratek wentylacyjnych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miatanie pajęczyn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e barierek znajdujących się przy głównym wejściu do budynku, przy podjeździe dla inwalidów oraz przy wejściu do budynku od strony nasypów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e kafli zewnętrznych przed głównym wejściem do budynku, przy bocznym wejściu oraz przy wejściu od strony nasypu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e wszystkich drzwi wejściowych do budynku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ycie szaf, kontenerów, lodówek oraz odkurzanie drukarek/kserokopiarek znajdujących się na korytarzach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utrzymywanie w czystości automatu do dezynfekcji  rąk, 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trzymywanie w czystości automatu do wody w okresie letnim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trzymywanie w czystości wentylatorów i klimatyzatorów w okresie letnim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kres czynności dotyczących sprzątania </w:t>
      </w:r>
      <w:r>
        <w:rPr>
          <w:rFonts w:cs="Times New Roman" w:ascii="Times New Roman" w:hAnsi="Times New Roman"/>
          <w:b/>
          <w:bCs/>
          <w:sz w:val="24"/>
          <w:szCs w:val="24"/>
        </w:rPr>
        <w:t>terenu wokół budynku oraz parkingu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iatanie i usuwanie liści z chodnika i parkingu przed budynkiem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iatanie i usuwanie liści sprzed wszystkich wejść do budynku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iatanie i usuwanie liści oraz umycie kafli we wnękach okiennych pomieszczeń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iwnicznych (tzw. balkoników) oraz ewentualne usuwanie zalegającej wody spowodowanej opadami deszczu, 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yszczenie wszystkich barierek na zewnątrz budynku (przy wejściach oraz przy wnękach okiennych)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wanie pozostałości przy pojemnikach na odpady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bałość o ogólną czystość przed budynkiem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rywanie chwastów w miejscach obsadzonych tujami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wanie chwastów i mchów wyrastających z płyt chodnikowych,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lewanie tui i innych krzewów posadzonych przy budynku, a na zlecenie Zamawiającego przycinanie ich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orze zimowej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dśnieżanie i posypywanie piaski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ub/i solą schodów wejściowych oraz chodnika przed budynkiem (piasek i sól zapewnia Wykonawca),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dśnieżanie parkingu,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razie konieczności usunięcie z dachu zalegającej warstwy mokrego śniegu, powierzchnia dachu około 600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yżur osoby sprzątającej w godzinach pracy Sądu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apewni w dniach od </w:t>
      </w:r>
      <w:r>
        <w:rPr>
          <w:rFonts w:cs="Times New Roman" w:ascii="Times New Roman" w:hAnsi="Times New Roman"/>
          <w:b/>
          <w:bCs/>
          <w:sz w:val="24"/>
          <w:szCs w:val="24"/>
        </w:rPr>
        <w:t>poniedziałku do piątku, w godzinach od 09:00 do 12:00</w:t>
      </w:r>
      <w:r>
        <w:rPr>
          <w:rFonts w:cs="Times New Roman" w:ascii="Times New Roman" w:hAnsi="Times New Roman"/>
          <w:bCs/>
          <w:sz w:val="24"/>
          <w:szCs w:val="24"/>
        </w:rPr>
        <w:t xml:space="preserve"> dyżur osoby sprzątającej w budynku, do której czynności należeć będzie przede wszystkim utrzymanie czystości na terenie wokół budynku oraz w toaletach Sądu, w pomieszczeniach pod specjalnym nadzorem oraz w budynku sądu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trzymanie czystości na terenie wokół budynku ma być zgodne z zakresem czynności opisanym w punkcie I.5 niniejszego załącznik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trzymanie czystości w toaletach ma polegać na usuwaniu ewentualnych zabrudzeń, głównie w toalecie dla stron oraz na uzupełnianiu w razie potrzeby braku ręcznika papierowego, papieru toaletowego, mydła w płynie. Dodatkowo w razie konieczności </w:t>
      </w:r>
      <w:r>
        <w:rPr>
          <w:rFonts w:cs="Times New Roman" w:ascii="Times New Roman" w:hAnsi="Times New Roman"/>
          <w:sz w:val="24"/>
          <w:szCs w:val="24"/>
        </w:rPr>
        <w:t>utrzymanie czystości na korytarzach i klatkach schodowych w razie nieprzewidzianych zabrudzeń przez strony przebywające na terenie Sąd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przątanie pomieszczeń pod specjalnym nadzorem zgodnie z pkt I.2 niniejszego załącznika, w terminach uzgodnionych z Zamawiającym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Utrzymanie czystości w budynku, szczególnie: hol przy Biurze Podawczym, Punkcie   </w:t>
      </w:r>
      <w:r>
        <w:rPr>
          <w:rFonts w:cs="Times New Roman" w:ascii="Times New Roman" w:hAnsi="Times New Roman"/>
          <w:bCs/>
          <w:sz w:val="24"/>
          <w:szCs w:val="24"/>
        </w:rPr>
        <w:t>Informacji oraz na I i II piętrz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wejście do budynku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: w razie dużych opadów śniegu lub innych nieprzewidzianych przez Zamawiającego zdarzeń atmosferycznych Wykonawca zobowiązany jest do zapewnienia dyżuru również poza wyznaczonymi w punkcie 6 godzinami - również w dni wolne od prac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PRACE DODATKOWE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 Pranie dywanów w pomieszczeniach biurowych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Raz w roku (kwiecień – maj ) pranie dywanów w pomieszczeniach biurowy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lość dywanów: 1 sztuk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 wykonania usługi: w uzgodnieniu z Zamawiając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czyszczanie tarketu (paneli PCV) w pomieszczeniach biurowy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az w roku (kwiecień – maj ) doczyszczanie tarketu (paneli PCV) w pomieszczeniach biurowych polegające na myciu i doczyszczeniu, tj. usunięciu zalegającego brudu i warstw wcześniej użytych środków oraz położeniu powłoki zapobiegającej wnikaniu brudu, utrzymaniu efektywnego wyglądu oraz zwiększającej bezpieczeństwo dzięki antypoślizgowym właściwościo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wierzchnia tarketu: ok 870,00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 wykonania usługi: w uzgodnieniu z Zamawiając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Mycie okien i ram okiennych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ycie okien dwa razy w okresie trwania umowy – w porze letniej w miesiącach maj-czerwiec oraz w porze zimowej w miesiącach październik-listopad. Mycie okien ma polegać na dokładnym obustronnym umyciu szyb a także dokładnym obustronnym umyciu ram okiennych i parapet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dczas wykonywania usługi mycia okien należy również dokonać mycia okien i ram okiennych znajdujących się w pomieszczeniach biurowych wychodzących na korytarze tzw świetlików (parter, I i II pietro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wierzchnia wszystkich okien 1000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4"/>
          <w:szCs w:val="24"/>
        </w:rPr>
        <w:t>(mierzony wymiar okna obustronnie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kna znajdujące się na korytarzach są nieotwierane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(należy wykonać usługę z podnośnika</w:t>
      </w:r>
      <w:r>
        <w:rPr>
          <w:rFonts w:cs="Times New Roman" w:ascii="Times New Roman" w:hAnsi="Times New Roman"/>
          <w:bCs/>
          <w:sz w:val="24"/>
          <w:szCs w:val="24"/>
        </w:rPr>
        <w:t>). Okna nieotwierane to powierzchnia około 400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(pomiar obustronny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Mechaniczne doczyszczanie posadzek wykonanych z kafl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echaniczne doczyszczanie posadzek na korytarzach, holach, klatkach schodowych </w:t>
        <w:br/>
        <w:t>i schodach wykonanych z kafelek oraz w pomieszczeniach (m.in. sanitariatach), w których podłogi wykonane są z kafelek, polegające na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myciu i doczyszczeniu maszynowym (usunięcie zalegającego brudu, zanieczyszczeń </w:t>
        <w:br/>
        <w:t>i warstw wcześniej użytych środków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wierzchnia posadzek korytarzy,  holi sądowych i sanitariatów wynosi ok 700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in wykonania usługi: </w:t>
      </w:r>
      <w:r>
        <w:rPr>
          <w:rFonts w:cs="Times New Roman" w:ascii="Times New Roman" w:hAnsi="Times New Roman"/>
          <w:bCs/>
          <w:sz w:val="24"/>
          <w:szCs w:val="24"/>
        </w:rPr>
        <w:t>jednorazowo w każdym półroczu trwania umow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Sprzątanie w trakcie remontów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razie remontu prowadzonego w budynku: sprzątanie ciągów komunikacyjnych,  sanitariatów i pomieszczeń biurowych po pracach remont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DODATKOWE WYMAGANIA ZAMAWIĄJACEGO ZWIĄZANE </w:t>
        <w:br/>
        <w:t>Z WYKONYWANIEM USŁUGI SPRZĄTANI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bookmarkStart w:id="0" w:name="_Hlk146540447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Wszystkie osoby </w:t>
      </w:r>
      <w:r>
        <w:rPr>
          <w:rFonts w:cs="Times New Roman" w:ascii="Times New Roman" w:hAnsi="Times New Roman"/>
          <w:sz w:val="24"/>
          <w:szCs w:val="24"/>
        </w:rPr>
        <w:t>wykonujące czynności w zakresie realizacji przedmiotu zamówienia, za wyjątkiem prac określonych w punkcie II niniejszego załącznika „Prace dodatkowe” będą zatrudnione przez Wykonawcę na podstawie umowy o pracę w pełnym zakresie realizacji przedmiotu umowy (umowa o pracę powinna obejmować co najmniej taki wymiar czasu pracy, w jakim pracownik będzie faktycznie wykonywał czynności związane z realizacją przedmiotu umowy). Stronami stosunku pracy, o którym mowa w zdaniu poprzednim, powinny być osoby realizujące przedmiot umowy oraz Wykonawca. Obowiązek zatrudnienia na podstawie umowy o pracę nie dotyczy sytuacji, w której Wykonawca osobiście realizuje przedmiot zamówienia (np. osoba fizyczna prowadząca działalność gospodarczą, wspólnicy spółki cywilnej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na żądanie Zamawiającego, w terminie przez niego wskazanym, przedłoży do wglądu kopie umów o pracę zawartych z pracownikami świadczącymi przedmiotowe usługi. W tym celu Wykonawca zobowiązany jest do uzyskania od pracowników zgody na przetwarzanie danych osobowych w celu realizacji umowy zgodnie z przepisami o ochronie danych osob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146540447"/>
      <w:bookmarkEnd w:id="1"/>
      <w:r>
        <w:rPr>
          <w:rFonts w:cs="Times New Roman" w:ascii="Times New Roman" w:hAnsi="Times New Roman"/>
          <w:sz w:val="24"/>
          <w:szCs w:val="24"/>
        </w:rPr>
        <w:t xml:space="preserve">Najpóźniej na 3 dni przed rozpoczęciem realizacji przedmiotu zamówienia  Wykonawca dostarczy Zamawiającemu listę pracowników, upoważnionych do przebywania w obiektach w związku z wykonywaniem usługi sprzątania, wraz z podaniem imienia </w:t>
        <w:br/>
        <w:t>i nazwiska, numeru dowodu osobistego/paszportu oraz wskazaniem, na którym budynku będą realizować swoje obowiąz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ace wymienione w punkcie II niniejszego załącznika „Inne prace” mają być wykonywane w terminach uzgodnionych z Zamawiającym, a informacja o ich wykonaniu powinna zostać udzielona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amawiającemu z wyprzedzeniem co najmniej 3 dni roboczych. Wykonawca na piśmie lub drogą elektroniczną zgłosi Zamawiającemu wykonanie prac </w:t>
        <w:br/>
        <w:t>ze wskazaniem terminu oraz danych osób wykonujących usługę (imię, nazwisko, numer dowodu osobistego/paszportu). Zamawiający jest zobowiązany potwierdzić termin wykonania prac lub w razie uzasadnionych przyczyn zaproponować inny termi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zastrzega sobie możliwość codziennej oceny i okresowej kontroli usługi będącej przedmiotem zamówienia. W związku z tym Wykonawca wyznaczy osobę odpowiedzialną (koordynatora) i osobiście nadzorującą wykonywanie usług. Osoba ta będzie zobowiązana do stawiennictwa we wskazanym przez Zamawiającego terminie, w miejscu wykonywania usługi w celu przeprowadzenia wspólnej kontroli. Dopuszczalne formy powiadomienia Wykonawcy o wyznaczonym miejscu i terminie spotkania: telefonicznie lub mailowo (możliwość powiadomienia Wykonawcy o spotkaniu także w dniu spotkania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jest zobowiązany skierować Koordynatora w celu przeprowadzenia kontroli czystości, zgodnie z deklaracją zawartą w Formularzu Ofertowym, stanowiącym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2 do SWZ (kryterium I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bookmarkStart w:id="2" w:name="_Hlk146616301"/>
      <w:bookmarkEnd w:id="2"/>
      <w:r>
        <w:rPr>
          <w:rFonts w:cs="Times New Roman" w:ascii="Times New Roman" w:hAnsi="Times New Roman"/>
          <w:bCs/>
          <w:sz w:val="24"/>
          <w:szCs w:val="24"/>
        </w:rPr>
        <w:t xml:space="preserve">Jeżeli któraś z osób wyznaczonych przez Wykonawcę nie będzie mogła świadczyć usługi przez okres dłuższy niż 1 miesiąc (np. zwolnienie lekarskie, urlop) lub wystąpi trwała niemożność świadczenia usługi (np. emerytura, śmierć), Wykonawca zobowiązany będzie </w:t>
        <w:br/>
        <w:t>niezwłocznie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zapewnienia innej osoby, która będzie mogła świadczyć tę usługę. O zmianie osoby Wykonawca będzie informował pisemnie Zamawiającego, z wyprzedzeniem co najmniej na 2 dni roboczych przed rozpoczęciem świadczenia usługi przez tę osobę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bookmarkStart w:id="3" w:name="_Hlk146616301"/>
      <w:bookmarkStart w:id="4" w:name="_Hlk146616656"/>
      <w:bookmarkEnd w:id="3"/>
      <w:bookmarkEnd w:id="4"/>
      <w:r>
        <w:rPr>
          <w:rFonts w:cs="Times New Roman" w:ascii="Times New Roman" w:hAnsi="Times New Roman"/>
          <w:bCs/>
          <w:sz w:val="24"/>
          <w:szCs w:val="24"/>
        </w:rPr>
        <w:t xml:space="preserve">Jeżeli okres niemożności świadczenia usługi jest krótszy niż miesiąc Zamawiający </w:t>
      </w:r>
      <w:bookmarkStart w:id="5" w:name="_Hlk146614528"/>
      <w:r>
        <w:rPr>
          <w:rFonts w:cs="Times New Roman" w:ascii="Times New Roman" w:hAnsi="Times New Roman"/>
          <w:bCs/>
          <w:sz w:val="24"/>
          <w:szCs w:val="24"/>
        </w:rPr>
        <w:t xml:space="preserve">dopuszcza żeby sprzątanie w danym sektorze było podzielone pomiędzy pozostałe osoby. Zamawiający dopuszcza także powierzenie sprzątania danego sektora osobie trzeciej. </w:t>
        <w:br/>
        <w:t>O powyższym Wykonawca poinformuje pisemnie Zamawiającego podając imię i nazwisko osoby, numer dowodu osobistego/ paszportu i okres zastępstwa.</w:t>
      </w:r>
      <w:bookmarkEnd w:id="5"/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46616656"/>
      <w:bookmarkEnd w:id="6"/>
      <w:r>
        <w:rPr>
          <w:rFonts w:cs="Times New Roman" w:ascii="Times New Roman" w:hAnsi="Times New Roman"/>
          <w:sz w:val="24"/>
          <w:szCs w:val="24"/>
        </w:rPr>
        <w:t>Wykonawca całość prac porządkowych w budynku przy ul. Komandorskiej 16 będzie  wykonywać przy użyciu własnych środków i sprzętu. Zapewni codzienne uzupełnianie mydła w płynie, papieru toaletowego, ręczników papierowych, okresowej wymiany wkładów do odświeżaczy elektronicznych i kostki zapachowej na swój kosz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bowiązany jest do zapewnienia wszystkich koniecznych środków myjących, czyszczących, pielęgnacyjnych, konserwujących i innych używanych </w:t>
        <w:br/>
        <w:t xml:space="preserve">do utrzymania czystości oraz środków higienicznych (w tym w szczególności: papiery toaletowe, ręczniki papierowe, mydło, </w:t>
      </w:r>
      <w:r>
        <w:rPr>
          <w:rFonts w:cs="Times New Roman" w:ascii="Times New Roman" w:hAnsi="Times New Roman"/>
          <w:color w:val="000000"/>
          <w:sz w:val="24"/>
          <w:szCs w:val="24"/>
        </w:rPr>
        <w:t>płyn do naczyń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świeżacze do toalet).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ęcznik papierowy</w:t>
      </w:r>
      <w:r>
        <w:rPr>
          <w:rFonts w:cs="Times New Roman" w:ascii="Times New Roman" w:hAnsi="Times New Roman"/>
          <w:sz w:val="24"/>
          <w:szCs w:val="24"/>
        </w:rPr>
        <w:t xml:space="preserve"> - pasujący do pojemników typu Tork REFLEX w roli centralnie dozowanych, M4 o wymiarach. 33,1 X 25,5 X23,9 CM ręcznik wykonany z celulozy, dwuwarstwowy, kolor biał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ość pojemników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15 sztuk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apier toaletowy</w:t>
      </w:r>
      <w:r>
        <w:rPr>
          <w:rFonts w:cs="Times New Roman" w:ascii="Times New Roman" w:hAnsi="Times New Roman"/>
          <w:sz w:val="24"/>
          <w:szCs w:val="24"/>
        </w:rPr>
        <w:t xml:space="preserve"> – pasujący do dozownika Typu Tork Smartone do papieru toaletowego </w:t>
        <w:br/>
        <w:t xml:space="preserve">w roli, T8 o wymiarach 26,9 X 26,9 X 15,6 CM,  papier miękki, dwuwarstwowy, </w:t>
        <w:br/>
        <w:t xml:space="preserve">o parametrach nie gorszych niż gramatura kolor biały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ość pojemników </w:t>
      </w:r>
      <w:r>
        <w:rPr>
          <w:rFonts w:cs="Times New Roman" w:ascii="Times New Roman" w:hAnsi="Times New Roman"/>
          <w:color w:val="000000"/>
          <w:sz w:val="24"/>
          <w:szCs w:val="24"/>
        </w:rPr>
        <w:t>– 15 sztuk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ydło w pianie</w:t>
      </w:r>
      <w:r>
        <w:rPr>
          <w:rFonts w:cs="Times New Roman" w:ascii="Times New Roman" w:hAnsi="Times New Roman"/>
          <w:sz w:val="24"/>
          <w:szCs w:val="24"/>
        </w:rPr>
        <w:t xml:space="preserve"> pasujące do dozownika typu Tork, S4 o wymiarach 28,6 X 13,0 X 10,5 CM o parametrach nie gorszych niż: zawierające pochodne lanoliny, zapobiegające wysuszaniu skóry rąk, pH neutralne dla skóry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ość pojemników – 15 sztuk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świeżacze powietrz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pasujący do pojemników elektronicznych typu MERIDA Pulse II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ojemników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0 sztu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pojemników na papier, ręcznik papierowy, mydło, Wykonawca zapewni środki stosowne do tych pojemnikó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osoby sprzątające muszą być wyposażone w odzież ochronn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 sprzątające pobierają klucze oraz kartę SKD (System Kontroli Dostępu) </w:t>
        <w:br/>
        <w:t>do  pomieszczeń od służby ochron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zątające osoby podczas wykonywania swoich obowiązków otwierają tylko </w:t>
        <w:br/>
        <w:t>te pomieszczenia, których sprzątaniem zajmują się w danym momencie. Zabrania się pozostawiania otwartych pomieszczeń podczas sprzątania bez nadzor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swoim pracownikom szkolenie z zakresu BHP oraz z zakresu ochrony przeciwpożarow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i gwarancji jakości przez cały okres trwania um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71" w:hanging="0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Style w:val="StrongEmphasis"/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</w:rPr>
      <w:t>OG.261.2.2024</w:t>
      <w:tab/>
      <w:tab/>
      <w:t>Załącznik A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jc w:val="center"/>
      <w:rPr>
        <w:rFonts w:ascii="Cambria" w:hAnsi="Cambria" w:cs="Calibri"/>
        <w:sz w:val="18"/>
        <w:szCs w:val="18"/>
      </w:rPr>
    </w:pPr>
    <w:r>
      <w:rPr>
        <w:rFonts w:cs="Calibri" w:ascii="Cambria" w:hAnsi="Cambria"/>
        <w:sz w:val="18"/>
        <w:szCs w:val="18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spacing w:lineRule="auto" w:line="360"/>
      <w:jc w:val="center"/>
      <w:rPr/>
    </w:pPr>
    <w:r>
      <w:rPr>
        <w:rFonts w:cs="Times New Roman" w:ascii="Times New Roman" w:hAnsi="Times New Roman"/>
        <w:sz w:val="18"/>
        <w:szCs w:val="18"/>
        <w:lang w:eastAsia="ar-SA"/>
      </w:rPr>
      <w:t>„</w:t>
    </w:r>
    <w:r>
      <w:rPr>
        <w:rFonts w:cs="Times New Roman" w:ascii="Times New Roman" w:hAnsi="Times New Roman"/>
        <w:sz w:val="18"/>
        <w:szCs w:val="18"/>
        <w:lang w:eastAsia="ar-SA"/>
      </w:rPr>
      <w:t xml:space="preserve">Usługa utrzymania czystości realizowana w budynkach Sądu Rejonowego dla Wrocławia-Krzyków we Wrocławiu przy </w:t>
      <w:br/>
      <w:t>ul. Komandorskiej 16, ul. Podwale 30 i ul. Joannitów 14”</w:t>
    </w:r>
  </w:p>
  <w:p>
    <w:pPr>
      <w:pStyle w:val="Header"/>
      <w:jc w:val="center"/>
      <w:rPr>
        <w:rFonts w:ascii="Calibri" w:hAnsi="Calibri" w:cs="Calibri"/>
        <w:sz w:val="18"/>
        <w:szCs w:val="18"/>
        <w:lang w:eastAsia="ar-SA"/>
      </w:rPr>
    </w:pPr>
    <w:r>
      <w:rPr>
        <w:rFonts w:cs="Calibri" w:ascii="Calibri" w:hAnsi="Calibri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>
      <w:sz w:val="24"/>
      <w:szCs w:val="24"/>
    </w:rPr>
  </w:style>
  <w:style w:type="character" w:styleId="WW8NumSt32z0">
    <w:name w:val="WW8NumSt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ind w:left="708" w:hanging="0"/>
    </w:pPr>
    <w:rPr>
      <w:rFonts w:ascii="Tms Rmn" w:hAnsi="Tms Rm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47:00Z</dcterms:created>
  <dc:creator>eratajczak</dc:creator>
  <dc:description/>
  <cp:keywords/>
  <dc:language>en-US</dc:language>
  <cp:lastModifiedBy>Filar Magdalena</cp:lastModifiedBy>
  <cp:lastPrinted>2022-09-21T15:37:00Z</cp:lastPrinted>
  <dcterms:modified xsi:type="dcterms:W3CDTF">2024-09-24T11:47:00Z</dcterms:modified>
  <cp:revision>2</cp:revision>
  <dc:subject/>
  <dc:title/>
</cp:coreProperties>
</file>