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ZCZEGÓŁOWA SPECYFIKACJA TECHNICZN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 – 04.03.01.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.WST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P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1. Przedmiot SST</w:t>
      </w:r>
    </w:p>
    <w:p>
      <w:pPr>
        <w:pStyle w:val="TextBody"/>
        <w:jc w:val="both"/>
        <w:rPr>
          <w:rFonts w:cs="Arial"/>
        </w:rPr>
      </w:pPr>
      <w:r>
        <w:rPr>
          <w:rFonts w:cs="Arial"/>
          <w:color w:val="000000"/>
        </w:rPr>
        <w:t xml:space="preserve">Przedmiotem niniejszej szczegółowej specyfikacji technicznej są wymagania dotyczące wykonania i odbioru oczyszczenia i skropienia warstw konstrukcyjnych nawierzchni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.2 Zakres stosowania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czegółowa specyfikacja techniczna jest stosowana jako dokument przetargowy i kontraktowy przy zlecaniu i realizacji robót wymienionych w p.1.1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.3. Zakres robót obj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tych SS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stalenia zawarte w niniejszej szczegółowej specyfikacji technicznej dotyczą oczyszczenia o skropienia warstw konstrukcyjnych nawierzchni, w zakres czego wchodzi : ścięcie równiarką ziemi zalegającej na krawędzi jezdni z odrzuceniem na pobocze – pas szerokości 0.25 m, oczyszczenie jezdni zasadniczej i na zjazdach szczotką mechaniczną, skropienie istniejącej nawierzchni bitumicznej emulsją asfaltową jezdni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.4. Okre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lenia podstawow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1.4.1. Oczyszczenie – to zabieg w procesie, którego następuje zmywanie, zdrapywanie i usuwanie zanieczyszczeń przylegających do czyszczonej warstwy oraz nie związanych ziarna kruszyw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4.2. Skropienie – to powierzchniowe powleczenie lepiszczem dla połączenia warstw konstrukcyjnych nawierzchni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1.4.3. Pozostałe definicje i określenia – są zgodne z obowiązującymi odpowiednimi normami i definicjami podanymi w SST D-00.00.00. „Wymagania ogólne” pkt. 1.4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.5. Ogólne wymagania dotycz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e robó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robót podano w SST D-00.00.00. „Wymagania ogólne” pkt. 1.5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robót jest odpowiedzialny za jakość wykonywanych robót, za ich zgodność z dokumentacją projektową, SST i poleceniami Inspektora Nadzoru oraz za bezpieczeństwo ruchu drogowego w obrębie robó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znakowanie robót powinno być zgodne z p. 1.5.3. Szczegółowej Specyfikacji Technicznej </w:t>
        <w:br/>
        <w:t>D-00.00.00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MATERIAŁ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2.1. Ogólne wymagania dotycz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e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materiałów podano w SST D-00.00.00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magania ogólne” pkt. 2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y użyte do skropienia warstw konstrukcyjnych nawierzchni muszą być akceptowane przez Inspektora Nadzoru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2.2. Do skropienia nale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ż</w:t>
      </w:r>
      <w:r>
        <w:rPr>
          <w:rFonts w:cs="Arial" w:ascii="Arial" w:hAnsi="Arial"/>
          <w:b/>
          <w:bCs/>
          <w:color w:val="000000"/>
          <w:sz w:val="20"/>
          <w:szCs w:val="20"/>
        </w:rPr>
        <w:t>y u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ż</w:t>
      </w:r>
      <w:r>
        <w:rPr>
          <w:rFonts w:cs="Arial" w:ascii="Arial" w:hAnsi="Arial"/>
          <w:b/>
          <w:bCs/>
          <w:color w:val="000000"/>
          <w:sz w:val="20"/>
          <w:szCs w:val="20"/>
        </w:rPr>
        <w:t>y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ogowa emulsja kationowa szybko rozpadowa K1-60, odpowiadająca wymaganiom „Warunki technicz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ogowe kationowe emulsje asfaltowe. EmA-94” – Informacje. Instrukcje. IBDiM Zeszyt 1994 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3. Składowanie lepiszcz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rzechowywania nie mogą powodować utraty cech lepiszcza i obniżenia jego jakości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 SPRZ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1. Ogólne wymagania dotycz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e sprz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t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sprzętu podano w SST D-00.00.00. „Wymagania ogólne” pkt. 3 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2. Sprz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t do czyszczenia warstw nawierzchn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Do czyszczenia warstw nawierzchni należy używać 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3.1. Szczotki mechaniczn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3.2. Spr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ęż</w:t>
      </w:r>
      <w:r>
        <w:rPr>
          <w:rFonts w:cs="Arial" w:ascii="Arial" w:hAnsi="Arial"/>
          <w:b/>
          <w:bCs/>
          <w:color w:val="000000"/>
          <w:sz w:val="20"/>
          <w:szCs w:val="20"/>
        </w:rPr>
        <w:t>ark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3.3. Zbiorniki z wod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ą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3.4. Szczotki r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czn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4. Sprz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t do skrapiania warstw nawierzchn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skrapiania warstw nawierzchni należy używać skrapiarkę lepiszcza, dostosowaną do podgrzewania określonego rodzaju lepiszcza do temperatury wymaganej przy skropieniu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Skrapiarka powinna być wyposażona w urządzenia pomiarowo-kontrolne pozwalające na sprawdzenie i regulowanie następujących parametrów 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temperatury rozkładanego lepiszcza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ciśnienia lepiszcza w kolektorze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obrotów pompy dozującej lepiszcze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prędkość poruszania się skrapiarki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wysokość i długość kolektora do rozkładania lepiszcza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ilości lepiszcz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biornik na lepiszcze skrapiarki powinien być izolowany termicznie, aby było możliwe zachowanie stałej temperatury lepiszcz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owinien posiadać aktualne świadectwo cechowania skrapiarki, zawierające zależnośc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między wydatkiem lepiszcza, a następującymi parametrami 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ciśnieniem lepiszcza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obrotami pompy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prędkością jazdy skrapiarki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temperaturą lepiszcz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Skrapiarka powinna zapewnić rozkładanie lepiszcza z tolerancją ± 10 % od ilości założon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 TRANSPOR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4.1. Ogólne wymagania dotycz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e transport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wymagania dotyczące transportu podano w SST D-00.00.00. „ Wymagania ogólne” pkt. 4 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2. Transport lepiszcz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Transport lepiszcza powinien odbywać się w cysternach samochodowych. Dopuszcza się stosowanie beczek lub innych pojemników stalowych. Cysterny, pojemniki i zbiorniki przeznaczone do transportu lub składowania lepiszcza powinny być czyste i nie powinny zawierać resztek innych lepiszcz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WYKONANIE ROBÓ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5.1. Ogólne zasady wykonania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wykonania robót podano w SST D-00.00.00. „ Wymagania ogólne” pkt. 5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2. Czyszczenie warstw nawierzchn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szczenie warstwy nawierzchni polega na usunięciu luźnego materiału, brudu, błota i kurzu przy użyciu szczotek mechanicznych, a w razie potrzeby wody pod ciśnieniem. W miejscach trudno dostępnych należy używać szczotek ręcznych. W razie potrzeby, na terenach niezabudowanych bezpośrednio przed skropieniem warstwa powinna być oczyszczona z kurzu przy użyciu sprężonego powietrz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5.3. Skropienie warstw nawierzchn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stwa przed skropieniem powinna być oczyszczona. Jeżeli do czyszczenia warstwy była używana woda, to skropienie może nastąpić dopiero po wyschnięciu warstwy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Skropienie warstwy może rozpocząć się po akceptacji przez Inspektora Nadzoru jej oczyszczenia. Warstwa nawierzchni powinna być skrapiana lepiszczem przy użyciu skrapiarek, a w miejscach trudno dostępnych ręcznie (za pomocą węża z dyszą rozpryskową)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Orientacyjne zużycie lepiszcza wynosi od 0,2 do 0,4 kg/m</w:t>
      </w:r>
      <w:r>
        <w:rPr>
          <w:rFonts w:cs="Arial" w:ascii="Arial" w:hAnsi="Arial"/>
          <w:color w:val="000000"/>
          <w:sz w:val="13"/>
          <w:szCs w:val="13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czystego asfaltu przy skropieniu podbudowy bitumicznej, przy skropieniu podbudowy niebitumicznej 0,4 do 0,5 kg/m</w:t>
      </w:r>
      <w:r>
        <w:rPr>
          <w:rFonts w:cs="Arial" w:ascii="Arial" w:hAnsi="Arial"/>
          <w:color w:val="000000"/>
          <w:sz w:val="13"/>
          <w:szCs w:val="13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czystego asfaltu. Dokładne zużycie lepiszcza powinno być ustalone po wykonaniu odcinka próbnego, odrębnie dla każdego rodzaju warstw i stanu skrapianej powierzchni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Skropienie powinno być równomierne, a ilość rozkładanego lepiszcza powinna być równa ilości założonej z tolerancją ± 10 %. Na wszystkich powierzchniach, gdzie rozłożono nadmierną ilość lepiszcza Wykonawca powinien rozłożyć warstwę suchego i rozgrzanego piasku i nadmiar lepiszcza usunąć przez szczotkowani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Jeżeli do skropienia została użyta emulsja asfaltowa to ułożenie mieszanki może nastąpić po rozpadzie emulsji i odparowaniu wody, a przy użyciu asfaltu upłynnionego szybko odparowalnego po jednej godzinie. Przy skrapianiu podbudowy niebitumicznej asfaltem upłynnionym średnio odparowalnym ułożenie mieszanki może nastąpić po 24 godzinach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rzed ułożeniem warstwy z mieszanki mineralno-bitumicznej Wykonawca powinien zabezpieczyć skropioną warstwę nawierzchni przed uszkodzeniem dopuszczając tylko niezbędny ruch budowlany. Jakiekolwiek uszkodzenia powierzchni powinny być przez Wykonawcę naprawion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 KONTROLA JAKO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CI ROBÓ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1. Ogólne zasady kontroli jako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ci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kontroli jakości robót podano w SST D-00.00.00. „ Wymagania ogólne” pkt. 6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2. Badania i kontrola przed przyst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pieniem do robót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3. Badania i kontrola w czasie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3.1. Badania lepiszcz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Ocena lepiszczy powinna być oparta na atestach producenta z tym, że Wykonawca powinien kontrolować dla każdej cysterny właściwości lepiszczy podane w tablicy 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Wła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iwo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i lepiszczy kontrolowane w czasie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dzaj lepiszcza Kontrolowane właściwośc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Badanie wg normy Drogowa emulsja kationowa zawartość asfaltu jednorodnoś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eszyt 47/94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6.3.2. Sprawdzenie jednorodności skropienia i zużycia lepiszcz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rodność skropienia powinna sprawdzana wizualnie. Zaleca się przeprowadzić kontrolę ilośc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kładanego lepiszcza wg metody podanej w opracowaniu „ Powierzchniowe utrwalenia. Oznaczenie ilośc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kładanego lepiszcza i kruszywa”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 OBMIAR ROBÓ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1. Ogólne zasady obmiaru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bmiaru robót podano w SST D-00.00.00. „ Wymagania ogólne” pkt. 7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2. Jednostka obmiarow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Obmiar oczyszczonej i skropionej powierzchni warstwy powinien być dokonany na budowie w metr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wadratowy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 ODBIÓR ROBÓ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1. Ogólne zasady odbioru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zasady odbioru robót podano w SST D-00.00.00. „ Wymagania ogólne” pkt. 8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2. Odbiór oczyszczonej i skropionej powierzchn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oczyszczonej i skropionej powierzchni jest dokonany na zasadach odbioru robót zanikających 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ulegających zakryciu. Do odbioru Wykonawca przedstawia wszystkie wyniki badań z bieżącej kontroli materiałów i robót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Odbioru dokonuje Inspektor Nadzoru na podstawie wyników badań Wykonawcy z bieżącej kontroli jakości materiałów oraz oględzin warstwy. W przypadku stwierdzenia usterek Inspektor Nadzoru ustali zakres wykonania robót poprawk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poprawkowe Wykonawca wykona na własny koszt w terminie ustalonym z Inspektorem Nadzoru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9. PODSTAWA PŁATNO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CI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9.1. Ogólne ustalenia dotycz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e podstawy płatno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gólne ustalenia dotyczące podstawy płatności podano w SST D-00.00.00. „ Wymagania ogólne” pkt. 9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9.2. Cena jednostki obmiarowej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łatność za m</w:t>
      </w:r>
      <w:r>
        <w:rPr>
          <w:rFonts w:cs="Arial" w:ascii="Arial" w:hAnsi="Arial"/>
          <w:color w:val="000000"/>
          <w:sz w:val="13"/>
          <w:szCs w:val="13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>oczyszczenia i skropienia warstw konstrukcyjnych należy przyjmować zgodnie z obmiarem i po sprawdzeniu jakości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dla wykonywanego oczyszczenia i skropienia warstw konstrukcyjnych obejmuje 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mechaniczne oczyszczenie każdej niżej położonej warstwy konstrukcyjnej nawierzchni z ewentualnym polewaniem wodą lub użyciem sprężonego powietrza, w zależności od potrzeb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ręczne odspojenie stwardniałych zanieczyszczeń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dostarczenie lepiszcza i napełnienie nim skrapiarek oraz podgrzewanie do wymaganej temperatury,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skropienie warstwy lepiszczem w ilości określonej w specyfikacji technicznej lub uzgodnionej z Inspektorem Nadzoru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0. PRZEPISY ZWI</w:t>
      </w:r>
      <w:r>
        <w:rPr>
          <w:rFonts w:cs="Arial,Bold;Times New Roman" w:ascii="Arial,Bold;Times New Roman" w:hAnsi="Arial,Bold;Times New Roman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ZA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.1. 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PN-90/C-04004 Ropa naftowa i przetwory naftowe. Oznaczenie gęst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PN-82/C-04008 Przetwory naftowe. Oznaczenie temperatury zapłonu w tyglu otwartym metod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rcusson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PN-77/C-04014 Przetwory naftowe. Oznaczenie lepkości względ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pkościomierzem Engler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PN-73/C-04021 Przetwory naftowe. Oznaczenie temperatury miękni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sfaltów metodą „Pierścień i kula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PN-58/C-04089 Przetwory naftowe. Oznaczenie zawartości stałych ciał obc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PN-91C-04109 Przetwory naftowe. Oznaczenie zawartości parafiny w asfaltach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7. PN-89/C-04130 Przetwory naftowe. Pomiar temperatury łamliwości asfaltu wg Fraass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PN-85/C-04132 Przetwory naftowe. Pomiar ciągliwości asfalt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PN-84/C-04134 Przetwory naftowe. Pomiar penetracji asfalt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PN- /C-04138 Przetwory naftowe. Asfalty. Oznaczenie odparowal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 PN-83/C-04523 Oznaczenie zawartości wody metoda destylacyjn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. PN-65/C-96170 Przetwory naftowe. Asfalty upłynnion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13. Powierzchniowe utrwalenia. Oznaczenie ilości rozkładanego lepiszcza i kruszywa. Zalecone przez GDDP do stosowania pismem nr GDDP-5.3a- 551/5/92 z dn. 92.02.03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runki techniczne. Drogowe kationowe emulsje asfaltoweEmA-94 –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dane przez IBDiM w Warszawie. Informacje. Instrukcje. Zeszyt 4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Arial">
    <w:altName w:val="BoldItalic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44:00Z</dcterms:created>
  <dc:creator>user</dc:creator>
  <dc:description/>
  <cp:keywords/>
  <dc:language>en-US</dc:language>
  <cp:lastModifiedBy>Piotr</cp:lastModifiedBy>
  <cp:lastPrinted>2014-08-27T11:56:00Z</cp:lastPrinted>
  <dcterms:modified xsi:type="dcterms:W3CDTF">2024-07-01T06:41:00Z</dcterms:modified>
  <cp:revision>9</cp:revision>
  <dc:subject/>
  <dc:title>SZCZEGÓŁOWA SPECYFIKACJA TECHNICZNA</dc:title>
</cp:coreProperties>
</file>