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Ochrona obiektów Zarządu Dróg Miejskich w Poznaniu w latach 2025-2026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) – zwanej dalej Ustawą, złożonym zgodnie z Załącznikiem nr 5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8 do SWZ nr ref. DZ.DL.341.111.2024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Karolina Kmiecik-Springer</cp:lastModifiedBy>
  <cp:lastPrinted>2019-09-02T11:31:00Z</cp:lastPrinted>
  <dcterms:modified xsi:type="dcterms:W3CDTF">2024-09-24T12:15:00Z</dcterms:modified>
  <cp:revision>51</cp:revision>
  <dc:subject/>
  <dc:title>Załacznik do SIWZ</dc:title>
</cp:coreProperties>
</file>