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lub remontem przepustów, ścianek czołowych i podniesieniem porę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a specyfikacja techniczna (SST) stanowi dokument przetargowy i kontraktowy przy zlecaniu i realizacji robót na drogach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z tworzyw sztucznych - przepust, którego konstrukcja nośna wykonana jest z rur polietylen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, objętych niniejszą S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rury z PE lub PP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 xml:space="preserve">mieszanka z kruszywa naturalnego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przepustów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ab/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Materiały sypkie i drobne przedmioty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/>
        <w:tab/>
        <w:t>Rury należy ułożyć równomiernie na całej powierzchni ładunkowej obok siebie i zabezpieczyć przed możliwością przesuwania się podczas transportu. Nie należy dopuścić, aby więcej niż 1 m rury wystawało poza obrys środka transportowego.</w:t>
      </w:r>
    </w:p>
    <w:p>
      <w:pPr>
        <w:pStyle w:val="Normal"/>
        <w:rPr/>
      </w:pPr>
      <w:r>
        <w:rPr/>
        <w:tab/>
        <w:t>Mieszankę betonową można przewozić mieszalnikami samochodowymi, z czasem transportu nie dłuższym niż 90 min przy temperaturze otoczenia +15°C, 70 min przy +20°C i 30 min przy +30°C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odłoże pod przepust</w:t>
      </w:r>
    </w:p>
    <w:p>
      <w:pPr>
        <w:pStyle w:val="Normal"/>
        <w:rPr/>
      </w:pPr>
      <w:r>
        <w:rPr/>
        <w:t xml:space="preserve">              </w:t>
      </w:r>
      <w:r>
        <w:rPr/>
        <w:t>W przypadku układania przepustu bezpośrednio na gruncie, kształt podłoża powinien być wyprofilowany stosowanie do kształtu spodu przepustu. Przy większym uziarnieniu gruntu podłoża, przepust można ułożyć na podsypce wyrównawczej z piasku.</w:t>
      </w:r>
    </w:p>
    <w:p>
      <w:pPr>
        <w:pStyle w:val="Normal"/>
        <w:rPr/>
      </w:pPr>
      <w:r>
        <w:rPr/>
        <w:t>Jeśli grunt podłoża nie jest wystarczająco zwarty i wymaga rozłożenia nacisku, to przepust powinien być układany na zagęszczonej warstwie podsypki grubości 0,20</w:t>
      </w:r>
      <w:r>
        <w:rPr>
          <w:rFonts w:eastAsia="Symbol" w:cs="Symbol" w:ascii="Symbol" w:hAnsi="Symbol"/>
        </w:rPr>
        <w:t></w:t>
      </w:r>
      <w:r>
        <w:rPr/>
        <w:t>0,90 m, ułożonej w wykopie o szerokości równej co najmniej dwukrotnej średnicy przepustu lub jego rozpiętości oraz głębokości takiej, która zapewni rozkład nacisku na podłoże pod przepustem.</w:t>
      </w:r>
    </w:p>
    <w:p>
      <w:pPr>
        <w:pStyle w:val="Normal"/>
        <w:rPr/>
      </w:pPr>
      <w:r>
        <w:rPr/>
        <w:t>Powierzchnia podłoża lub podsypki powinna być dokładnie wyrównana i dostosowana do kształtu przepustu, gdyż po ułożeniu przepustu nie ma możliwości jej uzupełnienia lub dogęszczenia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prefabrykatów rurowych</w:t>
      </w:r>
    </w:p>
    <w:p>
      <w:pPr>
        <w:pStyle w:val="Normal"/>
        <w:rPr/>
      </w:pPr>
      <w:r>
        <w:rPr>
          <w:b/>
        </w:rPr>
        <w:tab/>
      </w:r>
      <w:r>
        <w:rPr/>
        <w:t>Montaż przepustu może być wykonany wyłącznie przez wyszkolony personel techniczny zgodny z zaleceniami producenta. W przypadku zastrzeżenia wyrażonego w dokumencie dopuszczającym do stosowania materiał na przepust (np. w aprobacie technicznej), wykonawcą przepustu może być wyłącznie osoba prawna lub fizyczna wskazana w tym dokumenci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>Montaż przepustu musi przebiegać ściśle według instrukcji montażu producent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ind w:left="80" w:hanging="0"/>
        <w:rPr>
          <w:b/>
          <w:b/>
        </w:rPr>
      </w:pPr>
      <w:r>
        <w:rPr>
          <w:b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Zasypkę (mieszanka 0/31,5 z dodatkiem cementu 50 kg/m2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skaźnik zagęszczenia poszczególnych warstw powinien wynosić min. 0,97%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5.8. Ścianki czołowe na  wlocie i wylocie przepu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ie wykonuje się ścianek czołow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9 Podniesienie istniejących poręczy stal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Słupki należy obciąć i dospawać kształtownik o przekroju zgodnym z przekrojem słupków, długości projektowanego podniesienia poręczy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kontroli jakości robót podano w SST D-M-00.00.00 „Wymagania ogólne” pkt 6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Roboty uznaje się za wykonane zgodnie z dokumentacją projektową, SST                    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ustalenia dotyczące podstawy płatności podano w SST D-M-00.00.00 „Wymagania ogólne” pkt 9.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268" w:right="2268" w:gutter="0" w:header="0" w:top="274" w:footer="737" w:bottom="1276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7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29:00Z</dcterms:created>
  <dc:creator>BZD BDIM Sp. z o.o.</dc:creator>
  <dc:description>Przepusty pod zjazdami</dc:description>
  <cp:keywords>specyfikacje drogi drogownictwo ost</cp:keywords>
  <dc:language>en-US</dc:language>
  <cp:lastModifiedBy>wojciech</cp:lastModifiedBy>
  <cp:lastPrinted>2019-02-19T13:20:00Z</cp:lastPrinted>
  <dcterms:modified xsi:type="dcterms:W3CDTF">2023-11-03T07:38:00Z</dcterms:modified>
  <cp:revision>37</cp:revision>
  <dc:subject>ost</dc:subject>
  <dc:title>D-06.02.01</dc:title>
</cp:coreProperties>
</file>