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7900</wp:posOffset>
            </wp:positionH>
            <wp:positionV relativeFrom="paragraph">
              <wp:posOffset>-391795</wp:posOffset>
            </wp:positionV>
            <wp:extent cx="1571625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1108" r="42445" b="15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Inwestycja dofinansowana ze środków Rządowego Programu Odbudowy Zabytków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ówienie publiczne na</w:t>
      </w:r>
      <w:r>
        <w:rPr>
          <w:rFonts w:cs="Arial" w:ascii="Arial" w:hAnsi="Arial"/>
          <w:bCs/>
          <w:color w:val="000000"/>
          <w:sz w:val="22"/>
          <w:szCs w:val="22"/>
        </w:rPr>
        <w:t>: 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emont wraz z termomodernizacją budynku po byłej szkole </w:t>
        <w:br/>
        <w:t>w miejscowości Zarówni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03"/>
        <w:gridCol w:w="1276"/>
        <w:gridCol w:w="1276"/>
        <w:gridCol w:w="1275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ru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0"/>
                <w:highlight w:val="whit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0"/>
                <w:highlight w:val="whit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dynek szkoł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ma: 1.1 – 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rozbiór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mu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ch nad zejściem do piwni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ch budynek szkoł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ieplenie komin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ekcja pozioma i docieplenie ścian fundamen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olarka i ślusar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ieplenie stropodac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ieplenie ścian i ruszt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hody zewnętrzne, podjazd dla niepełnosprawnych, opaska wokół budynku, chod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lustrady i pochwy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stalacje elektrycz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ma: 1.12.1 – 1.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odgromowa i uzie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wietlenie zewnętr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garażow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:3.1 – 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rozbiór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mu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na Stolarki i ślusa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ieplenie ścian i ruszt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od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artość robót ogółem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poz. 1 -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Wartość robót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8" w:right="1418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basedOn w:val="Domylnaczcionkaakapitu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05:00Z</dcterms:created>
  <dc:creator>User</dc:creator>
  <dc:description/>
  <cp:keywords/>
  <dc:language>en-US</dc:language>
  <cp:lastModifiedBy>Dell</cp:lastModifiedBy>
  <cp:lastPrinted>2021-06-21T13:54:00Z</cp:lastPrinted>
  <dcterms:modified xsi:type="dcterms:W3CDTF">2024-09-23T16:12:00Z</dcterms:modified>
  <cp:revision>71</cp:revision>
  <dc:subject/>
  <dc:title>Załącznik Nr</dc:title>
</cp:coreProperties>
</file>