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spacing w:before="0" w:after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Y W SPRAWIE ZAMÓWIENIA PUBLICZNEGO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MOWA NR ……..</w:t>
      </w:r>
    </w:p>
    <w:p>
      <w:pPr>
        <w:pStyle w:val="Bezodstpw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„Zakup w formie leasingu operacyjnego 2 szt. pojazdów osobowo- ciężarowych (do 3,5 t) do wywozu odpadów komunalnych z zabudową skrzyniową, wywrotem oraz możliwością zamontowania siatki do zabezpieczenia ładunku”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arta dnia ………….. roku w Zakładach Komunalnych Sp. z o.o. lub z chwilą złożenia ostatniego z podpisów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Zakłady Komunalne Sp. z o.o. z siedzibą ul. Kilińskiego 46 b, 34-700 Rabka-Zdrój, KRS </w:t>
      </w:r>
      <w:r>
        <w:rPr>
          <w:rFonts w:cs="Calibri"/>
          <w:b/>
          <w:bCs/>
          <w:sz w:val="24"/>
          <w:szCs w:val="24"/>
        </w:rPr>
        <w:t>0000156990</w:t>
      </w:r>
      <w:r>
        <w:rPr>
          <w:rFonts w:cs="Calibri"/>
          <w:b/>
          <w:sz w:val="24"/>
          <w:szCs w:val="24"/>
        </w:rPr>
        <w:t>, REGON: 490076704, NIP: 7350008425</w:t>
      </w:r>
      <w:r>
        <w:rPr>
          <w:rFonts w:cs="Calibri"/>
          <w:sz w:val="24"/>
          <w:szCs w:val="24"/>
        </w:rPr>
        <w:t xml:space="preserve"> zarejestrowanym w rejestrze przedsiębiorców Krajowego Rejestru Sądowego prowadzonym przez Sąd Rejonowy dla Krakowa – Śródmieścia w Krakowie, XII Wydział Gospodarczy Krajowego Rejestru Sądowego, reprezentowanym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Ewa Pancerz  – Prezes Zarządu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waną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PESEL …………………………… zam.  …………………………… legitymującym się dowodem osobistym (seria i numer) 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 prowadzącej działalność gospodarczą)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REGON: …………………………… NIP: …………………………… zam. …………………………… legitymującym się dowodem osobistym (seria i numer) …………………………… prowadzącym działalność gospodarczą pod firmą …………………………… na podstawie wpisu do Centralnej Ewidencji i Informacji o 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ki cywil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rowadzących działalność gospodarczą w formie spółki cywilnej: </w:t>
      </w:r>
    </w:p>
    <w:p>
      <w:pPr>
        <w:pStyle w:val="Default"/>
        <w:jc w:val="both"/>
        <w:rPr/>
      </w:pPr>
      <w:r>
        <w:rPr>
          <w:color w:val="000000"/>
        </w:rPr>
        <w:t xml:space="preserve">nazwa: …………………………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color w:val="000000"/>
        </w:rPr>
        <w:t xml:space="preserve">REGON:............................................................. NIP: ………………………………………………………..……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ek prawa handlowego) </w:t>
      </w:r>
    </w:p>
    <w:p>
      <w:pPr>
        <w:pStyle w:val="Default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 xml:space="preserve">.…………………………………………………………………………..………………………………. </w:t>
      </w:r>
    </w:p>
    <w:p>
      <w:pPr>
        <w:pStyle w:val="Default"/>
        <w:jc w:val="both"/>
        <w:rPr/>
      </w:pPr>
      <w:r>
        <w:rPr>
          <w:color w:val="000000"/>
        </w:rPr>
        <w:t xml:space="preserve">KRS………………………… REGON: ................................. NIP: ….......................... zarejestrowanym w rejestrze przedsiębiorców Krajowego Rejestru Sądowego prowadzonym przez Sąd Rejonowy w ..............................………Wydział .................. Gospodarczy Krajowego Rejestru Sądowego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Default"/>
        <w:rPr>
          <w:color w:val="000000"/>
        </w:rPr>
      </w:pPr>
      <w:r>
        <w:rPr>
          <w:color w:val="000000"/>
        </w:rPr>
        <w:t>1. …………………………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zwanym dalej „Wykonawcą”, zwanych łącznie „Stronami”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wyniku rozstrzygnięcia postępowania o udzielenie zamówienia publicznego prowadzonego w trybie podstawowym  w oparciu o treść art. 275 pkt 1 ustawy z dnia 11 września 2019 r. – Prawo zamówień publicznych (t.j. Dz. U. 2024 poz. 1320, z późn. zm.), zawarta została umowa o poniższej treśc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" w:hanging="0"/>
        <w:jc w:val="center"/>
        <w:rPr>
          <w:rFonts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/>
          <w:b/>
          <w:bCs/>
          <w:sz w:val="24"/>
          <w:szCs w:val="24"/>
        </w:rPr>
        <w:t>PRZEDMIOT ZAMÓWIENIA</w:t>
      </w:r>
    </w:p>
    <w:p>
      <w:pPr>
        <w:pStyle w:val="Heading1"/>
        <w:ind w:left="2633" w:right="2633" w:hanging="0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Zakup w formie leasingu operacyjnego 2 szt. pojazdów osobowo- ciężarowych (do 3,5 t) do wywozu odpadów komunalnych z zabudową skrzyniową, wywrotem oraz możliwością zamontowania siatki do zabezpieczenia ładunku”, zwanego dalej pojazdem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starczyć i oddać do użytkowania Zamawiającemu w formie leasingu operacyjnego z opcją wykupu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chód nr 1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3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chód osobowo- ciężarowy o pojemności załadunku odpadów ………..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3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jący homologację ciężarową (uprawniające od odliczenia 100% VAT)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37" w:hanging="357"/>
        <w:jc w:val="both"/>
        <w:rPr/>
      </w:pPr>
      <w:r>
        <w:rPr>
          <w:rFonts w:cs="Calibri"/>
          <w:sz w:val="24"/>
          <w:szCs w:val="24"/>
        </w:rPr>
        <w:t xml:space="preserve">pojazd przystosowany do przewozu odpadów komunalnych, surowców wtórnych oraz biodegradowalnych z prasą hydrauliczną do załadunku o następujących danych: </w:t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ka/model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k produkcji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silnika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nadwozia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rejestracyjny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ość silnika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bieg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azd zarejestrowany na terenie RP.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chód nr 2:</w:t>
      </w:r>
    </w:p>
    <w:p>
      <w:pPr>
        <w:pStyle w:val="Normal"/>
        <w:spacing w:lineRule="auto" w:line="240" w:before="0" w:after="0"/>
        <w:ind w:left="-340" w:firstLine="1020"/>
        <w:jc w:val="both"/>
        <w:rPr/>
      </w:pPr>
      <w:r>
        <w:rPr>
          <w:rFonts w:cs="Calibri"/>
          <w:sz w:val="24"/>
          <w:szCs w:val="24"/>
        </w:rPr>
        <w:t>1)   samochód osobowo- ciężarowy o pojemności załadunku odpadów ………..,</w:t>
      </w:r>
    </w:p>
    <w:p>
      <w:pPr>
        <w:pStyle w:val="Normal"/>
        <w:spacing w:lineRule="auto" w:line="240" w:before="0" w:after="0"/>
        <w:ind w:left="680" w:firstLine="2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  posiadający homologację ciężarową (uprawniające od odliczenia 100% VAT),</w:t>
      </w:r>
    </w:p>
    <w:p>
      <w:pPr>
        <w:pStyle w:val="Normal"/>
        <w:spacing w:lineRule="auto" w:line="240" w:before="0" w:after="0"/>
        <w:ind w:left="1134" w:hanging="425"/>
        <w:jc w:val="both"/>
        <w:rPr/>
      </w:pPr>
      <w:r>
        <w:rPr>
          <w:rFonts w:cs="Calibri"/>
          <w:sz w:val="24"/>
          <w:szCs w:val="24"/>
        </w:rPr>
        <w:t xml:space="preserve">3)   pojazd przystosowany do przewozu odpadów komunalnych, surowców wtórnych oraz biodegradowalnych z prasą hydrauliczną do załadunku o następujących danych: </w:t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ka/model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k produkcji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silnika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nadwozia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rejestracyjny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ość silnika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bieg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azd zarejestrowany na terenie RP.</w:t>
        <w:tab/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arametry techniczne, konstrukcyjne i funkcjonalne oraz wyposażenie pojazdu objętego przedmiotem umowy określa szczegółowo załącznik nr 1A i 1B do Specyfikacji Warunków Zamówienia (SWZ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arczone pojazdy posiadają parametry i wymagania zgodne ze specyfikacją warunków zamówienia, opisem przedmiotu zamówienia oraz przyjętą przez Zamawiającego ofertą Wykonawcy i obowiązującymi przepisami prawa. Szczegółowy zakres zamówienia objętego niniejszą umową zawarty został w Specyfikacji Warunków Zamówienia stanowiącej załącznik nr 1 A i 1B do umowy oraz ofercie Wykonawcy, która stanowi załącznik nr 2 do umowy i są jej integralną części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dostarczone pojazdy, w tym każdy z wchodzących w jego skład elementów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jest sprawny i wolny od wad fizycznych i prawny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jest obciążony prawami osób trzeci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posiada wszelkie niezbędne na terenie Rzeczpospolitej Polskiej stosowne oznaczenia, zezwolenia, pozwolenia, zgody, deklaracje zgodności z polskimi normami, atesty, certyfikaty, świadectwa, parametry techniczne itp., zgodne z wymaganiami Zamawiającego i obowiązującymi przepisami prawa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łnia wymagania pojazdu dopuszczonego do poruszania się po drogach publicznych, zgodnie z obowiązującymi przepisami ustawy Prawo o ruchu drogowym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spełnia wszystkie wymogi dotyczące bezpieczeństwa oraz zużycia energii określone w obowiązującym</w:t>
      </w:r>
      <w:r>
        <w:rPr>
          <w:sz w:val="24"/>
          <w:szCs w:val="24"/>
        </w:rPr>
        <w:t xml:space="preserve"> w Rzeczpospolitej Polskiej prawie</w:t>
      </w:r>
      <w:r>
        <w:rPr>
          <w:rFonts w:cs="Calibri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niezbędną wiedzę, doświadczenie i kwalifikacje do pełnej realizacji przedmiotu umowy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  realizację  przedmiotu  umowy z należytą starannością, zgodnie z  umową i ustaleniami dokonanymi z przedstawicielami Zamawiającego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przyjmuje do korzystania pojazd na okres 36 miesięcy od dnia podpisania protokołu odbioru pojazdu z możliwością nabycia prawa własności po zakończeniu okresu leasingu za cenę wartości wykupu przedmiotu leasingu, tj. do 10 % netto wartości przedmiotu leasingu pod warunkiem spłacenia wszelkich należności wynikających z umowy leasingu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y są przez cały okres leasingu własnością Wykonawcy (leasingodawcy), a po zakończeniu leasingu i zapłacie wszystkich rat leasingowych i kosztów wykupu, przedmiot leasingu przechodzi na własność Zamawiającego (leasingobiorcy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wykonać przedmiot umowy na warunkach określonych w dokumentacji przetargowej (SWZ), zgodnie ze złożoną ofertą oraz na podstawie niniejszej umowy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mawiający zastrzega możliwość umieszczenia we własnym zakresie na stanowiącym przedmiot leasingu pojeździe napisów i/lub grafik. Wykonawca nie może wywodzić z tego tytułu żadnych roszczeń. Powyższe w żaden sposób nie może obniżyć wartości przedmiotu leasingu. W wypadku rozwiązania umowy leasingu/zwrotu przedmiotu leasingu Wykonawcy, Zamawiający zobowiązany jest do usunięcia na własny koszt wykonanych napisów i/lub grafik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Wykonawca zobowiązany jest do realizacji dostawy pojazdów, o którym mowa w </w:t>
      </w:r>
      <w:r>
        <w:rPr>
          <w:rFonts w:cs="Calibri"/>
          <w:sz w:val="24"/>
          <w:szCs w:val="24"/>
          <w:lang w:eastAsia="pl-PL" w:bidi="pl-PL"/>
        </w:rPr>
        <w:t>§ 1</w:t>
      </w:r>
      <w:r>
        <w:rPr>
          <w:sz w:val="24"/>
          <w:szCs w:val="24"/>
        </w:rPr>
        <w:t xml:space="preserve"> w terminie </w:t>
      </w:r>
      <w:r>
        <w:rPr>
          <w:b/>
          <w:bCs/>
          <w:sz w:val="24"/>
          <w:szCs w:val="24"/>
        </w:rPr>
        <w:t>do 30 dni od podpisania umow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Umowa leasingu operacyjnego zostanie zawarta na okres 36 miesięcy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EJSCE DOSTAWY I ODBIÓR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iór techniczno - jakościowy przedmiotu umowy zostanie dokonany po dostarczeniu pojazdów do Bazy Transportowej - Zakładów Komunalnych Sp. z o.o. przy </w:t>
      </w:r>
      <w:r>
        <w:rPr>
          <w:rFonts w:cs="Calibri"/>
          <w:bCs/>
          <w:sz w:val="24"/>
          <w:szCs w:val="24"/>
        </w:rPr>
        <w:t>ul. Podhalańskiej 17 B   w Rabce – Zdroju (34-700) na koszt i ryzyko Wykonawcy.</w:t>
      </w:r>
      <w:r>
        <w:rPr>
          <w:rFonts w:cs="Calibri"/>
          <w:sz w:val="24"/>
          <w:szCs w:val="24"/>
        </w:rPr>
        <w:t xml:space="preserve"> O planowanym terminie dostawy Wykonawca poinformuje Zamawiającego mailem/pisemne z  co najmniej 3 dniowym wyprzedzeniem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ajpóźniej w dniu dostawy Wykonawca zobowiązany jest do przekazania Zamawiającemu, wszelkiej dokumentacji niezbędnej do prawidłowego korzystania z pojazdu, w tym poruszania się po drogach, zgodnie z przepisami obowiązującego prawa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dbioru techniczno – jakościowego pojazdu dokona komisja, po którym zostanie sporządzony protokół odbioru. Komisja odbiorowa będzie się składała z przedstawicieli Zamawiającego  i Wykonawcy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 dzień wykonania umowy przyjmuje się dzień podpisania przez Strony nie zawierającego uwag protokołu zdawczo - odbiorczego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stwierdzenia niezgodności (wad, usterek) w trakcie odbioru, o którym mowa w ust. 3 Wykonawca zobowiązany jest do ich usunięcia, na swój kosz i ryzyko, w ustalonym przez strony terminie, nie dłuższym jednak niż 7 dni roboczych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niu odbioru Wykonawca przeprowadzi szkolenie wskazanych pracowników z zakresu obsługi i eksploatacji pojazdu oraz zainstalowanego osprzętu i urządzeń, co zostanie potwierdzone wydaniem stosowanego protokołu lub certyfikatów (zaświadczeń)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amawiający może odmówić przyjęcia pojazdu, w przypadku stwierdzenia rozbieżności pomiędzy parametrami technicznymi, konstrukcyjnymi i funkcjonalnymi oraz wyposażeniem określonym w opisie przedmiotu zamówienia, a odbieranym pojazdem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 przekazany przez Wykonawcę Zamawiającemu będzie posiadał pełny zbiornik paliwa oraz uzupełnione płyny eksploatacyjne.</w:t>
      </w:r>
    </w:p>
    <w:p>
      <w:pPr>
        <w:pStyle w:val="Normal"/>
        <w:widowControl w:val="false"/>
        <w:spacing w:lineRule="auto" w:line="240" w:before="0" w:after="0"/>
        <w:ind w:left="39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OWIĄZKI  STRO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4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starczyć przedmiot umowy w terminie, przy czym parametry i wyposażenie dostarczonego pojazdu będą odpowiadać charakterystyce technicznej określonej w SWZ oraz w ofercie Wykonawc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ykonawca gwarantuje sprawne działanie, właściwą konstrukcję, jakość i użyte materiały, właściwe wykonanie pojazdu i zgodność z przepisami, normami wymaganymi prawem oraz kompletność, zgodnie z ofertą Wykonawcy i specyfikacją techniczną pojazdu i wyposaże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wyraża zgodę na bezpośrednią spłatę należności wynikających z umowy na rachunek kredytodawcy Finansującego. W pozostałych wypadkach  Wykonawca zobowiązuje się nie przenosić wierzytelności wynikających z realizacji niniejszej umowy na osobę trzecią, bez uprzedniej zgody Zamawiającego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bezpieczenie przedmiotu umowy należy do obowiązku Zamawiającego.</w:t>
      </w:r>
    </w:p>
    <w:p>
      <w:pPr>
        <w:pStyle w:val="Akapitzlist"/>
        <w:widowControl w:val="false"/>
        <w:tabs>
          <w:tab w:val="clear" w:pos="709"/>
          <w:tab w:val="left" w:pos="479" w:leader="none"/>
        </w:tabs>
        <w:autoSpaceDE w:val="false"/>
        <w:spacing w:lineRule="auto" w:line="240" w:before="15" w:after="0"/>
        <w:ind w:left="478" w:right="116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YNAGRODZENIE  ORAZ WARUNKI PŁATNOŚCI</w:t>
      </w:r>
    </w:p>
    <w:p>
      <w:pPr>
        <w:pStyle w:val="Heading2"/>
        <w:spacing w:lineRule="auto" w:line="240" w:before="0" w:after="12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5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rony ustalają, że wynagrodzenie Wykonawcy za wykonanie pełnego zakresu przedmiotu umowy, o którym mowa w § 1 w wysokości …………….. zł netto + należny podatek VAT (tj. …………….. zł), czyli łącznie brutto …………….. zł (słownie: …………………………………………….. zł)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Ustala się, że wynagrodzenie Wykonawcy uwzględnia wszystkie obowiązujące w Polsce podatki, włącznie z podatkiem VAT oraz opłaty celne i inne opłaty związane z wykonywaniem przedmiotu umowy, w tym rejestrację pojazdu. </w:t>
      </w:r>
      <w:r>
        <w:rPr>
          <w:sz w:val="24"/>
        </w:rPr>
        <w:t>Koszty podatku od środków trwałych Zamawiający poniesie na podstawie refaktur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zczegółowe warunki leasingu zostaną określone w sporządzonej umowie zwanej dalej „umową leasingową” zawartej pomiędzy Zamawiającym oraz Wykonawcą, której postanowienia będą zgodne z SWZ oraz  postanowieniami niniejszej umowy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Umowa z Wykonawcą musi spełniać wymogi właściwe dla umowy leasingu operacyjnego wynikające z rozdziału 4a ustawy z dnia 15 lutego 1992 r. o podatku dochodowym od osób prawnych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y płatności oraz wysokość rat leasingowych określać będzie harmonogram będący integralną częścią umowy leasingowej. Jako dzień zapłaty Strony uznają datę wpływu środków na rachunek Wykonawc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wystawić fakturę zgodnie z przepisami prawa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łata wynagrodzenia Wykonawcy będzie dokonywana w walucie polski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oświadcza, że jest podatnikiem VAT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łożono ofertę, której wybór, zgodnie z przepisami o podatku od towarów i usług, prowadziłby do powstania obowiązku podatkowego zastosowania mechanizmu podzielonej płatności, Wykonawca ma obowiązek dokonywania odpowiednich oznaczeń na fakturze oraz przyjęcia płatności w ramach mechanizmu MPP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ny przez Wykonawcę numer rachunku bankowego musi być ujawniony w wykazie podatników VAT prowadzonym przez Szefa Krajowej Administracji Skarbow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eżeli w momencie zapłaty przez Zamawiającego numer rachunku bankowego wskazany przez Wykonawcę, podwykonawcę lub dalszego podwykonawcę w fakturze nie jest numerem rachunku bankowego Wykonawcy wskazanym w białej liście podatników VAT, Zamawiający wstrzyma się z płatnością na rzecz Wykonawcy, bez konsekwencji wynikających z niewykonania zobowiązania lub opóźnienia w zapłacie, do momentu, w którym numer rachunku bankowego wskazany w fakturze VAT i białej liście podatników VAT będą zgodne. (Podany przez Wykonawcę numer rachunku bankowego musi być ujawniony w wykazie podatników VAT prowadzonym przez Szefa Krajowej Administracji Skarbowej)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osownie do zapisów </w:t>
      </w:r>
      <w:bookmarkStart w:id="0" w:name="_Hlk177384627"/>
      <w:r>
        <w:rPr>
          <w:rFonts w:cs="Calibri"/>
          <w:sz w:val="24"/>
          <w:szCs w:val="24"/>
        </w:rPr>
        <w:t xml:space="preserve">ustawy z dnia 9 listopada 2018 r. o elektronicznym fakturowaniu w zamówieniach publicznych, koncesjach na roboty budowlane lub usługi oraz partnerstwie publiczno – prywatnym (t.j. Dz.U. 2020 poz. 1666) </w:t>
      </w:r>
      <w:bookmarkEnd w:id="0"/>
      <w:r>
        <w:rPr>
          <w:rFonts w:cs="Calibri"/>
          <w:sz w:val="24"/>
          <w:szCs w:val="24"/>
        </w:rPr>
        <w:t>Wykonawca może przesłać ustrukturyzowaną fakturę elektroniczną za pośrednictwem platformy, o której mowa w ww. ustawie, a w takim wypadku Zamawiający zobowiązany będzie do jej odebrania za pośrednictwem tejże platformy. Możliwość wyboru tej formy komunikacji dotyczy także podwykonawców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i Wykonawca mogą wysyłać i odbierać inne ustrukturyzowane dokumenty elektroniczne za pośrednictwem platformy lub w formie elektronicznej na wskazany adres e-mail,  jeśli druga strona wyrazi na to zgodę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ARUNKI GWARANCJI I RĘKOJMI</w:t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y objęte będą rękojmią za wady, stosownie do przepisów Kodeksu cywil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udziela Zamawiającemu gwarancji na dostarczone pojazdy na okres </w:t>
      </w:r>
      <w:r>
        <w:rPr>
          <w:rFonts w:cs="Calibri"/>
          <w:b/>
          <w:sz w:val="24"/>
          <w:szCs w:val="24"/>
        </w:rPr>
        <w:t>…… miesięcy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cząc od dnia podpisania protokołu odbioru końcow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rancja powinna zapewniać co najmniej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maksymalny czas usunięcia wady – 3 dni robocze od otrzymania zgłoszenia,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 przypadku przedłużenia czasu usunięcia wady, powodującej wyłączenie pojazdu z użytkowania ponad okres wymieniony ust. 3 pkt. 1) powyżej, gwarant zobowiązany jest do dostarczenia na własny koszt pojazdu zastępczego o parametrach tożsamych z przedmiotem zamówienia, do czasu usunięcia wad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usunięcie wady powinno nastąpić w siedzibie Zamawiającego. W przypadku, gdy usunięcie wady nie może być wykonana w siedzibie Zamawiającego z obiektywnych przyczyn, dopuszcza się jej wykonanie w miejscu wskazanym przez Wykonawcę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 pokrywania w okresie gwarancyjnym kosztów napraw (awarie lub ujawnienia wad w przedmiocie umowy nie wynikające z winy użytkownika – Zamawiającego), a w szczególności kosztów robocizny, transportu pojazdu, kosztów diagnostyki komputerowej, napraw, kosztów materiałów i części etc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Jeżeli Wykonawca nie przystąpi w wyznaczonym terminie do usunięcia awarii lub usterki, albo jeżeli nie usunął wszystkich awarii lub usterek, lub też rażąco opóźnia uzgodniony termin usunięcia usterek, a z punktu technicznego było to możliwe do wykonania w wyznaczonych terminach, Zamawiający może usunąć awarię lub usterkę na koszt i ryzyko Wykonawcy bez konieczności ponownego wzywania Wykonawcy do ich usunięcia bez utraty gwarancji. </w:t>
      </w:r>
    </w:p>
    <w:p>
      <w:pPr>
        <w:pStyle w:val="Heading2"/>
        <w:spacing w:lineRule="auto" w:line="240" w:before="36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ZASADY POROZUMIEWANIA SIĘ STRON</w:t>
      </w:r>
    </w:p>
    <w:p>
      <w:pPr>
        <w:pStyle w:val="Akapitzlist"/>
        <w:spacing w:lineRule="auto" w:line="240"/>
        <w:ind w:left="0" w:hanging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§ 7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orozumiewanie się stron w sprawach związanych z realizacją umowy oraz dotyczących interpretowania umowy odbywać w drodze korespondencji pisemnej doręczanej adresatom, przy użyciu kuriera, listu poleconego, poczty elektronicznej, faksu na następujące adresy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/>
        <w:t>Dla Wykonawcy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Dla Zamawiającego</w:t>
      </w:r>
      <w:r>
        <w:rPr/>
        <w:t>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łady Komunalne Sp. z o.o.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l. Kilińskiego 46b, 34-700 Rabka-Zdrój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 26 77 395</w:t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ku@rabka.pl</w:t>
            </w:r>
          </w:p>
        </w:tc>
      </w:tr>
    </w:tbl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Każda ze stron zobowiązuje się do dołożenia swej najlepszej profesjonalnej staranności w związku z niniejszą umową w tym także do pełnej współpracy z drugą stroną w celu zapewnienia należytego i terminowego wykonania niniejszej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zobowiązuje się do przekazywania niezwłocznie informacji dotyczących realizacji umowy na każde żądanie Zamawiającego, jednak nie później niż w terminie 3 dni od dnia otrzymania zapytania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Każda ze stron upoważni przedstawicieli, którzy będą upoważnieni do podejmowania wszelkich czynności związanych z realizacją niniejszej umowy, wiążących Stronę, która ich ustanowiła, przedstawiciele Stron nie mogą podejmować żadnych ustaleń, które zmieniałyby zobowiązania Stron wynikające z niniejszej umowy, a w szczególności nie są umocowani do reprezentowania Stron przy dokonywaniu zmian do niniejszej umowy.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Do kontaktów (obowiązuje język polski), w sprawach związanych z bieżącą realizacją umowy, Strony upoważniają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: </w:t>
        <w:tab/>
        <w:t>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: </w:t>
        <w:tab/>
        <w:t>……………………………………………………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osób wymieniowych w ust. 5 nie stanowi zmiany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równo Wykonawca jak i Zamawiający może upoważnić do kontaktów, o których mowa w ust. 5 inne osoby, o czym zawiadamia pisemnie Stronę umowy bez konieczności zmian treści umow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99538951"/>
      <w:bookmarkEnd w:id="1"/>
      <w:r>
        <w:rPr>
          <w:rFonts w:cs="Calibri"/>
          <w:b/>
          <w:sz w:val="24"/>
          <w:szCs w:val="24"/>
        </w:rPr>
        <w:t>ODSTĄPIENIE OD UMOWY</w:t>
      </w:r>
    </w:p>
    <w:p>
      <w:pPr>
        <w:pStyle w:val="Normal"/>
        <w:keepNext w:val="tru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Zamawiającemu przysługuje prawo odstąpienia od umowy jeżel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Wykonawca opóźnia się z rozpoczęciem (w szczególności stwierdzonym przez upoważnionych przedstawicieli Zamawiającego) lub zakończeniem przedmiotu zamówienia powyżej 7 dni, z przyczyn leżących po jego stroni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w sposób nienależyty, wadliwy albo sprzeczny z um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 xml:space="preserve">jeżeli pojazd nie będzie spełniał celu, do którego jest przeznaczony, w przypadku stwierdzenia niewłaściwego stanu technicznego, ustalenia iż faktyczne parametry i wyposażenie pojazdu wraz z osprzętem są niezgodne z parametrami i wyposażeniem określonym w SWZ oraz w ofercie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achodzi co najmniej jedna z następujących okolicz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konano zmiany umowy z naruszeniem art. 454 i art. 455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rzedstawienie</w:t>
      </w:r>
      <w:r>
        <w:rPr>
          <w:sz w:val="24"/>
          <w:szCs w:val="24"/>
        </w:rPr>
        <w:t xml:space="preserve"> przez Wykonawcę umowy lub ogólnych warunków leasingu, które niespełnianą wymogów określonych w specyfikacji warunków zamówienia będzie stanowiło okoliczność uniemożliwiającą zawarcie ważnej umowy z przyczyn leżących po stronie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, jeżeli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mawiający nie wywiązuje się z obowiązku zapłaty faktur wystawionych, zgodnie z zasadami określonymi w § 5 niniejszej umowy, mimo dodatkowego wezwania do zapłaty i wyznaczenia terminu dodatkowego, nie krótszego niż 1 miesiąc. Odstąpienie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 umowy w tym przypadku może nastąpić w terminie 30 dni od bezskutecznego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pływu terminu dodatkowego. Odstąpienie od niniejszej umowy pociąga za sobą odstąpienie od umowy leasing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odmawia, bez uzasadnionej przyczyny, odbioru pojazdu lub odmawia podpisania protokołu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według zasad określonych powyżej następuje w drodze pisemnego oświadczenia złożonego drugiej Stroni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przez Zamawiającego w trybie opisanym w ust. 1 nie wyłącza odpowiedzialności Wykonawcy określonej w § 10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2" w:name="_Hlk99538951"/>
      <w:bookmarkStart w:id="3" w:name="_Hlk99538951"/>
      <w:bookmarkEnd w:id="3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MIANY W UMOWIE</w:t>
      </w:r>
    </w:p>
    <w:p>
      <w:pPr>
        <w:pStyle w:val="Normal"/>
        <w:keepNext w:val="true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Zamawiający</w:t>
      </w:r>
      <w:r>
        <w:rPr>
          <w:rFonts w:cs="Calibri"/>
          <w:sz w:val="24"/>
          <w:szCs w:val="24"/>
        </w:rPr>
        <w:t xml:space="preserve"> przewiduje możliwość wprowadzenia następujących zmian postanowień zawartej umowy w stosunku do treści oferty, na podstawie której dokonano wyboru Wykonawcy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Wykonawcy</w:t>
      </w:r>
      <w:r>
        <w:rPr>
          <w:rFonts w:cs="Calibri"/>
          <w:spacing w:val="2"/>
          <w:sz w:val="24"/>
          <w:szCs w:val="24"/>
        </w:rPr>
        <w:t xml:space="preserve"> służy prawo przedłużenia terminu zakończenia przedmiotu umowy o czas trwania </w:t>
      </w:r>
      <w:r>
        <w:rPr>
          <w:rFonts w:cs="Calibri"/>
          <w:spacing w:val="-6"/>
          <w:sz w:val="24"/>
          <w:szCs w:val="24"/>
        </w:rPr>
        <w:t>przeszkody, w przypadku wystąpienia którejkolwiek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działania władz administracyj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>zmianę terminu dostawy lub okresu leasingu w sytuacjach uzasadnionych działaniem siły wyższej mającej bezpośredni wpływ na realizację dostawy pojaz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zmianę terminu dostawy w sytuacjach wywołanych brakiem możliwości realizacji dostawy pojazdu w pierwotnym terminie  z przyczyn niezależnych od Wykonaw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innych okoliczności</w:t>
      </w:r>
      <w:r>
        <w:rPr>
          <w:rFonts w:cs="Calibri"/>
          <w:sz w:val="24"/>
          <w:szCs w:val="24"/>
        </w:rPr>
        <w:t>, których wystąpienia nie można było przewidzieć w chwili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z w:val="24"/>
          <w:szCs w:val="24"/>
        </w:rPr>
        <w:t>Zamawiający może przesunąć termin wykonania umowy w przypadkach, o których mowa powyżej na pisemny wniosek Wykonawcy wraz z jego uzasadnieniem, jeżeli uzna, że uzasadnienie konieczności zmiany terminu jest nie do zakwestionowania. Termin ten może ulec przedłużeniu nie dłużej jednak, niż o czas trwania tych okoliczności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pacing w:val="-3"/>
          <w:sz w:val="24"/>
          <w:szCs w:val="24"/>
        </w:rPr>
        <w:t xml:space="preserve">Zmiany umowy mogą być dokonane za zgodą Stron umowy, jeżeli konieczność ich </w:t>
      </w:r>
      <w:r>
        <w:rPr>
          <w:rFonts w:eastAsia="Times New Roman" w:cs="Calibri"/>
          <w:sz w:val="24"/>
          <w:szCs w:val="24"/>
          <w:lang w:eastAsia="pl-PL"/>
        </w:rPr>
        <w:t>wprowadzenia wyniknie z niżej wymienionych okolicznoś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rócenia terminu wykonania umowy i ograniczenie zakresu zamówienia (minimalny czas trwania umowy wynosi 40% normatywnego okresu amortyzacji, o ile przepisy podatkowe nie stanowią inaczej)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krócenie terminu, w jakim Zamawiający będzie mógł skorzystać z opcji wykupu pojazdu – termin ulegnie skróceniu wyłącznie na wniosek Zamawiającego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śpieszenia ukończenia dostaw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bniżenie kosztu wykonania zamówienia i tym samym wynagrodzenia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prawy jakości lub innych parametrów charakterystycznych dla danego elementu pojazdu lub zmiany technologi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mianę harmonogramu płatności w okresie trwania umowy polegającą m.in. na zmianie terminu płatności, wysokości rat leasingowych etc.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niesienia wydajnośc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aktualizacji rozwiązań z uwagi na postęp technologiczny lub dostosowania do aktualnie obowiązujących przepisów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 xml:space="preserve">konieczność wprowadzenia zmian w dokumentacji lub parametrach technicznych, konstrukcyjnych i funkcjonalnych oraz wyposażeniu </w:t>
      </w:r>
      <w:r>
        <w:rPr>
          <w:rFonts w:cs="Calibri"/>
          <w:sz w:val="24"/>
          <w:szCs w:val="24"/>
        </w:rPr>
        <w:t>pojazdu</w:t>
      </w:r>
      <w:r>
        <w:rPr>
          <w:rFonts w:cs="Calibri"/>
          <w:spacing w:val="-3"/>
          <w:sz w:val="24"/>
          <w:szCs w:val="24"/>
        </w:rPr>
        <w:t xml:space="preserve"> objętego przedmiotem umowy spowodowanych zmianami w przepisach prawa, normach i standardach lub zmianami w wiedzy technicznej zaistniałymi po dacie złożenia ofert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konieczność wprowadzenia innych zmian związanych ze zmianami przepisów prawa, norm lub standardów zaistniałymi po dacie złożenia oferty przez Wykonawcę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 xml:space="preserve">innych okoliczności, których wystąpienia nie można było przewidzieć w chwili </w:t>
      </w:r>
      <w:r>
        <w:rPr>
          <w:rFonts w:cs="Calibri"/>
          <w:spacing w:val="-3"/>
          <w:sz w:val="24"/>
          <w:szCs w:val="24"/>
        </w:rPr>
        <w:t>zawarcia</w:t>
      </w:r>
      <w:r>
        <w:rPr>
          <w:rFonts w:cs="Calibri"/>
          <w:sz w:val="24"/>
          <w:szCs w:val="24"/>
        </w:rPr>
        <w:t xml:space="preserve"> umowy, w tym zmiany zasad realizacji zamówienia, </w:t>
      </w:r>
      <w:r>
        <w:rPr>
          <w:rFonts w:cs="Calibri"/>
          <w:spacing w:val="-3"/>
          <w:sz w:val="24"/>
          <w:szCs w:val="24"/>
        </w:rPr>
        <w:t>rozliczeń</w:t>
      </w:r>
      <w:r>
        <w:rPr>
          <w:rFonts w:cs="Calibri"/>
          <w:sz w:val="24"/>
          <w:szCs w:val="24"/>
        </w:rPr>
        <w:t>, dostaw etc. na wskutek zmiany stosunków społecznych, np. wojny, zamieszek, stanu wyjątkowego, działań zbrojnych, zmiany ustroju politycznego, zmian gospodarczych, które to przyczyniłyby się do wykonania świadczenia Wykonawc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rFonts w:cs="Calibri"/>
          <w:spacing w:val="2"/>
          <w:sz w:val="24"/>
          <w:szCs w:val="24"/>
        </w:rPr>
        <w:t>Zgodnie</w:t>
      </w:r>
      <w:r>
        <w:rPr>
          <w:sz w:val="24"/>
          <w:szCs w:val="24"/>
        </w:rPr>
        <w:t xml:space="preserve"> z art. 436 pkt 4 lit. b ustawy Prawo zamówień publicznych, wysokość wynagrodzenia należnego Wykonawcy może podlegać waloryzacji, w przypadku zmiany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stawki podatku od towarów i usług oraz podatku akcyzowego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podlegania ubezpieczeniom społecznym lub ubezpieczeniu zdrowotnemu lub wysokości składki na ubezpieczenia społeczne lub zdrowotne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zasad gromadzenia i wysokości wpłat do pracowniczych planów kapitałowych, o których mowa w ustawie z dnia 4 października 2018 r. o pracowniczych planach kapitałow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397" w:hanging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- jeżeli zmiany te będą miały wpływ na koszty wykonania zamówienia przez Wykonawcę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1), wartość netto wynagrodzenia Wykonawcy nie ulegnie zmianie, a określona w aneksie do umowy wartość brutto wynagrodzenia zostanie wyliczona na podstawie nowych przepisów dotyczących podatku od towarów i usług lub podatku akcyzow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2), Wykonawca zobligowany będzie przedłożyć Zamawiającemu wykaz zatrudnionych do realizacji umowy pracowników, dla których ma zastosowanie zmiana wraz z kalkulacją kosztów wynikającą z przedmiotowej zmiany, które mają bezpośredni wpływ na zaoferowaną w ofercie cenę wykonania zamówienia. Jeżeli Wykonawca udowodni Zamawiającemu zasadność zmiany, jego wynagrodzenie ulegnie zmianie o wartość wzrostu całkowitego kosztu Wykonawcy, wynikającą ze zwiększenia wynagrodzenia osób bezpośrednio wykonujących zamówienie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3) i 4), Wykonawca zobligowany będzie przedłożyć Zamawiającemu wykaz zatrudnionych do realizacji umowy pracowników, dla których ma zastosowanie zmiana zasad wraz z kalkulacją kosztów wynikającą z przedmiotowej zmiany, które mają bezpośredni wpływ na zaoferowaną w ofercie cenę wykonania zamówienia. Jeżeli Wykonawca udowodni Zamawiającemu zasadność zmiany, jego wynagrodzenie ulegnie zmianie o wartość wzrostu całkowitego kosztu Wykonawcy, jaką będzie on zobowiązany dodatkowo ponieść w celu uwzględnienia zmiany zasad wskazanych w ust. 2 pkt. 3) i 4), przy zachowaniu dotychczasowej kwoty netto wynagrodzenia osób bezpośrednio wykonujących zamówienie na rzecz Zamawiając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odstawą do dokonania zmiany wynagrodzenia w przypadkach, o których mowa w ust. 2., jest pisemny wniosek Wykonawcy lub Zamawiającego, złożony drugiej Stronie umowy najpóźniej w terminie do 30 dni od wejścia w życie nowych przepisów, zawierający dokładny opis proponowanej zmiany wraz z uzasadnieniem i szczegółową kalkulacją kosztów oraz zasadami sporządzenia takiej kalkulacji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ykonawca zobowiązany jest wykazać we wniosku i udowodnić Zamawiającemu, że zmiana przepisów, wskazanych w ust. 2, będzie miała wpływ na koszty wykonania przez niego zamówienia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niosek Wykonawcy wraz z załączonymi dokumentami podlegać będzie weryfikacji ze strony Zamawiającego, który w terminie 14 dni od otrzymania wniosku może zwrócić się do Wykonawcy z wezwaniem o jego uzupełnienie, poprzez przekazanie dodatkowych wyjaśnień, informacji lub dokumentów. Wykonawca jest zobowiązany odpowiedzieć na wezwanie Zamawiającego wyczerpująco i zgodnie ze stanem faktycznym, w terminie 7 dni od dnia otrzymania wezwania. Zamawiający w terminie 30 dni od otrzymania kompletnego wniosku, informacji i wyjaśnień zajmie pisemne stanowisko w sprawie; za dzień przekazania stanowiska, uznaje się dzień jego wysłania na adres właściwy dla doręczeń pism dla Wykonawcy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wniosku składanego przez Zamawiającego, wniosek taki powinien zawierać co najmniej propozycję zmiany umowy w zakresie wysokości wynagrodzenia należnego Wykonawcy oraz powołanie się na podstawę prawną zmiany przepisów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rzed przekazaniem wniosku, o którym mowa w ust. 9, Zamawiający może zwrócić się do Wykonawcy o udzielenie informacji lub przekazanie wyjaśnień lub dokumentów niezbędnych do oceny przez Zamawiającego, czy zmiany w zakresie przepisów przywołanych w ust. 2, mają wpływ na koszty wykonania umowy przez Wykonawcę oraz w jakim stopniu zmiany tych kosztów uzasadniają zmianę wysokości wynagrodzenia; rodzaj i zakres tych informacji określi Zamawiający w wezwaniu. Jeżeli w trakcie trwania procedury opisanej powyżej zostanie wykazane bezsprzecznie, że zmiany przywołanych w ust. 2. przepisów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a wynagrodzenia należnego Wykonawcy może nastąpić nie wcześniej niż z dniem wejścia w życie przepisów, stanowiących podstawę do wystąpienia z wnioskiem o zmianę i nie wcześniej niż po upływie 12 miesięcy od daty rozpoczęcia realizacji zamówienia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kreśla maksymalną wartość zmiany wynagrodzenia należnego </w:t>
      </w:r>
      <w:r>
        <w:rPr>
          <w:sz w:val="24"/>
          <w:szCs w:val="24"/>
        </w:rPr>
        <w:t>Wykonawcy</w:t>
      </w:r>
      <w:r>
        <w:rPr>
          <w:rFonts w:cs="Calibri"/>
          <w:sz w:val="24"/>
          <w:szCs w:val="24"/>
        </w:rPr>
        <w:t xml:space="preserve"> w całym okresie realizacji zamówienia, w przypadkach określonych w ust. 2 powyżej, na poziomie do 10 % ceny wybranej ofert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Wszelkie</w:t>
      </w:r>
      <w:r>
        <w:rPr>
          <w:rFonts w:cs="Calibri"/>
          <w:sz w:val="24"/>
          <w:szCs w:val="24"/>
        </w:rPr>
        <w:t xml:space="preserve"> zmiany niniejszej umowy wymagają formy pisemnej pod rygorem nieważnośc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bowiązującą Strony formą odszkodowania stanowią kary umowne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ykonawca zapłaci karę umowną Zamawiającemu w przypadku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włoki w realizacji przedmiotu zamówienia – w wysokości 0,4% wynagrodzenia brutto określonego w §5 ust. 1 Umowy za każdy dzień zwłoki względem terminu określonego w §2 ust. 1 Umowy;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usunięciu wad przedmiotu zamówienia, stwierdzonych podczas czynności odbioru (dostarczenia przedmiotu zamówienia wolnego od wad) – w wysokości 0,4% wynagrodzenia brutto określonego w §5 ust. 1 Umowy za każdy dzień zwłoki względem terminu wyznaczonego przez Zamawiającego zgodnie z postanowieniami § 6 Umowy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ekroczenia czasu reakcji, określonego w §6 ust. 5 Umowy – w wysokości 0,4% wynagrodzenia brutto określonego w §5 ust. 1 Umowy za każdy dzień zwłoki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dostarczeniu zastępczego pojazdu w sytuacji określonej w §6 Umowy – w wysokości 0,4% wynagrodzenia brutto określonego w §3 ust. 1 Umowy za każdy dzień zwłoki względem terminu określonego w §6 Umowy. Zamawiający jest uprawniony do naliczenia kar umownych z niniejszego tytułu przez okres nie dłuższy aniżeli 7 dni kalendarzowych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dstąpienia od niniejszej Umowy przez Zamawiającego z przyczyn za które odpowiedzialność ponosi Wykonawca – w wysokości 5% wynagrodzenia brutto określonego w §5 ust. 1 Umowy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puszcza się naliczenie kar umownych na podstawie odrębnego dokumentu księgowego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Łączna maksymalna wysokość kar umownych, których może dochodzić każda ze Stron od drugiej Strony nie może przekroczyć 20% wynagrodzenia brutto określonego w §5 ust. 1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Strony zastrzegają sobie prawo do dochodzenia, na zasadach ogólnych określonych w Kodeksie cywilnym, odszkodowania uzupełniającego przenoszącego wysokość zastrzeżonych</w:t>
      </w:r>
      <w:r>
        <w:rPr>
          <w:rFonts w:eastAsia="Times New Roman" w:cs="Calibri"/>
          <w:sz w:val="24"/>
          <w:szCs w:val="24"/>
          <w:lang w:eastAsia="pl-PL"/>
        </w:rPr>
        <w:t xml:space="preserve"> kar umownych do wysokości rzeczywiście poniesionej szkod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zastrzega sobie prawo potrącenia wierzytelności przysługujących mu z tytułu naliczonych kar umownych z wierzytelnością  Wykonawcy przysługującą mu z tytułu wynagrodzenia, choćby ta ostatnia nie była jeszcze wymagaln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przypadku niemożności dokonania potrącenia, o którym mowa w §10 ust. 6 Umowy [w tym w sytuacji gdy znajdzie zastosowanie art. 15r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Calibri"/>
          <w:sz w:val="24"/>
          <w:szCs w:val="24"/>
          <w:lang w:eastAsia="pl-PL"/>
        </w:rPr>
        <w:t xml:space="preserve"> ustawy z dnia 2 marca 2020 r. o szczególnych rozwiązaniach związanych z zapobieganiem, przeciwdziałaniem i zwalczaniem COVID-19, innych chorób zakaźnych oraz wywołanych nimi sytuacji kryzysowych (Dz. U. z 2024 r. poz. 340 ze zm.)   oraz w przypadku kar umownych naliczonych przez Wykonawcę, kary umowne będą płatne w terminie 7 (słownie: siedmiu) dni od dnia doręczenia stronie zobowiązanej do zapłaty kary umownej stosownej noty obciążeniowej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>POSTANOWIENIA  KOŃCOWE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right="68" w:hanging="0"/>
        <w:jc w:val="center"/>
        <w:outlineLvl w:val="1"/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zczególne części umowy będą stosowane i interpretowane w następującej kolej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cyfikacja Warunków Zamówienia (SWZ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wybranego Wykonawcy.</w:t>
      </w:r>
    </w:p>
    <w:p>
      <w:pPr>
        <w:pStyle w:val="TextBodyIndent"/>
        <w:numPr>
          <w:ilvl w:val="0"/>
          <w:numId w:val="5"/>
        </w:numPr>
        <w:autoSpaceDE w:val="false"/>
        <w:spacing w:lineRule="auto" w:line="240" w:before="0" w:after="0"/>
        <w:ind w:left="360" w:right="70" w:hanging="360"/>
        <w:jc w:val="both"/>
        <w:rPr/>
      </w:pPr>
      <w:r>
        <w:rPr>
          <w:rFonts w:cs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ęzykiem umowy będzie język pols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rzed wystąpieniem na drogę sądową strony ustalają obligatoryjny tryb postępowania reklamacyjnego. Postępowanie reklamacyjne polega na wystąpieniu do drugiej strony z konkretnym żądaniem, które powinno zawierać podstawę prawną i uzasadnienie. 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y wynikłe przy realizacji niniejszej umowy rozstrzygać będzie Sąd właściwy miejscowo dl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3 jednobrzmiących egzemplarzach - dwa dla Zamawiającego, jeden dla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az załączników do umowy stanowiących jej integralną część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>Załącznik nr 1A i 1B – Specyfikacja Warunków Zamówienia wraz z załącznikami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– Oferta Wykonawcy z dnia 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</w:tr>
    </w:tbl>
    <w:p>
      <w:pPr>
        <w:pStyle w:val="Normal"/>
        <w:tabs>
          <w:tab w:val="clear" w:pos="709"/>
          <w:tab w:val="left" w:pos="2670" w:leader="none"/>
        </w:tabs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encil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3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6" w:leader="none"/>
      </w:tabs>
      <w:spacing w:before="0" w:after="0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70" w:leader="none"/>
        <w:tab w:val="left" w:pos="6946" w:leader="none"/>
      </w:tabs>
      <w:spacing w:before="0" w:after="200"/>
      <w:rPr/>
    </w:pPr>
    <w:r>
      <w:rPr>
        <w:sz w:val="20"/>
      </w:rPr>
      <w:t>Nr postępowania: ZK.ZP.02.2024</w:t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3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33" w:right="2633" w:hanging="0"/>
      <w:jc w:val="center"/>
      <w:outlineLvl w:val="0"/>
    </w:pPr>
    <w:rPr>
      <w:rFonts w:cs="Calibri"/>
      <w:b/>
      <w:bCs/>
      <w:lang w:val="en-US" w:bidi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tencil" w:hAnsi="Stenci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>
      <w:rFonts w:ascii="Stencil" w:hAnsi="Stenci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5z1">
    <w:name w:val="WW8Num15z1"/>
    <w:qFormat/>
    <w:rPr>
      <w:rFonts w:cs="Times New Roman"/>
      <w:sz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eastAsia="Times New Roman" w:cs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cs="Calibri"/>
      <w:b/>
      <w:iCs/>
      <w:caps/>
      <w:sz w:val="22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bidi="pl-PL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6" w:hanging="360"/>
      <w:jc w:val="both"/>
    </w:pPr>
    <w:rPr>
      <w:rFonts w:cs="Calibri"/>
      <w:lang w:val="en-US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next w:val="Subtitle"/>
    <w:qFormat/>
    <w:pPr>
      <w:numPr>
        <w:ilvl w:val="0"/>
        <w:numId w:val="13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i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515" w:before="0" w:after="0"/>
      <w:jc w:val="both"/>
    </w:pPr>
    <w:rPr>
      <w:rFonts w:ascii="Microsoft Sans Serif" w:hAnsi="Microsoft Sans Serif" w:eastAsia="Microsoft Sans Serif" w:cs="Microsoft Sans Serif"/>
      <w:spacing w:val="-2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5:00Z</dcterms:created>
  <dc:creator>JLagos</dc:creator>
  <dc:description/>
  <cp:keywords/>
  <dc:language>en-US</dc:language>
  <cp:lastModifiedBy>zku Serwis</cp:lastModifiedBy>
  <cp:lastPrinted>2021-07-28T14:35:00Z</cp:lastPrinted>
  <dcterms:modified xsi:type="dcterms:W3CDTF">2024-09-24T07:40:00Z</dcterms:modified>
  <cp:revision>8</cp:revision>
  <dc:subject/>
  <dc:title/>
</cp:coreProperties>
</file>