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…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86_703524807"/>
      <w:bookmarkStart w:id="1" w:name="__Fieldmark__3908_631654862"/>
      <w:bookmarkStart w:id="2" w:name="__Fieldmark__3_3327587034"/>
      <w:bookmarkStart w:id="3" w:name="__Fieldmark__0_1056981435"/>
      <w:bookmarkStart w:id="4" w:name="__Fieldmark__0_1056981435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87_703524807"/>
      <w:bookmarkStart w:id="6" w:name="__Fieldmark__3909_631654862"/>
      <w:bookmarkStart w:id="7" w:name="__Fieldmark__3_33275870341"/>
      <w:bookmarkStart w:id="8" w:name="__Fieldmark__1_1056981435"/>
      <w:bookmarkStart w:id="9" w:name="__Fieldmark__1_1056981435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88_703524807"/>
      <w:bookmarkStart w:id="11" w:name="__Fieldmark__3910_631654862"/>
      <w:bookmarkStart w:id="12" w:name="__Fieldmark__3_33275870342"/>
      <w:bookmarkStart w:id="13" w:name="__Fieldmark__2_1056981435"/>
      <w:bookmarkStart w:id="14" w:name="__Fieldmark__2_1056981435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89_703524807"/>
      <w:bookmarkStart w:id="16" w:name="__Fieldmark__3911_631654862"/>
      <w:bookmarkStart w:id="17" w:name="__Fieldmark__3_33275870343"/>
      <w:bookmarkStart w:id="18" w:name="__Fieldmark__3_1056981435"/>
      <w:bookmarkStart w:id="19" w:name="__Fieldmark__3_1056981435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 xml:space="preserve">OŚWIADCZENIE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 xml:space="preserve">ustawy z dnia 11 września 2019 r. Prawo zamówień publicznych (dalej jako: PZP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FF"/>
          <w:sz w:val="24"/>
          <w:szCs w:val="24"/>
          <w:lang w:val="pl-PL"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FF"/>
          <w:sz w:val="24"/>
          <w:szCs w:val="24"/>
          <w:lang w:val="pl-PL" w:eastAsia="ar-SA" w:bidi="ar-SA"/>
        </w:rPr>
        <w:t>Przebudowa ul. Różanej w Knurowie – Etap I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wadzonego przez Gminę Knurów, oświadczam(y)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1056981435"/>
      <w:bookmarkStart w:id="21" w:name="__Fieldmark__4_1056981435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 dnia 16 lutego 2007r. o ochronie konkurencji i konsumentów,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1056981435"/>
      <w:bookmarkStart w:id="23" w:name="__Fieldmark__5_1056981435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 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………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 interaktywna kratka, zaznaczyć właści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* niepotrzebne skreśli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, chyba, ż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dokument ten został przedłożony w trakcie postępowa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Zgodnie z art. 4 pkt 14) cyt. ustawy o ochronie konkurencji i konsumentów, ilekroć w ustawie jest mowa o 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/>
      <w:jc w:val="center"/>
      <w:rPr/>
    </w:pPr>
    <w:r>
      <w:rPr>
        <w:rFonts w:cs="Arial" w:ascii="Arial" w:hAnsi="Arial"/>
        <w:color w:val="000000"/>
        <w:sz w:val="22"/>
        <w:szCs w:val="22"/>
      </w:rPr>
      <w:t>ZP.271.2.35.2024</w:t>
      <w:tab/>
      <w:tab/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>z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ałącznik nr 3</w:t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 xml:space="preserve"> 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egoe UI" w:hAnsi="Segoe UI" w:cs="Segoe UI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egoe UI" w:hAnsi="Segoe UI" w:cs="Segoe UI"/>
    </w:rPr>
  </w:style>
  <w:style w:type="character" w:styleId="WW8Num8z5">
    <w:name w:val="WW8Num8z5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Podpis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9-19T12:58:13Z</dcterms:modified>
  <cp:revision>91</cp:revision>
  <dc:subject/>
  <dc:title/>
</cp:coreProperties>
</file>