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Bogdaniec w trybie podstawowym bez negocjacji, o którym mowa w art. 275 pkt 1 ustawy 11 września 2019 r. Prawo zamówień publicznych (tekst jedn. Dz. U. z 2024 r. poz. 1320 z późn. zm.) na </w:t>
      </w:r>
      <w:r>
        <w:rPr>
          <w:rFonts w:cs="Arial" w:ascii="Cambria" w:hAnsi="Cambria"/>
          <w:b/>
          <w:sz w:val="22"/>
          <w:szCs w:val="22"/>
        </w:rPr>
        <w:t>„„Adaptacja pomieszczeń kancelarii Leśnictwa Białcz” – II postępowanie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04952872"/>
      <w:bookmarkStart w:id="1" w:name="__Fieldmark__0_37049528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 późn. zm. 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04952872"/>
      <w:bookmarkStart w:id="3" w:name="__Fieldmark__1_37049528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 xml:space="preserve">w formie elektronicznej 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8.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8:00Z</dcterms:created>
  <dc:creator>Marlena Olszewsk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26T10:0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