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2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A</w:t>
      </w:r>
      <w:r>
        <w:rPr>
          <w:rFonts w:cs="Cambria" w:ascii="Cambria" w:hAnsi="Cambria"/>
          <w:b/>
          <w:bCs/>
          <w:shd w:fill="E6E6E6" w:val="clear"/>
        </w:rPr>
        <w:t xml:space="preserve"> WYKONAWCY/WYKONAWCY WSPÓLNIE UBIEGAJĄCEGO SIĘ                             O UDZIELENIE ZAMÓWIENIA</w: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shd w:fill="E6E6E6" w:val="clear"/>
        </w:rPr>
        <w:t>Uwzględniające przesłanki wykluczenia z art. 7 ust. 1 ustawy</w:t>
      </w:r>
      <w:r>
        <w:rPr/>
        <w:t xml:space="preserve"> </w:t>
      </w:r>
      <w:r>
        <w:rPr>
          <w:rFonts w:cs="Cambria" w:ascii="Cambria" w:hAnsi="Cambria"/>
          <w:b/>
          <w:bCs/>
          <w:shd w:fill="E6E6E6" w:val="clear"/>
        </w:rPr>
        <w:t>z dnia 13 kwietnia 2022 r.     o szczególnych rozwiązaniach w zakresie przeciwdziałania wspieraniu agresji na Ukrainę oraz służących ochronie bezpieczeństwa narodowego (Dz. U z 2024 r. poz. 507)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Pzp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 „Rozbudowa Samodzielnego Publicznego Zakładu Leczniczo – Opiekuńczego w Raciążku o nowy oddział wraz z infrastrukturą – etap I” (DA.3426.2.2024) 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 tylko wtedy, gdy zamawiający przewidział wykluczenie wykonawcy z postępowania na podstawie którejkolwiek z przesłanek z  art. 109 ust. 1 ustawy Pzp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    że   nie   podlegam   wykluczeniu    z    postępowania   na   podstawie   art.   109   ust. 1   ustawy   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 i zapobiegawcze:  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</w:t>
      </w:r>
      <w:r>
        <w:rPr>
          <w:rFonts w:cs="Cambria" w:ascii="Cambria" w:hAnsi="Cambria"/>
          <w:sz w:val="18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sz w:val="18"/>
        </w:rPr>
      </w:pPr>
      <w:r>
        <w:rPr>
          <w:rFonts w:cs="Cambria" w:ascii="Cambria" w:hAnsi="Cambria"/>
          <w:sz w:val="18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 z 2024 r. poz. 507)</w:t>
      </w:r>
      <w:r>
        <w:rPr>
          <w:rFonts w:cs="Arial" w:ascii="Arial" w:hAnsi="Arial"/>
          <w:sz w:val="18"/>
        </w:rPr>
        <w:t>*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highlight w:val="lightGray"/>
        </w:rPr>
        <w:t>OŚWIADCZENIE DOTYCZĄCE SPEŁNIENIA WARUNKÓW UDZIAŁU W POSTĘPOWANI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     że     spełniam      warunki      udziału      w      postępowaniu     określone      przez       zamawiającego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w   rozdziale 24 specyfikacji warunków zamówienia (SWZ)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mbria" w:ascii="Cambria" w:hAnsi="Cambria"/>
        </w:rPr>
        <w:t xml:space="preserve">Oświadczam,       że       spełniam    warunki    udziału     w     postępowaniu     określone       przez       zamawiającego                    w    rozdziale 24 specyfikacji warunków zamówienia (SWZ) w  następującym zakresie: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…………………………………………………..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highlight w:val="lightGray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                               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/>
        <w:t xml:space="preserve">•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Rozdzia"/>
        <w:rPr>
          <w:color w:val="000000"/>
        </w:rPr>
      </w:pPr>
      <w:r>
        <w:rPr>
          <w:rFonts w:cs="Arial" w:ascii="Arial" w:hAnsi="Arial"/>
          <w:b w:val="false"/>
          <w:color w:val="222222"/>
          <w:spacing w:val="0"/>
          <w:szCs w:val="16"/>
        </w:rPr>
        <w:t xml:space="preserve">1) wykonawcę oraz uczestnika konkursu wymienionego w wykazach określonych  w rozporządzeniu 765/2006 i  rozporządzeniu  269/2014 albo  wpisanego  na  listę na podstawie decyzji w sprawie wpisu na  listę rozstrzygającej o zastosowaniu środka, o którym mowa   w  art.  1  środki  stosowane  w  celu przeciwdziałania  wspieraniu  agresji  Federacji  Rosyjskiej  na Ukrainę rozpoczętej w  dniu 24 lutego 2022 r. pkt 3;                                                                                                                                                                                                                            2) wykonawcę   oraz   uczestnika  konkursu,   którego   beneficjentem   rzeczywistym   w   rozumieniu   ustawy   z   dnia   1   marca  2018 r.                        o   przeciwdziałaniu   praniu   pieniędzy  oraz  finansowaniu  terroryzmu   (Dz. U. z  2023 r.  poz. 1124,  1285,  1723  i  1843)    jest   osoba   wymieniona    w    wykazach  określonych  w  rozporządzeniu  765/2006  i  rozporządzeniu  269/2014  albo  wpisana  na  listę  lub  będąca takim beneficjentem  rzeczywistym  od  dnia  24  lutego  2022 r.,  o ile została wpisana na listę na podstawie decyzji  w  sprawie  wpisu  na  listę  rozstrzygającej   o  zastosowaniu środka, o którym mowa   w art. 1  środki   stosowane   w  celu  przeciwdziałania  wspieraniu  agresji  Federacji  Rosyjskiej  na   Ukrainę rozpoczętej w dniu 24 lutego 2022 r. pkt 3;                                                                                                  3)  wykonawcę  oraz  uczestnika  konkursu,  którego  jednostką   dominującą  w  rozumieniu   art.  3 objaśnienie pojęć ust. 1 pkt 37 ustawy    z  dnia  29  września 1994 r.  o  rachunkowości  (Dz. U.  z 2023 r. poz.120, 295 i 1598)  jest  podmiot wymieniony w wykazach określonych          w  rozporządzeniu  765/2006  i   rozporządzeniu   269/2014   albo  wpisany   na   listę  lub  będący  taką   jednostką   dominującą    od dnia          24  lutego  2022 r., o  ile  został wpisany na listę na podstawie decyzji w  sprawie  wpisu  na  listę rozstrzygającej  o  zastosowaniu  środka,            o   którym    mowa    w   art.  1   środki   stosowane   w   celu  przeciwdziałania   wspieraniu    agresji    Federacji   Rosyjskiej   na   Ukrainę rozpoczętej w dniu 24 lutego 2022 r. pkt 3.                                                                                                                                      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ab/>
        <w:tab/>
        <w:tab/>
        <w:tab/>
        <w:tab/>
        <w:tab/>
        <w:t>Data, kwalifikowany podpis elektroniczny lub podpis zaufany lub podpis osobisty</w:t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 przypadku Wykonawców wspólnie ubiegających się o udzielenie zamówienia wymóg złożenia</w:t>
      </w:r>
      <w:r>
        <w:rPr>
          <w:color w:val="000000"/>
          <w:sz w:val="18"/>
        </w:rPr>
        <w:t xml:space="preserve"> </w:t>
      </w:r>
      <w:r>
        <w:rPr>
          <w:color w:val="000000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</w:rPr>
        <w:t>Dokument należy wypełnić i podpisać kwalifikowanym podpisem elektronicznym lub podpisem zaufanym lub podpisem osobistym.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4-08-23T09:23:00Z</dcterms:modified>
  <cp:revision>60</cp:revision>
  <dc:subject/>
  <dc:title/>
</cp:coreProperties>
</file>