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4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4 r., poz. 132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176603863"/>
      <w:bookmarkStart w:id="1" w:name="__Fieldmark__0_317660386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176603863"/>
      <w:bookmarkStart w:id="3" w:name="__Fieldmark__1_317660386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ozbudowa Samodzielnego Publicznego Zakładu Leczniczo – Opiekuńczego w Raciążku o nowy oddział wraz z infrastrukturą – etap I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4 r., poz. 132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bookmarkStart w:id="4" w:name="_Hlk177377737"/>
            <w:bookmarkEnd w:id="4"/>
            <w:r>
              <w:rPr>
                <w:rFonts w:cs="Cambria" w:ascii="Cambria" w:hAnsi="Cambria"/>
                <w:sz w:val="28"/>
              </w:rPr>
              <w:t xml:space="preserve">OKRES GWARANCJI I RĘKOJM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bCs/>
                <w:sz w:val="24"/>
              </w:rPr>
              <w:t>2</w:t>
            </w:r>
            <w:r>
              <w:rPr>
                <w:rFonts w:cs="Cambria" w:ascii="Cambria" w:hAnsi="Cambria"/>
                <w:b/>
                <w:sz w:val="24"/>
              </w:rPr>
              <w:t>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i rękojmi na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120 miesięcy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POSZYCIA DACHOW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bCs/>
                <w:sz w:val="24"/>
              </w:rPr>
              <w:t>2</w:t>
            </w:r>
            <w:r>
              <w:rPr>
                <w:rFonts w:cs="Cambria" w:ascii="Cambria" w:hAnsi="Cambria"/>
                <w:b/>
                <w:sz w:val="24"/>
              </w:rPr>
              <w:t>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poszycia dachowego na okres ............lat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10 lat do 20 lat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12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3176603863"/>
      <w:bookmarkStart w:id="6" w:name="__Fieldmark__2_3176603863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3176603863"/>
      <w:bookmarkStart w:id="8" w:name="__Fieldmark__3_3176603863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3176603863"/>
      <w:bookmarkStart w:id="10" w:name="__Fieldmark__4_3176603863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3176603863"/>
      <w:bookmarkStart w:id="12" w:name="__Fieldmark__5_3176603863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3176603863"/>
      <w:bookmarkStart w:id="14" w:name="__Fieldmark__6_3176603863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3176603863"/>
      <w:bookmarkStart w:id="16" w:name="__Fieldmark__7_3176603863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176603863"/>
      <w:bookmarkStart w:id="18" w:name="__Fieldmark__8_3176603863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176603863"/>
      <w:bookmarkStart w:id="20" w:name="__Fieldmark__9_3176603863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176603863"/>
      <w:bookmarkStart w:id="22" w:name="__Fieldmark__10_3176603863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176603863"/>
      <w:bookmarkStart w:id="24" w:name="__Fieldmark__11_3176603863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4-09-25T07:09:00Z</dcterms:modified>
  <cp:revision>75</cp:revision>
  <dc:subject/>
  <dc:title>-</dc:title>
</cp:coreProperties>
</file>