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ozbudowa Samodzielnego Publicznego Zakładu Leczniczo – Opiekuńczego w Raciążku o nowy oddział wraz z infrastrukturą – etap I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4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38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bookmarkStart w:id="0" w:name="_Hlk178163878"/>
            <w:bookmarkEnd w:id="0"/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" w:name="__Fieldmark__0_781907364"/>
            <w:bookmarkStart w:id="2" w:name="__Fieldmark__0_781907364"/>
            <w:bookmarkEnd w:id="2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3" w:name="__Fieldmark__1_781907364"/>
            <w:bookmarkStart w:id="4" w:name="__Fieldmark__1_781907364"/>
            <w:bookmarkEnd w:id="4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306" w:hRule="atLeast"/>
        </w:trPr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5" w:name="__Fieldmark__2_781907364"/>
            <w:bookmarkStart w:id="6" w:name="__Fieldmark__2_781907364"/>
            <w:bookmarkEnd w:id="6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7" w:name="__Fieldmark__3_781907364"/>
            <w:bookmarkStart w:id="8" w:name="__Fieldmark__3_781907364"/>
            <w:bookmarkEnd w:id="8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4-09-25T11:37:00Z</dcterms:modified>
  <cp:revision>29</cp:revision>
  <dc:subject/>
  <dc:title/>
</cp:coreProperties>
</file>