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shd w:fill="E6E6E6" w:val="clear"/>
        </w:rPr>
      </w:pPr>
      <w:r>
        <w:rPr>
          <w:rFonts w:cs="Cambria" w:ascii="Cambria" w:hAnsi="Cambria"/>
          <w:b/>
          <w:sz w:val="20"/>
          <w:shd w:fill="E6E6E6" w:val="clear"/>
        </w:rPr>
        <w:t>Na potrzeby postępowania o udzielenie zamówienia publicznego pn.  „Rozbudowa Samodzielnego Publicznego Zakładu Leczniczo – Opiekuńczego w Raciążku o nowy oddział wraz z infrastrukturą –       etap I”</w:t>
      </w:r>
      <w:r>
        <w:rPr>
          <w:rFonts w:cs="Cambria" w:ascii="Cambria" w:hAnsi="Cambria"/>
          <w:b/>
          <w:i/>
          <w:sz w:val="20"/>
          <w:shd w:fill="E6E6E6" w:val="clear"/>
        </w:rPr>
        <w:t>,</w:t>
      </w:r>
      <w:r>
        <w:rPr>
          <w:rFonts w:cs="Cambria" w:ascii="Cambria" w:hAnsi="Cambria"/>
          <w:b/>
          <w:sz w:val="20"/>
          <w:shd w:fill="E6E6E6" w:val="clear"/>
        </w:rPr>
        <w:t xml:space="preserve"> prowadzonego przez Samodzielny Publiczny Zakład Leczniczo-Opiekuńczy   w Raciążku</w:t>
      </w:r>
    </w:p>
    <w:p>
      <w:pPr>
        <w:pStyle w:val="TextBody"/>
        <w:rPr>
          <w:rFonts w:ascii="Cambria" w:hAnsi="Cambria" w:cs="Cambria"/>
          <w:b/>
          <w:b/>
          <w:sz w:val="20"/>
          <w:shd w:fill="E6E6E6" w:val="clear"/>
        </w:rPr>
      </w:pPr>
      <w:r>
        <w:rPr>
          <w:rFonts w:cs="Cambria" w:ascii="Cambria" w:hAnsi="Cambria"/>
          <w:b/>
          <w:sz w:val="2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ozbudowa Samodzielnego Publicznego Zakładu Leczniczo – Opiekuńczego w Raciążku                o nowy oddział wraz z infrastrukturą – etap I”  prowadzone   przez   Samodzielny Publiczny  Zakład  Leczniczo  –  Opiekuńczy  w    Raciążku (DA.3426.2.2024)      </w:t>
      </w:r>
      <w:r>
        <w:rPr>
          <w:rFonts w:cs="Cambria" w:ascii="Cambria" w:hAnsi="Cambria"/>
          <w:sz w:val="22"/>
        </w:rPr>
        <w:t xml:space="preserve">będzie     realizowane             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2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oraz posiadanie minimum 5-letniego doświadczenia zawodowego – jako kierownik budowy i doświadczenie w realizacji obowiązków kierownika budowy co najmniej dwóch zakończonych robót budowlanych w zakresie budowy obiektów użyteczności publicznej o wartości łącznej wykazanych dwóch robót nie mniejszej niż   4 000.000,00 zł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787203892"/>
            <w:bookmarkStart w:id="1" w:name="__Fieldmark__0_278720389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787203892"/>
            <w:bookmarkStart w:id="3" w:name="__Fieldmark__1_278720389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1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budowlane w specjalności instalacyjnej w zakresie sieci, instalacji             i urządzeń elektrycznych                                      i elektroenergetycznych bez ograniczeń (lub odpowiadające im ważne uprawnienia budowlane, które zostały wydane na podstawie wcześniej obowiązujących przepisów), z co najmniej 3-letnim doświadczeniem zawodowym w samodzielnym pełnieniu funkcji technicznych   w budownictwie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787203892"/>
            <w:bookmarkStart w:id="5" w:name="__Fieldmark__2_2787203892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szCs w:val="12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2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787203892"/>
            <w:bookmarkStart w:id="7" w:name="__Fieldmark__3_2787203892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17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w specjalności instalacyjnej w zakresie sieci, instalacji              i urządzeń wodociągowych                                     i kanalizacyjnych bez ograniczeń (lub odpowiadające im ważne uprawnienia budowlane, które zostały wydane na podstawie wcześniej obowiązujących przepisów) oraz posiadającą min. 3 letnie doświadczenie w wykonywaniu funkcji na stanowisku: kierownik robót/budowy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787203892"/>
            <w:bookmarkStart w:id="9" w:name="__Fieldmark__4_2787203892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szCs w:val="12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2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787203892"/>
            <w:bookmarkStart w:id="11" w:name="__Fieldmark__5_2787203892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4-09-25T11:43:00Z</dcterms:modified>
  <cp:revision>52</cp:revision>
  <dc:subject/>
  <dc:title/>
</cp:coreProperties>
</file>