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wykonanie remontów lokali mieszkalnych zgodnie z publiczną ofertą najmu „PON”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                  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/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 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115.2024.AB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Bednarek Agata</cp:lastModifiedBy>
  <cp:lastPrinted>2022-07-07T07:40:00Z</cp:lastPrinted>
  <dcterms:modified xsi:type="dcterms:W3CDTF">2024-09-25T11:03:00Z</dcterms:modified>
  <cp:revision>55</cp:revision>
  <dc:subject/>
  <dc:title/>
</cp:coreProperties>
</file>