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OPIS PRZEDMIOTU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06"/>
      </w:tblGrid>
      <w:tr>
        <w:trPr>
          <w:trHeight w:val="239" w:hRule="atLeast"/>
        </w:trPr>
        <w:tc>
          <w:tcPr>
            <w:tcW w:w="946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Przedmiotem zamówienia jest opracowanie raportu o stanie bezpieczeństwa ruchu drogowego na sieci dróg wojewódzkich administrowanych przez Podkarpacki Zarząd Dróg Wojewódzkich w Rzeszowie za 2023 ro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  <w:tab w:val="left" w:pos="342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Termin realizacji – 30.10.2024 r. lub 15.11.2024 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Zlecenie obejmuje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dane w postaci zrzutu z policyjnej bazy danych „SEWIK”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korektę danych w oparciu o dane ewidencyjne sieci dróg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uwzględnienie wyników pomiaru ruchu 2020/21r,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uwzględnienie w  raporcie innych uzyskanych danych (z firm transportowych, RDW, innych zarządców, itp.)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identyfikację odcinków szczególnie niebezpiecznych 5 wypadków / 1km / rok (z porównaniem odcinków niebezpiecznych zidentyfikowanych w raporcie za rok 2022) oraz odcinków potencjalnie niebezpiecznych  4 wypadki / 1km / rok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przedstawienie własnego stanowiska co do zastosowania ewentualnych koniecznych rozwiązań na skrzyżowaniach, w tym ekspertyzy i oceny przekazane przez Zarząd dróg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inwentaryzację terenową i ocenę odcinków niebezpiecznych i potencjalnie niebezpiecznych z uwzględnieniem struktury rodzajowej kolizji przed początkiem i końcem takiego odcinka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propozycję przedsięwzięć zaradczych doraźnych, długofalowych i innych zidentyfikowanych w obrębie miejsc niebezpieczn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propozycję przedsięwzięć zaradczych doraźnych zidentyfikowanych w obrębie miejsc potencjalnie niebezpieczn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wykazanie odcinków zdarzeń drogowych na drogach wojewódzkich z udziałem dzikich zwierzą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Pozyskanie Danych z policyjnego systemu bazy danych SEWIK oraz ich odczytanie i przetworzenie leży po stronie oferenta. Wykonawca dokona weryfikacji kompletności i wewnętrznej zgodności danych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Zweryfikowane i uzupełnione kompletne dane o zdarzeniach drogowych  w formie arkusza kalkulacyjnego oraz pliku z policyjnego systemu bazy danych SEWIK </w:t>
              <w:br/>
              <w:t>z pełnym opisem (odczytanie ich oraz przetworzenie), Wykonawca przekaże Zamawiającemu wraz z raportem w wersji cyfrowej oraz w wersji drukowanej, jako załącznik do raportu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Raport winien składać się z następujących elementów :</w:t>
            </w:r>
          </w:p>
          <w:p>
            <w:pPr>
              <w:pStyle w:val="TextBody"/>
              <w:ind w:left="90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1. część opisowa :</w:t>
            </w:r>
          </w:p>
          <w:p>
            <w:pPr>
              <w:pStyle w:val="TextBody"/>
              <w:tabs>
                <w:tab w:val="clear" w:pos="708"/>
                <w:tab w:val="left" w:pos="1980" w:leader="none"/>
              </w:tabs>
              <w:ind w:left="1276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1.1  podstawy formalne, zakres i cel opracowania,</w:t>
            </w:r>
          </w:p>
          <w:p>
            <w:pPr>
              <w:pStyle w:val="TextBody"/>
              <w:tabs>
                <w:tab w:val="clear" w:pos="708"/>
                <w:tab w:val="left" w:pos="1800" w:leader="none"/>
                <w:tab w:val="left" w:pos="2160" w:leader="none"/>
              </w:tabs>
              <w:ind w:left="1800" w:hanging="54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6.1.2 dane ogólne o wypadkach i kolizjach drogowych za rok 2023r. </w:t>
              <w:br/>
              <w:t xml:space="preserve">  i w podziale na ciągi drogowe,</w:t>
            </w:r>
          </w:p>
          <w:p>
            <w:pPr>
              <w:pStyle w:val="TextBody"/>
              <w:tabs>
                <w:tab w:val="clear" w:pos="708"/>
                <w:tab w:val="left" w:pos="1134" w:leader="none"/>
                <w:tab w:val="left" w:pos="1980" w:leader="none"/>
              </w:tabs>
              <w:ind w:left="126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1.3   dane o ofiarach wypadków w układzie jak w p. 6.1.2.,</w:t>
            </w:r>
          </w:p>
          <w:p>
            <w:pPr>
              <w:pStyle w:val="TextBody"/>
              <w:tabs>
                <w:tab w:val="clear" w:pos="708"/>
                <w:tab w:val="left" w:pos="1134" w:leader="none"/>
                <w:tab w:val="left" w:pos="1980" w:leader="none"/>
              </w:tabs>
              <w:ind w:left="1260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1.4 dane o strukturze rodzajowej wypadków i kolizji w układzie jak w p. 6.1.2.,</w:t>
            </w:r>
          </w:p>
          <w:p>
            <w:pPr>
              <w:pStyle w:val="TextBody"/>
              <w:numPr>
                <w:ilvl w:val="2"/>
                <w:numId w:val="4"/>
              </w:numPr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zestawienia porównawcze w odniesieniu do raportu za rok 2022r.</w:t>
            </w:r>
          </w:p>
          <w:p>
            <w:pPr>
              <w:pStyle w:val="TextBody"/>
              <w:tabs>
                <w:tab w:val="clear" w:pos="708"/>
                <w:tab w:val="left" w:pos="1980" w:leader="none"/>
              </w:tabs>
              <w:ind w:left="1800" w:hanging="596"/>
              <w:jc w:val="both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1.6 lista wszystkich miejsc niebezpiecznych zidentyfikowanych wg kryterium wstępnego: min. 5 wypadków / 1km / rok (z porównaniem odcinków niebezpiecznych zidentyfikowanych w raporcie za rok 2022) z przedstawieniem propozycji przedsięwzięć zaradczych doraźnych, długofalowych i innych zidentyfikowanych w obrębie miejsc niebezpiecznych ,</w:t>
            </w:r>
          </w:p>
          <w:p>
            <w:pPr>
              <w:pStyle w:val="TextBody"/>
              <w:numPr>
                <w:ilvl w:val="2"/>
                <w:numId w:val="7"/>
              </w:numPr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lista wszystkich miejsc potencjalnie niebezpiecznych zidentyfikowanych wg kryterium wstępnego: min. 4 wypadki / 1km / rok (z porównaniem odcinków niebezpiecznych zidentyfikowanych w raporcie za rok 2022) z przedstawieniem propozycji przedsięwzięć zaradczych doraźnych,</w:t>
            </w:r>
          </w:p>
          <w:p>
            <w:pPr>
              <w:pStyle w:val="TextBody"/>
              <w:numPr>
                <w:ilvl w:val="2"/>
                <w:numId w:val="7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lista  rankingowa  miejsc niebezpiecznych i potencjalnie niebezpiecznych wg kryteriów :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3060" w:leader="none"/>
              </w:tabs>
              <w:ind w:left="2205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- liczby wypadków,         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3060" w:leader="none"/>
              </w:tabs>
              <w:ind w:left="1701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        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- gęstości wypadków,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3060" w:leader="none"/>
              </w:tabs>
              <w:ind w:left="2205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- względnego wskaźnika wypadkowego,     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3060" w:leader="none"/>
              </w:tabs>
              <w:ind w:left="1843" w:hanging="709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1.9 analiza stref poprzedzających wykazanych w pkt. 6.1.6 i 6.1.7 odcinków niebezpiecznych oraz odcinków potencjalnie niebezpiecznych.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3060" w:leader="none"/>
              </w:tabs>
              <w:ind w:left="1843" w:hanging="709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1.10  wykazanie miejsc zdarzeń drogowych na drogach wojewódzkich z udziałem dzikich zwierząt w formie tabeli zawierającej kolejno: nr drogi, kilometraż, miejscowość oraz sumaryczne podsumowanie dla danej drogi oraz całej sieci dróg wojewódzkich.</w:t>
            </w:r>
          </w:p>
          <w:p>
            <w:pPr>
              <w:pStyle w:val="TextBody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2    część tabelaryczna zawierająca dane zbiorcze wymienione  w p. 6.1.2.</w:t>
            </w:r>
            <w:r>
              <w:rPr>
                <w:rFonts w:eastAsia="Symbol" w:cs="Symbol" w:ascii="Symbol" w:hAnsi="Symbol"/>
                <w:b w:val="false"/>
                <w:i w:val="false"/>
                <w:sz w:val="20"/>
                <w:szCs w:val="20"/>
                <w:lang w:val="pl-PL" w:eastAsia="pl-PL"/>
              </w:rPr>
              <w:t>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1.5.</w:t>
            </w:r>
          </w:p>
          <w:p>
            <w:pPr>
              <w:pStyle w:val="TextBody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3    część graficzna ilustrująca w postaci wykresów dane wymienione w p. 6.1.2.</w:t>
            </w:r>
            <w:r>
              <w:rPr>
                <w:rFonts w:eastAsia="Symbol" w:cs="Symbol" w:ascii="Symbol" w:hAnsi="Symbol"/>
                <w:b w:val="false"/>
                <w:i w:val="false"/>
                <w:sz w:val="20"/>
                <w:szCs w:val="20"/>
                <w:lang w:val="pl-PL" w:eastAsia="pl-PL"/>
              </w:rPr>
              <w:t>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1.5.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-2160" w:leader="none"/>
              </w:tabs>
              <w:ind w:left="567" w:hanging="567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orientacyjna mapa lokalizacji zidentyfikowanych miejsc niebezpiecznych oraz odcinków potencjalnie niebezpiecznych z podaniem kilometraża odcinka, liczby wypadków i ich ofiar, gęstości wypadków oraz względnego wskaźnika wypadkowego z uwzględnieniem ciężkości wypadków.</w:t>
            </w:r>
          </w:p>
          <w:p>
            <w:pPr>
              <w:pStyle w:val="TextBody"/>
              <w:tabs>
                <w:tab w:val="clear" w:pos="708"/>
                <w:tab w:val="left" w:pos="-2160" w:leader="none"/>
              </w:tabs>
              <w:ind w:left="540" w:hanging="54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5   wydruk pełnej bazy o zdarzeniach drogowych za 2023 r. uszeregowanej wg numerów dróg oraz kilometraża (wypadków i kolizji odrębnie).</w:t>
            </w:r>
          </w:p>
          <w:p>
            <w:pPr>
              <w:pStyle w:val="TextBody"/>
              <w:tabs>
                <w:tab w:val="clear" w:pos="708"/>
                <w:tab w:val="left" w:pos="-216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6   zbiór kart inwentaryzacyjnych odcinków niebezpiecznych zawierających co najmniej:</w:t>
            </w:r>
          </w:p>
          <w:p>
            <w:pPr>
              <w:pStyle w:val="TextBody"/>
              <w:tabs>
                <w:tab w:val="clear" w:pos="708"/>
                <w:tab w:val="left" w:pos="-2160" w:leader="none"/>
              </w:tabs>
              <w:ind w:left="1418" w:hanging="567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6.1. dane ewidencyjne odcinka (nr drogi, kilometraż, nazwa miejscowości, gmina),</w:t>
            </w:r>
          </w:p>
          <w:p>
            <w:pPr>
              <w:pStyle w:val="TextBody"/>
              <w:tabs>
                <w:tab w:val="clear" w:pos="708"/>
                <w:tab w:val="left" w:pos="-2160" w:leader="none"/>
              </w:tabs>
              <w:ind w:left="1418" w:hanging="567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6.2.dane o wypadkach z wyodrębnieniem przeważającego typu i przyczyn wypadków,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-2160" w:leader="none"/>
              </w:tabs>
              <w:ind w:left="1418" w:hanging="567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mapkę  orientacyjną,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-2160" w:leader="none"/>
              </w:tabs>
              <w:ind w:left="1418" w:hanging="567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inwentaryzację organizacji ruchu,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-2160" w:leader="none"/>
              </w:tabs>
              <w:ind w:left="1418" w:hanging="567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ilustrację fotograficzną,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-2160" w:leader="none"/>
              </w:tabs>
              <w:ind w:left="1418" w:hanging="567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propozycję niskonakładowych środków zaradczych z zakresu inżynierii ruchu (bez przebudowy nawierzchni),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-2160" w:leader="none"/>
              </w:tabs>
              <w:ind w:left="1418" w:hanging="567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koncepcyjne wskazanie koniecznych rozwiązań docelowych,</w:t>
            </w:r>
          </w:p>
          <w:p>
            <w:pPr>
              <w:pStyle w:val="TextBody"/>
              <w:ind w:left="1418" w:hanging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Raporty roczne należy- złożyć w 14 egzemplarzach wraz z dołączoną wersją cyfrową (np. CD) z danymi bazy SEWIK.</w:t>
            </w:r>
          </w:p>
          <w:p>
            <w:pPr>
              <w:pStyle w:val="TextBody"/>
              <w:ind w:left="1418" w:hanging="567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6.6.8    ustalenia i wnioski końcowe  z analiz szczegółowych  punktu 3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  <w:tab w:val="left" w:pos="1134" w:leader="none"/>
              </w:tabs>
              <w:ind w:left="900" w:hanging="72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Zamawiający zastrzega sobie prawo do powielania i rozpowszechniania raportów w całości lub części.</w:t>
            </w:r>
          </w:p>
        </w:tc>
        <w:tc>
          <w:tcPr>
            <w:tcW w:w="4606" w:type="dxa"/>
            <w:tcBorders/>
          </w:tcPr>
          <w:p>
            <w:pPr>
              <w:pStyle w:val="Tekstpodstawowy2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/>
        <w:b/>
        <w:i w:val="false"/>
        <w:i w:val="false"/>
        <w:sz w:val="28"/>
        <w:szCs w:val="28"/>
      </w:rPr>
    </w:pPr>
    <w:r>
      <w:rPr>
        <w:rFonts w:cs="Arial" w:ascii="Arial" w:hAnsi="Arial"/>
        <w:b/>
        <w:i w:val="false"/>
        <w:sz w:val="28"/>
        <w:szCs w:val="28"/>
      </w:rPr>
      <w:t>Opis Przedmiotu Zamówienia</w:t>
    </w:r>
  </w:p>
  <w:p>
    <w:pPr>
      <w:pStyle w:val="Normal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Arial" w:hAnsi="Arial" w:cs="Arial"/>
        <w:color w:val="808080"/>
      </w:rPr>
    </w:pPr>
    <w:r>
      <w:rPr>
        <w:rFonts w:cs="Arial" w:ascii="Arial" w:hAnsi="Arial"/>
      </w:rPr>
      <w:t>20</w:t>
    </w:r>
    <w:r>
      <w:rPr>
        <w:rFonts w:cs="Arial" w:ascii="Arial" w:hAnsi="Arial"/>
        <w:lang w:val="pl-PL"/>
      </w:rPr>
      <w:t>24</w:t>
    </w:r>
  </w:p>
  <w:p>
    <w:pPr>
      <w:pStyle w:val="Header"/>
      <w:tabs>
        <w:tab w:val="clear" w:pos="4536"/>
        <w:tab w:val="clear" w:pos="9072"/>
        <w:tab w:val="left" w:pos="39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4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48:00Z</dcterms:created>
  <dc:creator>Piotr Więcek</dc:creator>
  <dc:description/>
  <cp:keywords/>
  <dc:language>en-US</dc:language>
  <cp:lastModifiedBy>Adam Homa</cp:lastModifiedBy>
  <cp:lastPrinted>2023-09-25T12:28:00Z</cp:lastPrinted>
  <dcterms:modified xsi:type="dcterms:W3CDTF">2024-09-26T06:32:00Z</dcterms:modified>
  <cp:revision>17</cp:revision>
  <dc:subject/>
  <dc:title>Szczegółowy opis przedmiotu zamówienia</dc:title>
</cp:coreProperties>
</file>