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0"/>
        </w:rPr>
        <w:t>Opracowanie raportu o stanie bezpieczeństwa ruchu drogowego na sieci dróg wojewódzkich administrowanych przez Podkarpacki Zarząd Dróg Wojewódzkich w Rzeszowie za 2023 ro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;Cambria" w:hAnsi="Cambria;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09-25T09:07:00Z</dcterms:modified>
  <cp:revision>16</cp:revision>
  <dc:subject/>
  <dc:title>Rozdział II SIWZ – Załącznik nr 1 do oferty</dc:title>
</cp:coreProperties>
</file>