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4 r. poz. 1320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>zaprojektowanie i budowę wiaty do przechowywania maszyn i sprzętu w m. Jamy 5, gm. Rogóźno, działka ew. nr 3071/10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magania względem  formy i zakresu  projektu  oraz wymagania realizacyjne przedstawia program funkcjonalno-użytkowy (PFU) będący załącznikiem nr 11 do SWZ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amówienia ponadto obejmuje wykonanie inwentaryzacji geodezyjnej powykonawczej </w:t>
        <w:br/>
        <w:t>oraz objęcie kierownictwa budowy przez kierownika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Program funkcjonalno-użytkowy (PF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3r. poz. 1465 z późn. zm.), Wykonawca gwarantuje Zamawiającemu, że osoby wykonujące te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będą zatrudnione na podstawie umowy o pracę w rozumieniu Kodeksu pracy, przy czym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ych zobowiązań może nastąpić również poprzez zatrudnienie osób wskazanych przez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ów.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2) </w:t>
        <w:tab/>
        <w:t xml:space="preserve">kompletną dokumentację projektowo-kosztorysową Wykonawca przedłoży Zamawiającemu w ciągu </w:t>
      </w:r>
      <w:r>
        <w:rPr>
          <w:rFonts w:cs="Arial" w:ascii="Arial" w:hAnsi="Arial"/>
          <w:b/>
          <w:bCs/>
          <w:sz w:val="20"/>
          <w:szCs w:val="20"/>
        </w:rPr>
        <w:t>20 dni</w:t>
      </w:r>
      <w:r>
        <w:rPr>
          <w:rFonts w:cs="Arial" w:ascii="Arial" w:hAnsi="Arial"/>
          <w:sz w:val="20"/>
          <w:szCs w:val="20"/>
        </w:rPr>
        <w:t xml:space="preserve"> licząc od dnia podpisania umowy, tj. do dnia </w:t>
      </w:r>
      <w:r>
        <w:rPr>
          <w:rFonts w:cs="Arial" w:ascii="Arial" w:hAnsi="Arial"/>
          <w:b/>
          <w:bCs/>
          <w:sz w:val="20"/>
          <w:szCs w:val="20"/>
        </w:rPr>
        <w:t>……….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16-12-2024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ryczałtowe w rozumieniu i ze skutkami określonymi w art. 632 ustawy z dnia 23 kwietnia 1964r. Kodeks cywilny, ustalone zgodnie z SWZ i ofertą Wykonawcy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ynagrodzenie, o którym mowa w ust. 1 niniejszego paragrafu uwzględnia wszystkie czynniki cenotwórcze związane z realizacją przedmiotu umowy, również te, które nie wynikają wprost z niniejszej umowy, a są niezbędne do wykonania przedmiotu umowy, jak w szczególności podatki, ewentualne cła, koszty uzgodnień, koszty robót przygotowawczych, koszty materiałów pomocniczych, koszty ewentualnej współpracy z innymi podmiotami w niezbędnym zakresie itp. oraz wszystkie koszty związane z warunkami stawianymi przez Zamawiającego w Specyfikacji warunków zamówienia, w tym w Programie funkcjonalno-użytkow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nagrodzenie, o którym mowa w ust. 1 niniejszego paragrafu obejmuje opracowanie dokumentacji projektowo-kosztorysowej, wszelkie roboty budowlane, usługi, materiały, urządzenia, dostawy niezbędne do pełnego wykonania przedmiotu umowy, nawet jeżeli te roboty, usługi, materiały, urządzenia, dostawy nie wynikały z dokumentacji opracowanej przez Wykonawcę lub z oględzin terenu budowy, czy też nie zostały przewidziane przez Wykonawcę lub przez niego wycen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Wynagrodzenie, o którym mowa w ust. 1 niniejszego paragrafu nie podlega waloryzacji ze względu na wzrost kosztów produkcji, wahania kursów walutowych, wysokość inflacji, wzrost wskaźników cen w produkcji budowlano-montażowej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 xml:space="preserve">Za dokonanie zapłaty, o której mowa w ust. 6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9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3. </w:t>
        <w:tab/>
        <w:t xml:space="preserve">W przypadku zgłoszenia uwag, o których mowa w ust. 10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4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12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funkcjonalno-użytkowy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8.2024 </w:t>
      <w:tab/>
      <w:tab/>
      <w:t>Załącznik nr 10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11-02T07:08:00Z</cp:lastPrinted>
  <dcterms:modified xsi:type="dcterms:W3CDTF">2024-09-25T12:23:00Z</dcterms:modified>
  <cp:revision>195</cp:revision>
  <dc:subject/>
  <dc:title/>
</cp:coreProperties>
</file>