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) udostępnić wykonawcy przystępującemu do </w:t>
        <w:br/>
        <w:t xml:space="preserve">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Zaprojektowanie i budowa wiaty do przechowywania maszyn i sprzętu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4-09-24T10:22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