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>Załącznik nr 2 do SWZ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budowa wiaty do przechowywania maszyn i sprzętu na potrzeby Nadleśnictwa Jamy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budowa wiaty do przechowywania maszyn </w:t>
              <w:br/>
              <w:t>i sprzętu w m. Jamy 5, gm. Rogóź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,</w:t>
      </w:r>
    </w:p>
    <w:p>
      <w:pPr>
        <w:pStyle w:val="TextBodyIndent"/>
        <w:ind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2.8.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3:00Z</dcterms:created>
  <dc:creator>agnieszka.kozlowska2</dc:creator>
  <dc:description/>
  <cp:keywords/>
  <dc:language>en-US</dc:language>
  <cp:lastModifiedBy>1209 N.Jamy Agnieszka Kozłowska2</cp:lastModifiedBy>
  <cp:lastPrinted>2021-06-16T10:18:00Z</cp:lastPrinted>
  <dcterms:modified xsi:type="dcterms:W3CDTF">2024-09-24T10:20:00Z</dcterms:modified>
  <cp:revision>19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