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budowa wiaty do przechowywania maszyn i sprzętu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17566991"/>
      <w:bookmarkStart w:id="1" w:name="__Fieldmark__0_31175669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17566991"/>
      <w:bookmarkStart w:id="3" w:name="__Fieldmark__1_31175669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09-24T10:21:00Z</dcterms:modified>
  <cp:revision>3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