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procedury:ZP.251.31.2024</w:t>
      </w:r>
      <w:r>
        <w:rPr>
          <w:rFonts w:cs="Arial" w:ascii="Arial Narrow" w:hAnsi="Arial Narrow"/>
          <w:bCs/>
          <w:sz w:val="22"/>
          <w:szCs w:val="22"/>
        </w:rPr>
        <w:tab/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Załącznik nr 10 do S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SPRZĘTU, NARZĘDZI, WYPOSAŻENIA</w:t>
      </w:r>
      <w:r>
        <w:rPr>
          <w:rStyle w:val="FootnoteCharacters"/>
          <w:rStyle w:val="FootnoteAnchor"/>
          <w:rFonts w:cs="Arial" w:ascii="Arial Narrow" w:hAnsi="Arial Narrow"/>
          <w:b/>
          <w:bCs/>
          <w:color w:val="FF0000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/>
        <w:t>niezbędnego do realizacji zamówienia,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którym będzie </w:t>
      </w:r>
      <w:r>
        <w:rPr/>
        <w:t xml:space="preserve"> dysponował Wykonawca/ Podwykonawca,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4042"/>
        <w:gridCol w:w="4176"/>
        <w:gridCol w:w="3816"/>
        <w:gridCol w:w="1739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Wykonawca- nazwa firmy, adres siedziby lub Imię i nazwisko i adres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wykonawca - nazwa firmy, adres siedziby lub Imię i nazwisko i adres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/ nazwa sprzętu, narzędzi, wyposażenia do wykonania zamówie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.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3"/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</w:rPr>
        <w:t>Wykaz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Zwiększyć ilość pozycji w miarę potrze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38:00Z</dcterms:created>
  <dc:creator>asierakowska</dc:creator>
  <dc:description/>
  <cp:keywords/>
  <dc:language>en-US</dc:language>
  <cp:lastModifiedBy>Joanna Koźmińska</cp:lastModifiedBy>
  <cp:lastPrinted>2021-02-22T08:51:00Z</cp:lastPrinted>
  <dcterms:modified xsi:type="dcterms:W3CDTF">2024-09-25T09:23:00Z</dcterms:modified>
  <cp:revision>4</cp:revision>
  <dc:subject/>
  <dc:title>Załącznik nr 3 do SIWZ</dc:title>
</cp:coreProperties>
</file>