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/>
        <w:t xml:space="preserve"> </w:t>
      </w:r>
      <w:r>
        <w:rPr>
          <w:b/>
          <w:bCs/>
        </w:rPr>
        <w:t xml:space="preserve">SZCZEGÓŁOWY OPIS PRZEDMIOTU ZAMÓWIENIA 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ekonstrukcja ul. Krzywa Góra w zakresie jezdni na odcinku o długości 1355,00 mb, od km 14+565 do km 15+155 i od km 15+185 do km 15+950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GÓLNE WYMAGANIA DOTYCZĄCE ROBÓT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jest odpowiedzialny za jakość wykonanych robót, bezpieczeństwo wszelkich czynności na terenie budowy, metody użyte przy budowie oraz za ich zgodność z dokumentacją projektową, SST i poleceniami Inspektora Nadzor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Wykonawca ma obowiązek znać i stosować w czasie prowadzenia robót wszelkie przepisy dotyczące ochrony środowiska naturalnego i podejmować wszelkie uzasadnione kroki mające na celu stosowanie się do przepisów i norm dotyczących ochrony środowiska na terenie i wokół terenu budow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odczas realizacji robót Wykonawca będzie przestrzegać przepisów dotyczących bezpieczeństwa i higieny prac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ykonawca jest zobowiązany do używania jedynie takiego sprzętu, który nie spowoduje niekorzystnego wpływu na jakość wykonywanych robót. Sprzęt używany do robót powinien być zgodny z ofertą Wykonawcy i powinien odpowiadać pod względem typów i ilości wskazaniom w SST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KRES ROBÓT OBJĘTYCH ZAMÓWIENIEM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Roboty przygotowawcz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Zakres robót objętych zamówieniem zawiera Kosztorys Ofertowy pozycja 1.1 do 1.2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Zamówienie obejmuje następujące roboty podstawow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Opracowanie oraz wdrożenie Projektu Czasowej Zmiany Organizacji Ruch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Roboty pomiar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. Roboty rozbiór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Zakres robót objętych zamówieniem zawiera Kosztorys Ofertowy pozycja 2.1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Zamówienie obejmuje następujące roboty podstawow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Frezowanie nawierzchni bitumicznej na głębokość 8cm z odwiezieniem destruktu na składowisko Wykonawc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ymagania techniczne wykonania i odbioru robót przedstawione są w Szczegółowych Specyfikacjach Technicznych, stanowiących integralną część niniejszej SIWZ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Roboty nawierzchni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Zakres robót objętych zamówieniem zawiera Kosztorys Ofertowy pozycja 3.1 do 3.6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Zamówienie obejmuje następujące roboty podstawow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Oczyszczenie frezowanej nawierzchni i warstwy wyrównawczej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Skropienie nawierzchni sfrezowanej i warstwy wyrównawczej asfaltem lub emulsją asfaltową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Ułożenie warstwy wyrównawczej z mieszanki mineralno - asfaltowej AC16W -w ilości 100 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Ułożenie warstwy ścieralnej z mieszanki mineralno - asfaltowej SMA 11 – grubość 4 c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Wymagania techniczne wykonania i odbioru robót przedstawione są w Szczegółowych Specyfikacjach Technicznych, stanowiących integralną część niniejszej SIWZ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BRD, oznakowanie pionowe i poziom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Zakres robót objętych zamówieniem zawiera Kosztorys Ofertowy pozycja 4.1 do 4.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Zamówienie obejmuje następujące roboty podstawow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Montaż oznakowania pionow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Wykonanie oznakowania poziomego grubowarstwowego masą termoplastyczną o grubości 3 mm, gładkie z mikrokula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Wymagania techniczne wykonania i odbioru robót przedstawione są w Szczegółowych Specyfikacjach Technicznych, stanowiących integralną część niniejszej SIWZ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Roboty wykończeni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Zakres robót objętych zamówieniem zawiera Kosztorys Ofertowy pozycja 5.1 do 5.4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Zamówienie obejmuje następujące roboty podstawowe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Regulacja pionowa studzienek dla urządzeń podziemnych – wpustów ulicznych, włazów kanałowych, oraz zaworów wodociągowych i gazowy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Wykonanie inwentaryzacji powykonawczej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Wymagania techniczne wykonania i odbioru robót przedstawione są w Szczegółowych Specyfikacjach Technicznych, stanowiących integralną część niniejszej SI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0:00Z</dcterms:created>
  <dc:creator>barto</dc:creator>
  <dc:description/>
  <cp:keywords/>
  <dc:language>en-US</dc:language>
  <cp:lastModifiedBy>Piotr Pawłowski</cp:lastModifiedBy>
  <cp:lastPrinted>2022-02-22T21:08:00Z</cp:lastPrinted>
  <dcterms:modified xsi:type="dcterms:W3CDTF">2024-09-19T11:03:00Z</dcterms:modified>
  <cp:revision>3</cp:revision>
  <dc:subject/>
  <dc:title/>
</cp:coreProperties>
</file>