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6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Opracowanie dokumentacji projektowo-kosztorysowych dróg na terenie gminy Łochów”, numer postępowania WOA.271.1.17.2024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Dz. U. z 2024 r. poz. 594), z innym wykonawcą, który złożył odrębną ofertę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Dz. U. z 2024 r. poz. 594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7.2024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2:00Z</dcterms:created>
  <dc:creator>maciek</dc:creator>
  <dc:description/>
  <cp:keywords/>
  <dc:language>en-US</dc:language>
  <cp:lastModifiedBy>a.kolodziejska</cp:lastModifiedBy>
  <cp:lastPrinted>2022-08-31T14:46:00Z</cp:lastPrinted>
  <dcterms:modified xsi:type="dcterms:W3CDTF">2024-09-20T12:36:00Z</dcterms:modified>
  <cp:revision>35</cp:revision>
  <dc:subject/>
  <dc:title/>
</cp:coreProperties>
</file>