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to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ałącznik nr 1  do SWZ – Wzór Formularza Cenowego</w:t>
      </w:r>
    </w:p>
    <w:p>
      <w:pPr>
        <w:pStyle w:val="Normal"/>
        <w:ind w:right="-5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right="-5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FORMULARZ CENOWY dla części nr 1 zamówienia – postępowania</w:t>
      </w:r>
    </w:p>
    <w:p>
      <w:pPr>
        <w:pStyle w:val="Normal"/>
        <w:spacing w:lineRule="auto" w:line="276" w:before="0" w:after="120"/>
        <w:ind w:right="-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ind w:right="-50" w:hanging="0"/>
        <w:rPr>
          <w:rFonts w:ascii="Arial" w:hAnsi="Arial" w:cs="Arial"/>
        </w:rPr>
      </w:pPr>
      <w:r>
        <w:rPr>
          <w:rFonts w:cs="Arial" w:ascii="Arial" w:hAnsi="Arial"/>
        </w:rPr>
        <w:t>Nazwa i adres Wykonawcy/ów/</w:t>
      </w:r>
    </w:p>
    <w:p>
      <w:pPr>
        <w:pStyle w:val="Normal"/>
        <w:spacing w:lineRule="auto" w:line="276"/>
        <w:ind w:right="-5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...................................................................</w:t>
      </w:r>
    </w:p>
    <w:p>
      <w:pPr>
        <w:pStyle w:val="Normal"/>
        <w:spacing w:lineRule="auto" w:line="276"/>
        <w:ind w:right="-51" w:hanging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 xml:space="preserve">Postępowanie o udzielenie  zamówienia publicznego pn. </w:t>
      </w:r>
      <w:r>
        <w:rPr>
          <w:rStyle w:val="StrongEmphasis"/>
          <w:rFonts w:cs="Arial" w:ascii="Arial" w:hAnsi="Arial"/>
        </w:rPr>
        <w:t>„WYKONANIE DOKUMENTACJI GEODEZYJNO-PRAWNEJ W CELU REGULACJI STANU PRAWNEGO NIERUCHOMOŚCI ZAJĘTYCH POD DROGI GMINNE ORAZ DROGI WEWNĘTRZNE POŁOŻONYCH NA TERENIE GMINY DOBRA.”</w:t>
      </w:r>
    </w:p>
    <w:p>
      <w:pPr>
        <w:pStyle w:val="Normal"/>
        <w:spacing w:lineRule="auto" w:line="276"/>
        <w:ind w:right="-51" w:hanging="0"/>
        <w:jc w:val="both"/>
        <w:rPr>
          <w:rStyle w:val="StrongEmphasis"/>
          <w:rFonts w:ascii="Arial" w:hAnsi="Arial" w:cs="Arial"/>
          <w:b/>
          <w:b/>
          <w:bCs w:val="false"/>
          <w:color w:val="000000"/>
        </w:rPr>
      </w:pPr>
      <w:r>
        <w:rPr/>
      </w:r>
    </w:p>
    <w:p>
      <w:pPr>
        <w:pStyle w:val="Normal"/>
        <w:spacing w:lineRule="auto" w:line="276"/>
        <w:ind w:right="-51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nak spawy: ZZ.271.31.2024</w:t>
      </w:r>
    </w:p>
    <w:p>
      <w:pPr>
        <w:pStyle w:val="Normal"/>
        <w:suppressAutoHyphens w:val="false"/>
        <w:autoSpaceDE w:val="false"/>
        <w:spacing w:lineRule="auto" w:line="276" w:before="0" w:after="60"/>
        <w:rPr/>
      </w:pPr>
      <w:r>
        <w:rPr>
          <w:rFonts w:cs="Arial" w:ascii="Arial" w:hAnsi="Arial"/>
          <w:b/>
          <w:bCs/>
          <w:u w:val="single"/>
        </w:rPr>
        <w:t xml:space="preserve">(wypełnić obowiązkowo </w:t>
      </w:r>
      <w:r>
        <w:rPr/>
        <w:t>poniżej w przypadku składania oferty na daną część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47"/>
        <w:gridCol w:w="4326"/>
        <w:gridCol w:w="2341"/>
        <w:gridCol w:w="975"/>
        <w:gridCol w:w="1818"/>
        <w:gridCol w:w="2302"/>
      </w:tblGrid>
      <w:tr>
        <w:trPr>
          <w:trHeight w:val="19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Lp.</w:t>
            </w:r>
          </w:p>
        </w:tc>
        <w:tc>
          <w:tcPr>
            <w:tcW w:w="5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Wyszczególniony zakres rzeczowy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Wartość netto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Wartość podatku VA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Wartość brutto</w:t>
            </w:r>
          </w:p>
        </w:tc>
      </w:tr>
      <w:tr>
        <w:trPr>
          <w:trHeight w:val="5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5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[ zł ]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%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[ zł ]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[ zł ]</w:t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nie dokumentacji  geodezyjno-prawnej w celu regulacji stanu prawnego nieruchomości zajętych pod pas drogowy drogi gminnej „Krzysztofy” nr 340115K </w:t>
              <w:br/>
              <w:t>w miejscowości Wilczyce, gmina Dobra</w:t>
            </w:r>
            <w:r>
              <w:rPr>
                <w:rFonts w:cs="Arial" w:ascii="Arial" w:hAnsi="Arial"/>
                <w:bCs/>
              </w:rPr>
              <w:t xml:space="preserve"> - </w:t>
            </w:r>
            <w:r>
              <w:rPr>
                <w:rFonts w:cs="Arial" w:ascii="Arial" w:hAnsi="Arial"/>
              </w:rPr>
              <w:t xml:space="preserve">zgodnie </w:t>
              <w:br/>
              <w:t>z SWZ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nie dokumentacji  geodezyjno-prawnej w celu regulacji stanu prawnego nieruchomości zajętych pod pas drogowy drogi gminnej „Mysze” nr 340042K </w:t>
              <w:br/>
              <w:t xml:space="preserve">w miejscowości Gruszowiec, gmina Dobra - zgodnie </w:t>
              <w:br/>
              <w:t>z SWZ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</w:t>
            </w:r>
          </w:p>
        </w:tc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nie dokumentacji  geodezyjno-prawnej w celu regulacji stanu prawnego nieruchomości zajętych pod pas drogowy drogi gminnej „Półrzeczki-Droga Półrzeczki” nr 340130K w miejscowości Półrzeczki </w:t>
              <w:br/>
              <w:t>i Jurków, gmina Dobra - zgodnie z SWZ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</w:t>
            </w:r>
          </w:p>
        </w:tc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nie dokumentacji  geodezyjno-prawnej w celu regulacji stanu prawnego nieruchomości zajętych pod pas drogowy drogi gminnej „Kołodzieje” nr 340122K </w:t>
              <w:br/>
              <w:t xml:space="preserve">w miejscowości Wilczyce, gmina Dobra - zgodnie </w:t>
              <w:br/>
              <w:t>z SWZ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</w:t>
            </w:r>
          </w:p>
        </w:tc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nie dokumentacji  geodezyjno-prawnej w celu regulacji stanu prawnego nieruchomości zajętych pod pas drogowy drogi gminnej „Kuligi II” nr 340067K </w:t>
              <w:br/>
              <w:t>w miejscowości Jurków, gmina Dobra - zgodnie z SWZ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37" w:hRule="atLeast"/>
        </w:trPr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363" w:before="0" w:after="12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9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tLeast" w:line="363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363"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uppressAutoHyphens w:val="false"/>
        <w:autoSpaceDE w:val="false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993" w:right="1560" w:gutter="0" w:header="0" w:top="56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MS PGothic"/>
    <w:charset w:val="8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Univers-PL;MS PGothic" w:hAnsi="Univers-PL;MS PGothic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-PL;MS PGothic" w:hAnsi="Univers-PL;MS PGothic" w:cs="Univers-PL;MS P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NormalnyWeb">
    <w:name w:val="Normalny (Web)"/>
    <w:basedOn w:val="Normal"/>
    <w:qFormat/>
    <w:pPr>
      <w:suppressAutoHyphens w:val="false"/>
      <w:ind w:left="225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Ustp">
    <w:name w:val="ustęp"/>
    <w:basedOn w:val="Normal"/>
    <w:qFormat/>
    <w:pPr>
      <w:suppressAutoHyphens w:val="false"/>
      <w:overflowPunct w:val="false"/>
      <w:autoSpaceDE w:val="false"/>
      <w:spacing w:lineRule="auto" w:line="312" w:before="0" w:after="120"/>
      <w:jc w:val="both"/>
      <w:textAlignment w:val="baseline"/>
    </w:pPr>
    <w:rPr>
      <w:sz w:val="26"/>
    </w:rPr>
  </w:style>
  <w:style w:type="paragraph" w:styleId="Tekstpodstawowy211">
    <w:name w:val="Tekst podstawowy 211"/>
    <w:basedOn w:val="Normal"/>
    <w:qFormat/>
    <w:pPr>
      <w:suppressAutoHyphens w:val="false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25:00Z</dcterms:created>
  <dc:creator>Grzegorz Palka</dc:creator>
  <dc:description/>
  <cp:keywords/>
  <dc:language>en-US</dc:language>
  <cp:lastModifiedBy>Sylwia Jarosz</cp:lastModifiedBy>
  <dcterms:modified xsi:type="dcterms:W3CDTF">2024-09-23T08:24:00Z</dcterms:modified>
  <cp:revision>53</cp:revision>
  <dc:subject/>
  <dc:title/>
</cp:coreProperties>
</file>