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567" w:leader="none"/>
          <w:tab w:val="right" w:pos="9072" w:leader="none"/>
        </w:tabs>
        <w:suppressAutoHyphens w:val="true"/>
        <w:spacing w:lineRule="auto" w:line="276"/>
        <w:ind w:left="709" w:hanging="0"/>
        <w:jc w:val="right"/>
        <w:rPr/>
      </w:pP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Załącznik nr </w:t>
      </w:r>
      <w:r>
        <w:rPr>
          <w:rFonts w:cs="Calibri" w:ascii="Calibri" w:hAnsi="Calibri"/>
          <w:b/>
          <w:sz w:val="24"/>
          <w:szCs w:val="24"/>
          <w:lang w:eastAsia="ar-SA"/>
        </w:rPr>
        <w:t>5</w:t>
      </w: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 do SWZ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WYKAZ OSÓB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onanie systemu klimatyzacji pomieszczeń przedszkolnych Przedszkola nr 3 w Oleśnicy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ygnatura postępowania 2/202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tbl>
      <w:tblPr>
        <w:tblW w:w="9598" w:type="dxa"/>
        <w:jc w:val="left"/>
        <w:tblInd w:w="1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102"/>
        <w:gridCol w:w="5377"/>
      </w:tblGrid>
      <w:tr>
        <w:trPr>
          <w:trHeight w:val="50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uppressAutoHyphens w:val="true"/>
        <w:spacing w:lineRule="auto" w:line="276"/>
        <w:ind w:left="709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8718"/>
        <w:gridCol w:w="2410"/>
      </w:tblGrid>
      <w:tr>
        <w:trPr>
          <w:trHeight w:val="10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alifikacje zawodowe </w:t>
              <w:br/>
              <w:t xml:space="preserve">niezbędne do wykonania zamów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ysponowania tymi zasobami</w:t>
            </w:r>
          </w:p>
        </w:tc>
      </w:tr>
      <w:tr>
        <w:trPr>
          <w:trHeight w:val="97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kierownik budowy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kierowania robotami budowlanymi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 specjalności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instalacyjnej w zakresie sieci sanitarnych, instalacji i urządzeń kanalizacyjnyc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numer uprawnień budowlanych: 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ata wydania uprawnień budowlanych:  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uprawnień:   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pl-PL"/>
              </w:rPr>
              <w:t>Certyfikat dla personelu, o którym mowa w art. 20 ust 1 ustawy z dnia 15 maja 2015r.  o substancjach zubożających warstwę ozonową oraz o niektórych fluorowanych gazach cieplarnianych  (t.j. Dz. U. z 2020 r. poz. 2065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 certyfikatu: 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rtyfikat wydany przez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dania certyfikatu: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ażności certyfikatu: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lang w:eastAsia="pl-PL"/>
              </w:rPr>
              <w:t>Uprawnienia SEP grupy G1 do 1 kV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: 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dania uprawnień: 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ażności uprawnień: ……………………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 przypadku zaproponowania osób zdolnych do wykonania przedmiotu zamówienia, które nie znają języka polskiego, wykonawca powinien zapewnić tłumacza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ind w:left="709" w:hanging="0"/>
        <w:jc w:val="right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142" w:leader="none"/>
          <w:tab w:val="left" w:pos="567" w:leader="none"/>
        </w:tabs>
        <w:ind w:left="709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670" w:gutter="0" w:header="567" w:top="1134" w:footer="851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347470</wp:posOffset>
              </wp:positionH>
              <wp:positionV relativeFrom="paragraph">
                <wp:posOffset>-1270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6.1pt;margin-top:-0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  <w:t xml:space="preserve">   </w:t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cs="Times New Roman"/>
      <w:color w:val="0B0B0B"/>
    </w:rPr>
  </w:style>
  <w:style w:type="character" w:styleId="WW8Num64z0">
    <w:name w:val="WW8Num64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18:00Z</dcterms:created>
  <dc:creator>inwest5</dc:creator>
  <dc:description/>
  <cp:keywords/>
  <dc:language>en-US</dc:language>
  <cp:lastModifiedBy>Beata</cp:lastModifiedBy>
  <cp:lastPrinted>2024-08-12T20:28:00Z</cp:lastPrinted>
  <dcterms:modified xsi:type="dcterms:W3CDTF">2024-09-24T20:20:00Z</dcterms:modified>
  <cp:revision>38</cp:revision>
  <dc:subject/>
  <dc:title>Druk SIWZ</dc:title>
</cp:coreProperties>
</file>