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 w:val="20"/>
          <w:szCs w:val="20"/>
        </w:rPr>
        <w:t>nr ref.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90-DZP.261.077.2024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5  do umowy nr……………….. z dnia 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ta……………………………</w:t>
      </w:r>
    </w:p>
    <w:p>
      <w:pPr>
        <w:pStyle w:val="Normal"/>
        <w:ind w:left="212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Oświadczenie* Podwykonawcy lub dalszego Podwykonawc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jąc w imieniu 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/pełna nazwa i adres podwykonawcy/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r NIP ……………………………, zwanej/zwanego dalej „Podwykonawcą”, oświadczam, że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o Podwykonawca zadania dotyczącego……………………………………………………………</w:t>
      </w:r>
    </w:p>
    <w:p>
      <w:pPr>
        <w:pStyle w:val="Normal"/>
        <w:ind w:left="106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/nazwa zadania/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jestem wykonawcą robót budowlanych, w szczególności robót 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/szczegółowy opis robót/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 łączy mnie z …………………………………………………………………………………………………………….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/pełna nazwa wykonawcy/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anym dalej Wykonawcą, umowa/zlecenie nr ……………………………… z dnia ……………………………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umową/zleceniem, o której mowa w pkt. 1, wynagrodzenie umowne dla Podwykonawcy wynosi …………………………… zł brutto, w tym wynagrodzenie zafakturowane na dzień składania niniejszego oświadczenia wynosi łącznie …………………… zł brutto. Z tej kwot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Wykonawca zapłacił Podwykonawc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na podstawie faktury nr …………………… kwotę …………………… zł brutto w dniu ……………………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</w:t>
        <w:tab/>
        <w:t>pozostała kwota do zapłaty przez Wykonawcę wynosi: ……………………… zł brutto, z tego kwota …………………………… zł brutto jest wymagalna (termin zapłaty upłynął dnia ……………………), natomiast kwota……………………… zł brutto jest niewymagalna (termin płatności to ……………………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</w:t>
        <w:tab/>
        <w:t>kwota …………………… zł brutto jest sporna między Wykonawcą, a Podwykonawcą; kwota ta jest należna zdaniem Podwykonawcy na podstawie ……………………………………………………… i przysługuje z tytułu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</w:t>
        <w:tab/>
        <w:t>wynagrodzenie obejmujące roboty budowlane wykonane i niezafakturowane na dzień złożenia niniejszego oświadczenia wynosi łącznie …………………… zł brutto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nośnie faktów przedstawionych w pkt. 2 przedkładam odpisy niżej wymienionych dokumentów**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faktur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r …………………… z dnia ………………………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</w:t>
        <w:tab/>
        <w:t>protokoły odbi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dnia ……………………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</w:t>
        <w:tab/>
        <w:t>oświadczenia dalszego podwykonawcy z dnia …………………, potwierdzające otrzymanie wymagalnych należności z wyszczególnieniem co najmniej należności, nr faktury, terminu wymagalności, terminu otrzymania zapła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wierdzam stan faktyczny i prawny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wykonawca:</w:t>
        <w:tab/>
        <w:tab/>
        <w:tab/>
        <w:tab/>
        <w:tab/>
        <w:tab/>
        <w:t>Wykonawca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</w:t>
      </w:r>
      <w:r>
        <w:rPr>
          <w:rFonts w:cs="Tahoma" w:ascii="Tahoma" w:hAnsi="Tahoma"/>
        </w:rPr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/pieczęć imienna, pieczęć firmy, podpis/</w:t>
        <w:tab/>
        <w:tab/>
        <w:t>/pieczęć imienna, pieczęć firmy, podpis/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składane w przypadku posiadania przez Wykonawcę podwykonawcy lub dalszego podwykonawc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**niepotrzebne skreślić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 w:val="20"/>
          <w:szCs w:val="20"/>
        </w:rPr>
        <w:t>nr ref.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90-DZP.261.077.2024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6 do umowy nr……………….. z dnia 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ta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świadczenie Wykonawcy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o Wykonawca zadania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/nazwa zadania/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owanego na rzecz Uniwersytetu Mikołaja Kopernika w Toruniu, z którym wiąże mnie umowa nr………………………….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/dane umowy: nr, data zawarcia/</w:t>
      </w:r>
    </w:p>
    <w:p>
      <w:pPr>
        <w:pStyle w:val="Normal"/>
        <w:jc w:val="both"/>
        <w:rPr/>
      </w:pPr>
      <w:r>
        <w:rPr>
          <w:rFonts w:cs="Tahoma" w:ascii="Tahoma" w:hAnsi="Tahoma"/>
        </w:rPr>
        <w:t>oświadczam, że przy realizacji robót budowlanych, których dotyczy przedłożona przeze mnie faktura z dnia……………… na kwotę…………………………………………………. nie posiadałem podwykonawców na wykonanie robót budowlanych i całość zadania wykonałem  zasobami reprezentowanej przeze mnie firm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/pieczęć imienna, pieczęć firmy, podpis/          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składane w przypadku nie posiadania przez Wykonawcę podwykonawcy lub dalszego podwykonawcy (tj. wykonania robót siłami własnymi)</w: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95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57:00Z</dcterms:created>
  <dc:creator>Natalia Głowacka-Mendyka</dc:creator>
  <dc:description/>
  <cp:keywords/>
  <dc:language>en-US</dc:language>
  <cp:lastModifiedBy>zachwieja@o365.umk.pl</cp:lastModifiedBy>
  <cp:lastPrinted>2022-12-15T10:25:00Z</cp:lastPrinted>
  <dcterms:modified xsi:type="dcterms:W3CDTF">2024-09-23T08:36:00Z</dcterms:modified>
  <cp:revision>6</cp:revision>
  <dc:subject/>
  <dc:title/>
</cp:coreProperties>
</file>