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64ca05e9-9fbe-4883-ba93-f0d1fac33acd_5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