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933d8abe-99cf-4720-9b53-587f52fe05c3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